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5"/>
          <w:szCs w:val="25"/>
        </w:rPr>
        <w:t>ПРОТОКОЛ № 8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«О проведении торгов на право заключения договора аренды нежилого помещ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 xml:space="preserve">1 Магазин № 3 «Молоко», расположенного по адресу: Забайкальский кра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г. Краснокаменск, 215/1, помещение 1, находящегося в хозяйственном ведени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нитарного муниципального предприятия «Юнрос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марта</w:t>
      </w:r>
      <w:r>
        <w:rPr>
          <w:sz w:val="24"/>
          <w:szCs w:val="24"/>
        </w:rPr>
        <w:t>___ 2020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ставитель Унитарного муниципального предприятия «Юнрос» без права голоса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меститель председателя комиссии Г.В. Федосеев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 «Против» - нет, «Воздержались» - не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несение решения о проведении торгов на право заключения договора аренды – нежилого помещения № 1 Магазин № 3 «Молоко», расположенного по адресу: Забайкальский край, г.Краснокаменск, 215/1, помещение 1, общей площадью 289,8 кв.м., находящегося в хозяйственном ведении Унитарного муниципального предприятия  «Юнрос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словий торгов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18» февраля 2020 года № 9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директора Унитарного муниципального предприятия «Юнрос» Л.В. Рязанкиной (вхд. 114 от 17.02.2020 г.) об оказании помощи в подготовке и проведении Аукциона на право заключения договора аренды нежилого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й паспорт нежилого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46-2020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ого помещения № 1 Магазин № 3 «Молоко», расположенного по адресу: Забайкальский край, г. Краснокаменск, 215/1, помещение 1, площадью 289,8 кв.м., находящегося в хозяйственном ведении Унитарного муниципального предприятия «Юнро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целевым назначением выставляемого на торги объекта недвижимости – нежилого помещения № 1 Магазин № 3 «Молоко», расположенного по адресу: Забайкальский край, г. Краснокаменск, 215/1, помещение 1, установить: торговое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4"/>
          <w:szCs w:val="24"/>
        </w:rPr>
        <w:t>Было предложено определить период приема заявок на участие в аукционе ежедневно с 8-30 до 16-00 (кроме выходных и нерабочих праздничных дней) с «23» марта 2020 г. по «15» апреля 2020 г. по адресу: Забайкальский край, г. Краснокаменск, 505, каб. 113, 2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7» апреля 2020 г. в 13-30 по адресу: Забайкальский край, г.Краснокаменск, 505, 2 этаж, зал заседаний (кабинет 215)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1» апреля 2020 г. в 13-30 по адресу: Забайкальский край, г. Краснокаменск, 505, 2 этаж, зал заседаний (кабинет 215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нежилым помещением, установленный на основании Отчета об оценке рыночной стоимости № 46 – 2020: Объект оценки: Величина рыночной стоимости 1 кв.м. ежемесячной арендной платы за пользование нежилым помещением № 1 Магазин № 3 «Молоко», общей площадью 289,8 кв.м, этаж -1, целевое использование – торговое, расположенное по адресу: Забайкальский край, г. Краснокаменск, 215/1, пом. 1 (без НДС, без учета коммунальных услуг и эксплуатационных платежей), выполненный ООО «СтандаРт Оценка» г. Чита, в сумме 82 303,00 (Восемьдесят две тысячи триста три) рубля 00 копее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между Унитарным муниципальным предприятием «Юнрос» и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246 909,00 (Двести сорок шесть тысяч девятьсот девять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НДС, без учета коммунальных услуг и эксплуатационных платежей — 4 115,15 (Четыре тысячи сто пятнадцать) рублей 15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смотр объекта аренды претендентами на участие в аукционе производить в присутствии представителя УМП «Юнрос», в рабочие дни в период приема заявок на участие в аукционе, в часы работы УМП «Юнрос»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новить Стороной – Арендодателем и выгодоприобретателем по заключаемому по результатам торгов договору аренды Унитарное муниципальное предприятие «Юнрос»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а член комиссии Е.В Кириллова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rPr/>
      </w:pPr>
      <w:r>
        <w:rPr>
          <w:sz w:val="24"/>
          <w:szCs w:val="24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Г.В.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нежилого помещения № 1 Магазин № 3 «Молоко», расположенного по адресу: Забайкальский край, г. Краснокаменск, 215/1, помещение 1, находящегося в хозяйственном ведении Унитарного муниципального предприятия «Юнрос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было предложено провести следующее заседание комиссии «17» апреля 2020 г. в 13-30, по адресу: Забайкальский край, г. Краснокаменск, 505, 2 этаж, зал заседаний (кабинет 215),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</w:t>
      </w:r>
    </w:p>
    <w:p>
      <w:pPr>
        <w:pStyle w:val="Normal"/>
        <w:jc w:val="both"/>
        <w:rPr/>
      </w:pPr>
      <w:r>
        <w:rPr>
          <w:sz w:val="24"/>
          <w:szCs w:val="24"/>
        </w:rPr>
        <w:t>Краснокаменск и Краснокаменский район» Забайкальского края «О проведении торгов на право заключения договора аренды – нежилого помещения № 1 Магазин № 3 «Молоко», расположенного по адресу: Забайкальский край, г. Краснокаменск, 215/1, помещение 1, находящегося в хозяйственном ведении Унитарного муниципального предприятия «Юнрос»»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17» апреля 2020 г. на 13-30 часов, по адресу: Забайкальский край, г.Краснокаменск, 505, 2 этаж, зал заседаний (кабинет 215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:       </w:t>
        <w:tab/>
        <w:t>_______________Г.В. Федосее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А. Шумки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Е.К. Сиз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_ С.А. Муратова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10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 УМП «Юнрос»  ____________/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851" w:footer="22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46:00Z</dcterms:created>
  <dc:creator>TaranEN</dc:creator>
  <dc:description/>
  <cp:keywords/>
  <dc:language>en-US</dc:language>
  <cp:lastModifiedBy>user</cp:lastModifiedBy>
  <cp:lastPrinted>2020-03-18T10:44:00Z</cp:lastPrinted>
  <dcterms:modified xsi:type="dcterms:W3CDTF">2020-03-18T01:46:00Z</dcterms:modified>
  <cp:revision>2</cp:revision>
  <dc:subject/>
  <dc:title>Утверждаю</dc:title>
</cp:coreProperties>
</file>