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21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4357"/>
        <w:gridCol w:w="5106"/>
        <w:gridCol w:w="45"/>
      </w:tblGrid>
      <w:tr>
        <w:trPr/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едатель Комитета по управлени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м имуществом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 «Город  Краснокаменск и Краснокаменский район» Забайкальского кр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 Г.В.Федосе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«_______»______________ 2020 г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КОМИССИЯ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asdg.ru/demo?doc&amp;nd=982514973&amp;nh=0&amp;ssect=8&amp;c=%F0%E5%E3%EB%E0%EC%E5%ED%F2+%EA%EE%EC%E8%F1%F1%E8%E8+%EF%EE+%EF%F0%EE%E2%E5%E4%E5%ED%E8%FE+%F2%EE%F0%E3%EE%E2+%ED%E0+%EF%F0%E0%E2%EE+%E0%F0%E5%ED%E4%FB+%ED%E5%E6%E8%EB%FB%F5+%EF%EE%EC%E5%F9%E5%ED%E8%E9" \l "C39%23C3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 xml:space="preserve"> 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 проведению Аукционов по продаже пра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заключение договоров аренды нежилых помещений, зданий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ихся в муниципальной собственности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 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. Краснокаменск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проведении Аукциона на право заключения  </w:t>
      </w:r>
    </w:p>
    <w:p>
      <w:pPr>
        <w:pStyle w:val="Normal"/>
        <w:rPr/>
      </w:pPr>
      <w:r>
        <w:rPr>
          <w:sz w:val="26"/>
          <w:szCs w:val="26"/>
        </w:rPr>
        <w:t>договора аренды нежилого помещения №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агазин № 3 «Молоко»,  расположе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адресу: Забайкальский край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. Краснокаменск, 215/1, помещение 1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ходящегося в хозяйственном веден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нитарного муниципального предприятия «Юнрос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9 марта 2020 г.</w:t>
        <w:tab/>
        <w:tab/>
        <w:t xml:space="preserve">                                                   </w:t>
        <w:tab/>
        <w:t xml:space="preserve">                                  № 8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 заявлением директора Унитарного муниципального предприятия «Юнрос» Л.В. Рязанкиной (вхд. 114 от 17.02.2020 г.) об оказании помощи в подготовке и проведении Аукциона на право заключения договора аренды нежилого помещения № 1 Магазин № 3 «Молоко», расположенного по адресу: Забайкальский край, г. Краснокаменск, 215/1, помещение 1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ым постановлением Администрации муниципального района «Город Краснокаменск и Краснокаменский район» Забайкальского края от 18.02.2015 г. № 15, руководствуясь ст. 606-625, 650-655 Гражданского кодекса Российской Федерации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Федеральным законом от 26.07.2006 № 135-ФЗ «О защите конкуренции»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поряжением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6"/>
          <w:szCs w:val="26"/>
        </w:rPr>
        <w:t xml:space="preserve">от 24.02.2015 года № 152, </w:t>
      </w:r>
      <w:r>
        <w:rPr>
          <w:sz w:val="26"/>
          <w:szCs w:val="26"/>
        </w:rPr>
        <w:t>Приказом ФАС РФ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Распоряжением Администрации муниципального района «Город Краснокаменск и Краснокаменский район» Забайкальского края «О проведении торгов по продаже права на заключение договора аренды муниципального имущества» от 18.02.2020 № 92, Комиссия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Организовать подготовку и проведение торгов по продаже права на заключение договора аренды нежилого помещения № 1 Магазин № 3 «Молоко», расположенного по адресу: Забайкальский край, г. Краснокаменск, 215/1, помещение 1, общей площадью 289,8 кв.м., находящегося в хозяйственном ведении Унитарного муниципального предприятия «Юнрос»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Целевое назначение – торгово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1. Определить начальный размер ежемесячной арендной платы за пользование нежилым помещением без НДС, без учета коммунальных услуг и эксплуатационных платежей, ежемесячно 82 303,00 (Восемьдесят две тысячи триста три) рубля 00 копеек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2. Сумму задатка для участия в аукционе определить в размере квартальной начальной арендной платы, без НДС, без учета коммунальных услуг и эксплуатационных платежей 246 909,00 (Двести сорок шесть тысяч девятьсот девять) рублей 00 копеек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3. Установить «шаг аукциона» в размере 5% от начального размера ежемесячной арендной платы за пользование нежилым помещением без НДС, без учета коммунальных услуг и эксплуатационных платежей в сумме 4 115,15 (Четыре тысячи сто пятнадцать) рублей 15 коп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4. Определить срок действия договора аренды с победителем аукциона 5 лет, согласно условиям которого, арендная плата будет установлена по итогам аукциона. 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2. Определить форму торгов – открытый по составу участников и форме подачи предложений аукцион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/>
      </w:pPr>
      <w:r>
        <w:rPr>
          <w:sz w:val="26"/>
          <w:szCs w:val="26"/>
        </w:rPr>
        <w:t>- наибольшую цену ежемесячной арендной платы за аренду нежилого помещения, при условии сохранения целевого назначения использования объект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.</w:t>
      </w:r>
    </w:p>
    <w:p>
      <w:pPr>
        <w:pStyle w:val="Normal"/>
        <w:ind w:left="17" w:firstLine="550"/>
        <w:jc w:val="both"/>
        <w:rPr/>
      </w:pPr>
      <w:r>
        <w:rPr>
          <w:sz w:val="26"/>
          <w:szCs w:val="26"/>
        </w:rPr>
        <w:t>5. Определить период приема заявок на участие в аукционе ежедневно с 8-30 до 16-00 (кроме выходных и нерабочих праздничных дней) с «23» марта 2020 г. по «15» апреля 2020 г. по адресу: Забайкальский край, г. Краснокаменск, 505, каб. 113, 214.</w:t>
      </w:r>
    </w:p>
    <w:p>
      <w:pPr>
        <w:pStyle w:val="Normal"/>
        <w:ind w:left="17" w:firstLine="550"/>
        <w:jc w:val="both"/>
        <w:rPr>
          <w:sz w:val="26"/>
          <w:szCs w:val="26"/>
        </w:rPr>
      </w:pPr>
      <w:r>
        <w:rPr>
          <w:sz w:val="26"/>
          <w:szCs w:val="26"/>
        </w:rPr>
        <w:t>6. Определить место, дату и время рассмотрения заявок и признания (либо отказа в признании) претендентов, подавших заявки, участниками аукциона 17.04.2020 г. в 13-30 по адресу: Забайкальский край, г. Краснокаменск, 505, 2 этаж, зал заседаний (кабинет 215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 Определить место, дату и время проведения аукциона: 21.04.2020 года в 13-30 по адресу: Забайкальский край, г. Краснокаменск, 505, 2 этаж, зал заседаний (кабинет 215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8. Осмотр объекта аренды претендентами на участие в аукционе производить в присутствии представителя УМП «Юнрос». Осмотр производится в рабочие дни в период приема заявок на участие в аукционе, в часы работы УМП «Юнрос», но не позднее, чем за два рабочих дня до даты окончания срока подачи заявок на участие в аукцион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9. Установить срок для заключения договора аренды нежилого помещения с победителем аукциона не ранее 10 дней и не позднее 15 дней после утверждения протокола аукци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0. Утвердить Унитарное муниципальное предприятие «Юнрос» - Арендодателем и выгодоприобретателем по заключаемому по результатам торгов договору арен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1. Утвердить текст информационного сообщения о проведении аукциона, разместить его на официальном сайте Российской Федерации в сети «Интернет»: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, на официальном веб - сайте муниципального района в информационно-телекоммуникационной сети «Интернет»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adminkr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2. Утвердить формы заявок для участия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3. Утвердить формы договора о задатке с участником аукцион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4. Утвердить формы описи представленных документов для участия в аукционе (для физических лиц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5. Утвердить формы описи представленных документов для участия в аукционе (для юридических лиц)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6.  Утвердить проект договора аренды объекта аренды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7. Утвердить рекомендуемые формы подачи сведений об участнике аукциона, заявления о не нахождении заявителя в процедуре банкротства, уведомления об отзыве заявк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8. Назначить аукционистом Г.В.Федосеева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9. Возложить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обязанности по приему и регистрации заявок на участие в аукцион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0. Назначить следующее заседание комиссии по проведению аукциона для рассмотрения поданных заявок и признания (либо отказа в признании) претендентов, подавших заявки, участниками аукциона на 17.04.2020 г. в 13-30 часов, по адресу: Забайкальский край, г. Краснокаменск, 505, 2 этаж, зал заседа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председателя комиссии </w:t>
        <w:tab/>
        <w:tab/>
        <w:tab/>
        <w:tab/>
        <w:tab/>
        <w:t xml:space="preserve">          Г.В. Федо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3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1:51:00Z</dcterms:created>
  <dc:creator>TaranEN</dc:creator>
  <dc:description/>
  <cp:keywords/>
  <dc:language>en-US</dc:language>
  <cp:lastModifiedBy>user</cp:lastModifiedBy>
  <cp:lastPrinted>2020-03-18T10:51:00Z</cp:lastPrinted>
  <dcterms:modified xsi:type="dcterms:W3CDTF">2020-03-18T01:51:00Z</dcterms:modified>
  <cp:revision>2</cp:revision>
  <dc:subject/>
  <dc:title>Утверждаю</dc:title>
</cp:coreProperties>
</file>