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6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нежилого помещения, расположенного по адресу: Забайкальский край, г. Краснокаменск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спект Строителей, 17, помещение 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сентября </w:t>
      </w:r>
      <w:r>
        <w:rPr>
          <w:sz w:val="24"/>
          <w:szCs w:val="24"/>
        </w:rPr>
        <w:t>_2020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Е.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 (отпуск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 (отпуск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ь председателя комиссии Г.В. Федосеев предложил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меститель п</w:t>
      </w:r>
      <w:r>
        <w:rPr>
          <w:color w:val="000000"/>
          <w:sz w:val="24"/>
          <w:szCs w:val="24"/>
        </w:rPr>
        <w:t>редседателя комиссии Г.В. Федосеев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нежилого помещения, расположенного по адресу: Забайкальский край, г.Краснокаменск, проспект Строителей, 17, помещение 2, общей площадью 263,0 кв.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1» сентября 2020 года № 60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Технический план нежилого помещения, расположенного по адресу: Забайкальский край, г. Краснокаменск, проспект Строителей, 17, помещени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248-2020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– нежилого помещения, расположенного по адресу: Забайкальский край, г. Краснокаменск, проспект Строителей, 17, помещение 2, общей площадью 263,0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целевым назначением выставляемого на торги объекта недвижимости – нежилого помещения, расположенного по адресу: Забайкальский край, г. Краснокаменск, проспект Строителей, 17, помещение 2, установить: торговое, офисное, оказание различного рода услуг насе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1» сентября 2020 г. по «14» октября 2020 г. по адресу: Забайкальский край, г. Краснокаменск, 505, каб. 113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6» октября 2020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место, дату и время проведения аукциона: «20» октября 2020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248-2020, выполненного ООО «СтандаРт Оценка», г. Чита, без учета НДС, коммунальных услуг и эксплуатационных платежей, в сумме 36 057 (Тридцать шесть тысяч пятьдесят семь) рублей 0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108 171 (Сто восемь тысяч сто семьдесят один) руб. 0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№ 248-2020 без НДС, без учета коммунальных услуг и эксплуатационных платежей — 1 802,85 (Одна тысяча восемьсот два) руб. 85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помещения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 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нежилого помещения, расположенного по адресу: Забайкальский край, г. Краснокаменск, проспект Строителей, 17, помещение 2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 «О проведении торгов на право заключения договора аренды нежилого помещения, расположенного по адресу: Забайкальский край, г. Краснокаменск, проспект Строителей, 17, помещение 2»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16» октября 2020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_______________ Г.В.Федос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24:00Z</dcterms:created>
  <dc:creator>TaranEN</dc:creator>
  <dc:description/>
  <cp:keywords/>
  <dc:language>en-US</dc:language>
  <cp:lastModifiedBy>user</cp:lastModifiedBy>
  <cp:lastPrinted>2020-09-17T09:59:00Z</cp:lastPrinted>
  <dcterms:modified xsi:type="dcterms:W3CDTF">2020-09-17T00:59:00Z</dcterms:modified>
  <cp:revision>6</cp:revision>
  <dc:subject/>
  <dc:title>Утверждаю</dc:title>
</cp:coreProperties>
</file>