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мониторинга качества предоставления муниципальных услуг МАУК «Районный дом культуры Строител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, предоставляющей услугу: Муниципальное автономное учреждение культуры «Районный дом культуры Строитель» муниципального района «Город Краснокаменск и Краснокаменский район» Забайкальского кра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слуг, предоставляемых организацией: 1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слуг, в отношении которых осуществлен мониторинг: 1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слуг из числа исследуемых, предоставление которых осуществляется в электронном вид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слуг из числа исследуемых, предоставление которых осуществляется по принципу «одного окна, в том числе в МФЦ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рганизации предоставления информации, о порядке предоставления услуг: информация о предоставлении услуг доступна заявителям при обращении непосредственно в организацию; на информационных стендах по месту предоставления муниципальных услуг; на официальном веб-сайте Администрации муниципального района «Город Краснокаменск и Краснокаменский район» Забайкальского кра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по телефону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рганизации размещения бланков заявлений и других документов, необходимых для получения услуг: бланки заявлений находятся в местах предоставления муниципальных услуг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рганизации графика приема заявителей по вопросам предоставления услуг: вторник - суббота с 9.00 до 18.00, понедельник – воскресенье – выходные дни, обеденный перерыв с 13.00 до 14.00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рганизации условий предоставления услуг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соответствуют стандарту, установленному регламентами предоставления муниципальных услуг:</w:t>
      </w:r>
      <w:r>
        <w:rPr/>
        <w:t xml:space="preserve"> 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нормативно установленному сроку предоставления услуги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ожидания в очереди при подаче запроса о предоставлении услуги при получении результата предоставления услуги не превышает максимально установленный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е, в котором предоставляется услуга, соответствует установленным требованиям (наличие бесплатной автомобильной парковки, пандуса для инвалидов и других маломобильных групп населения, мест для сидения в местах ожидания, оборудованных мест для заполнения необходимых документов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едения о наличии жалоб и судебных исков в отношении должностных лиц органа на ненадлежащее оказание услуг: отсутствую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писание выявленных наиболее актуальных проблем, связанных с предоставлением услуги: не выявлен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довлетворенность заявителей качеством предоставления услуг: 88,24 (заявители полностью удовлетворены качеством и доступностью предоставления муниципальных услуг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___________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.В. Котельникова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(учреждения)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.И.О.)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8:00Z</dcterms:created>
  <dc:creator>Методист</dc:creator>
  <dc:description/>
  <dc:language>en-US</dc:language>
  <cp:lastModifiedBy>Зыкова Оксана Андреевна</cp:lastModifiedBy>
  <cp:lastPrinted>2020-08-12T14:37:00Z</cp:lastPrinted>
  <dcterms:modified xsi:type="dcterms:W3CDTF">2020-08-12T05:39:00Z</dcterms:modified>
  <cp:revision>2</cp:revision>
  <dc:subject/>
  <dc:title/>
</cp:coreProperties>
</file>