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ониторинга качества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13" w:hanging="6"/>
        <w:jc w:val="center"/>
        <w:outlineLvl w:val="1"/>
        <w:rPr/>
      </w:pPr>
      <w:r>
        <w:rPr>
          <w:sz w:val="24"/>
          <w:u w:val="single"/>
        </w:rPr>
        <w:t>МБУК «Центральная районная библиотека» муниципального района «Город Краснокаменск и Краснокаменский район» Забайка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 муниципальную услугу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>Библиотечное, библиографическое и информационное обслуживание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ьзователей библиотеки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pBdr>
          <w:bottom w:val="single" w:sz="12" w:space="1" w:color="000000"/>
        </w:pBdr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тановление Администрации муниципального района «Город </w:t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каменск и Краснокаменский район» Забайкальского края от 15.07.16 г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7660</wp:posOffset>
                </wp:positionH>
                <wp:positionV relativeFrom="paragraph">
                  <wp:posOffset>184150</wp:posOffset>
                </wp:positionV>
                <wp:extent cx="53632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8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20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еквизиты нормативного правового акта, которым утвержден административный регламент предоставления муниципальной услуг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</w:t>
      </w:r>
    </w:p>
    <w:p>
      <w:pPr>
        <w:pStyle w:val="ConsPlusNonformat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исание варианта (вариантов) получения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посредственно в учреждении культуры «Центральная районная библиотека» и библиотеках-филиалах учреждения</w:t>
      </w:r>
    </w:p>
    <w:p>
      <w:pPr>
        <w:pStyle w:val="Normal"/>
        <w:shd w:fill="FFFFFF" w:val="clear"/>
        <w:ind w:hanging="0"/>
        <w:rPr/>
      </w:pPr>
      <w:r>
        <w:rPr/>
        <w:t xml:space="preserve">1.2. Категории лиц, являющиеся получателями услуги: </w:t>
      </w:r>
      <w:r>
        <w:rPr>
          <w:u w:val="single"/>
        </w:rPr>
        <w:t>юридические и 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3. Сведения о платности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бесплат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еднемесячное число заявителей, обращающихся за предоставле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5. Сведения об организации опроса заявителей услуги (метод исследования, число опрошенных в разрезе мест сбора первичной информаци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спространение опросных форм в местах предоставления услуг, количество опрошенных 50.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дел 2. СВЕДЕНИЯ О СОБЛЮДЕНИИ ОРГАНОМ, ПРЕДОСТАВЛЯЮЩИМ МУНИЦИПАЛЬНУЮ УСЛУГУ, СТАНДАРТА ПРЕДОСТАВЛЕНИЯ МУНИЦИПАЛЬНОЙ УСЛУГИ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едоставления муниципальной услуги учреждением, предоставляющим услугу, соблюдены стандарты предоставления муниципальной услуги, установленные административным регламентом: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нормативно установленного и фактического сроков предоставления услуги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, полное информирование о муниципальной услуге заявителя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я (бездействия) должностных лиц учреждения, предоставляющего муниципальную услугу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омещений, в которых предоставляется услуга, установленным требованиям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БОБЩЕННЫЕ СВЕДЕНИЯ ПО РЕЗУЛЬТАТАМ МОНИТОРИНГА КАЧЕСТВА ПРЕДОСТАВЛЕ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бщий уровень удовлетворенности заявителей услуги качеством и доступностью ее предоставлен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00 (заявители полностью удовлетворены качеством и доступностью предоставления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щая оценка качества предоставления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уровень качества предоставления услуги хороший (0,87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есовая оценка опроса должностного лица </w:t>
      </w:r>
      <w:r>
        <w:rPr>
          <w:rFonts w:cs="Times New Roman" w:ascii="Times New Roman" w:hAnsi="Times New Roman"/>
          <w:sz w:val="28"/>
          <w:szCs w:val="28"/>
          <w:u w:val="single"/>
        </w:rPr>
        <w:t>67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есовая оценка опроса заявителей услуги  </w:t>
      </w:r>
      <w:r>
        <w:rPr>
          <w:rFonts w:cs="Times New Roman" w:ascii="Times New Roman" w:hAnsi="Times New Roman"/>
          <w:sz w:val="28"/>
          <w:szCs w:val="28"/>
          <w:u w:val="single"/>
        </w:rPr>
        <w:t>89,2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5. Оценка соблюдения количественных параметров стандарта предоставления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1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6. Обобщенные сведения о наличии неформальных платежей (платежей, не имеющих документального подтверждения) в связи с получением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плата не взим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7. Обобщенные сведения о привлечении заявителями посредников в получении муниципальной услуги, в том числе в силу требований (побуждения)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>посредники не привлека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Описание выявленных наиболее актуальных проблем предоставления услуги, непосредственно связанных с ее получением: </w:t>
      </w:r>
      <w:r>
        <w:rPr>
          <w:rFonts w:cs="Times New Roman" w:ascii="Times New Roman" w:hAnsi="Times New Roman"/>
          <w:sz w:val="28"/>
          <w:szCs w:val="28"/>
          <w:u w:val="single"/>
        </w:rPr>
        <w:t>не выя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ПРЕДЛОЖЕНИЯ ПО ПОВЫШЕНИЮ КАЧЕСТВА И ДОСТУПНОСТИ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сутствую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     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Морозова Л.В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ь органа (учреждения)             (подпись)               (Ф.И.О.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4:54:00Z</dcterms:created>
  <dc:creator>SizyhEK</dc:creator>
  <dc:description/>
  <cp:keywords/>
  <dc:language>en-US</dc:language>
  <cp:lastModifiedBy>Зыкова Оксана Андреевна</cp:lastModifiedBy>
  <cp:lastPrinted>2020-08-10T12:47:00Z</cp:lastPrinted>
  <dcterms:modified xsi:type="dcterms:W3CDTF">2020-08-28T05:10:00Z</dcterms:modified>
  <cp:revision>8</cp:revision>
  <dc:subject/>
  <dc:title/>
</cp:coreProperties>
</file>