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объекта – Торгового павильона, расположенного по адресу: Забайкальский край, г. Краснокаменск, ОТЦ 1 микрорайона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30.03.2021 № 156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07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 объект – Торговый павильон, расположенный по адресу: Забайкальский край, г. Краснокаменск, ОТЦ 1 микрорайона, общей площадью 30,4 кв. м. Стены: фанера; наружная отделка - профлист; полы: линолеум, наличие благоустройств: электри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объекта – торговое, складско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будет предоставлен победителю аукциона по договору аренды земельного участка в соответствии с Земельным кодексом Российской Федерации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объектом без учета НДС, коммунальных услуг и эксплуатационных платежей составляет в сумме ежемесячно 5 055,52 (Пять тысяч пятьдесят пять) рублей 52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объекта –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 15 166,56 (Пятнадцать тысяч сто шестьдесят шесть) руб. 56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Шаг аукциона» установлен в размере 5% от начального размера ежемесячной арендной платы за пользование объектом без учета НДС, коммунальных услуг и эксплуатационных платежей, и составляет — 252,78 (Двести пятьдесят два) рубля 78 ко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5» апреля 2021 г. по «28» апрел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пользование объекто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05» апреля 2021 г. по «28» апреля 2021 г. с 8-30 до 16-00 часов по местному времени (кроме выходных и нерабочих праздничных дней), по адресу: Забайкальский край, г. Краснокаменск, 505, каб. № 107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8» апреля 2021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04» мая 2021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 Краснокаменск, 505, каб. 113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1:00Z</dcterms:created>
  <dc:creator>Кириллова Елена Викторовна</dc:creator>
  <dc:description/>
  <cp:keywords/>
  <dc:language>en-US</dc:language>
  <cp:lastModifiedBy>user</cp:lastModifiedBy>
  <cp:lastPrinted>2021-03-31T15:44:00Z</cp:lastPrinted>
  <dcterms:modified xsi:type="dcterms:W3CDTF">2021-03-31T06:59:00Z</dcterms:modified>
  <cp:revision>6</cp:revision>
  <dc:subject/>
  <dc:title/>
</cp:coreProperties>
</file>