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1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1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30.03.2021 № 156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07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>– на право заключения договора аренды объекта – Торгового павильона, расположенного по адресу: Забайкальский край, г. Краснокаменск, ОТЦ 1 микро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мущества и иные, позволяющие его индивидуализировать данные (характеристики имущества): общая площадь 30,4 кв.м. Стены: фанера; наружная отделка - профлист; полы: линолеум, наличие благоустройств: электричест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торговое, складск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объекта – 5 лет.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будет предоставлен победителю аукциона по договору аренды земельного участка в соответствии с Земельным кодексом Российской Федерации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объектом, общей площадью 30,4 кв.м. установлен в соответствии с Отчетом об оценке рыночной стоимости № 120-2021, объект оценки: Величина рыночной стоимости 1 кв.м. ежемесячной арендной платы за пользование движимым имуществом – торговым павильоном, площадью 30,4 кв.м., расположенным по адресу: Забайкальский край, Краснокаменский район, г. Краснокаменск, общественно – торговый центр 1 микрорайон, целевое использование – торговое, складское (без НДС, без учета коммунальных услуг и эксплуатационных платежей), выполненным ООО «СтандаРт Оценка» г. Чита, составляет в сумме ежемесячно – 5 055,52 (Пять тысяч пятьдесят пять) рублей 52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05» апреля 2021 г. по «28» апреля 2021 г. по адресу: Забайкальский край, г. Краснокаменск, 505, каб. 107, 214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28» апреля 2021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04» мая 2021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28» апреля 2021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объектом без учета НДС, коммунальных услуг и эксплуатационных платежей, и составляет – 252,78 (Двести пятьдесят два) рубля 78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9» апреля 2021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04» мая 2021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15 166,56 (Пятнадцать тысяч сто шестьдесят шесть) рублей 52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с «05» апреля 2021 по «28» апреля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56:00Z</dcterms:created>
  <dc:creator>Кириллова Елена Викторовна</dc:creator>
  <dc:description/>
  <cp:keywords/>
  <dc:language>en-US</dc:language>
  <cp:lastModifiedBy>user</cp:lastModifiedBy>
  <cp:lastPrinted>2021-03-31T11:46:00Z</cp:lastPrinted>
  <dcterms:modified xsi:type="dcterms:W3CDTF">2021-03-31T04:34:00Z</dcterms:modified>
  <cp:revision>9</cp:revision>
  <dc:subject/>
  <dc:title/>
</cp:coreProperties>
</file>