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» Забайка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проведении торгов на право заключения договора аренды объекта – Торгового павильона, расположенного по адресу: Забайкальский край, г. Краснокаменск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Ц 1 микрорай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 xml:space="preserve">апреля </w:t>
      </w:r>
      <w:r>
        <w:rPr>
          <w:sz w:val="24"/>
          <w:szCs w:val="24"/>
        </w:rPr>
        <w:t>_ 2021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60"/>
        <w:gridCol w:w="6650"/>
      </w:tblGrid>
      <w:tr>
        <w:trPr>
          <w:trHeight w:val="224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ссии: </w:t>
            </w:r>
          </w:p>
        </w:tc>
      </w:tr>
      <w:tr>
        <w:trPr>
          <w:trHeight w:val="1082" w:hRule="atLeast"/>
        </w:trPr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униципального района по финансам - председатель комитета по финанса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>
          <w:trHeight w:val="262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>
          <w:trHeight w:val="1273" w:hRule="atLeast"/>
        </w:trPr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 С.Л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ский А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яющий обязанности председателя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митета -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тыкова Е.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экономики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едседатель комиссии О.В. Калинина предложила проголосовать за открытие заседания, поскольку на заседании присутствуют более половины членов комиссии </w:t>
      </w:r>
      <w:r>
        <w:rPr>
          <w:sz w:val="25"/>
          <w:szCs w:val="25"/>
        </w:rPr>
        <w:t xml:space="preserve">и состав комиссии является правомочным. 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</w:t>
      </w:r>
      <w:r>
        <w:rPr>
          <w:color w:val="000000"/>
          <w:sz w:val="24"/>
          <w:szCs w:val="24"/>
        </w:rPr>
        <w:t>редседатель комиссии О.В. Калинина</w:t>
      </w:r>
      <w:r>
        <w:rPr>
          <w:sz w:val="24"/>
          <w:szCs w:val="24"/>
        </w:rPr>
        <w:t xml:space="preserve"> огласила повестку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несение решения о проведении торгов на право заключения договора аренды объекта – Торгового павильона, расположенного по адресу: Забайкальский край, г. Краснокаменск, ОТЦ 1 микрорайона, общей площадью 30,4 кв. м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tabs>
          <w:tab w:val="clear" w:pos="708"/>
          <w:tab w:val="left" w:pos="858" w:leader="none"/>
        </w:tabs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тверждение графика осмотра объекта аренды претендентами на участие в аукционе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на ознакомление членам комиссии были представле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«30» марта 2021 года № 156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 об оценке рыночной стоимости № 120-2021, выполненный ООО «СтандаРт Оценка», заказчик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Отчет об оценк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осле ознакомления с представленными материалами было предложено проголосовать за принятие решения о проведении торгов, посредством открытого по форме подачи предложений аукциона, на право заключения договора аренды объекта – Торгового павильона, расположенного по адресу: Забайкальский край, г. Краснокаменск, ОТЦ 1 микрорайона, общей площадью 30,4 кв. 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поме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.В. Калинина предложила целевым назначением выставляемого на торги объекта – Торгового павильона, расположенного по адресу: Забайкальский край, г. Краснокаменск, ОТЦ 1 микрорайона, установить: торговое, складско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олосовали: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выходных и нерабочих праздничных дней) с «05» апреля 2021 г. по «28» апреля 2021 г. по адресу: Забайкальский край, г. Краснокаменск, 505, каб. 107, 214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29» апреля 2021 г. в 13-30 по адресу: Забайкальский край, г.Краснокаменск, 505, 2 этаж, кабинет 215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04» мая 2021 г. в 13-30 по адресу: Забайкальский край, г. Краснокаменск, 505, 2 этаж, кабинет 215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Было предложено определить начальный размер ежемесячной арендной платы за пользование объектом, установленный на основании Отчета об оценке рыночной стоимости № 120-2021, выполненного ООО «СтандаРт Оценка», г. Чита, без учета НДС, коммунальных услуг и эксплуатационных платежей, в сумме 5 055,52 (Пять тысяч пятьдесят пять) рублей 52 коп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9 чел., «Против» - нет, «Воздержались» -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установить срок для заключения договора аренды объекта с победителем аукциона не ранее 10 и не позднее 15 дней после подведения итогов аукциона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без НДС, без учета коммунальных услуг и эксплуатационных платежей, которая составила — 15 166,56 (Пятнадцать тысяч сто шестьдесят шесть) рублей 56 коп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 за пользование объектом установленного на основании Отчета об оценке без НДС, без учета коммунальных услуг и эксплуатационных платежей — 252,78 (Двести пятьдесят два) рубля 78 коп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звещении указано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место расположения, описание и технические характеристики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большего информирования большего круга лиц имеющего заинтересованность в аренде муниципального имущества, было предложено дополнительно опубликовать текст извещения в социальных сетях г. Краснокаменск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ыло предложено осмотр объекта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 участником аукциона, предложившим наибольшую цену ежемесячной арендной платы за аренду объекта и признанным победителем аукциона, будет заключен договор аренды сроком на 5 лет. Согласно условиям договора арендная плата будет установлена по итогам аукциона. Сумма арендной платы может быть пересмотрена сторонами не чаще одного раза в год. Цена заключенного договора не может быть пересмотрена в сторону уменьш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Также 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заявки для участия в аукционе;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физических и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е об отзыве зая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и юридических лиц) (приложение № 1, № 2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С.Л. Игнать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торгов на право заключения договора аренды объекта – Торгового павильона, расположенного по адресу: Забайкальский край, г. Краснокаменск, ОТЦ 1 микрорайон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в соответствии с извещением, назначить следующее заседание комиссии для рассмотрения заявок и признания (либо отказа в признании) претендентов, подавших заявки, участниками аукциона на «29» апреля 2021 г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председатель комиссии О.В. Калинина предложила проголосовать за закрытие засед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_________________ О.В. Кали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_______________ С.Л. Игнат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Е.В. Кирил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О.А. Шум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.П. Давт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А.И. Луго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С.А. Мура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Т.П. Сив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Е.Б. Салты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комендуемая форма декла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footerReference w:type="default" r:id="rId3"/>
      <w:type w:val="nextPage"/>
      <w:pgSz w:w="11906" w:h="16838"/>
      <w:pgMar w:left="1701" w:right="850" w:gutter="0" w:header="0" w:top="709" w:footer="22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7</w:t>
    </w:r>
    <w:r>
      <w:rPr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55:00Z</dcterms:created>
  <dc:creator>TaranEN</dc:creator>
  <dc:description/>
  <cp:keywords/>
  <dc:language>en-US</dc:language>
  <cp:lastModifiedBy>user</cp:lastModifiedBy>
  <cp:lastPrinted>2021-04-01T15:27:00Z</cp:lastPrinted>
  <dcterms:modified xsi:type="dcterms:W3CDTF">2021-04-01T06:28:00Z</dcterms:modified>
  <cp:revision>13</cp:revision>
  <dc:subject/>
  <dc:title>Утверждаю</dc:title>
</cp:coreProperties>
</file>