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а аренды недвижимого имущества – Часть здания. Ресторан «Русь», расположенного по адресу: Забайкальский край, Краснокаменский район, г. Краснокаменск, улица Зеленая, дом 1/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2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: </w:t>
            </w:r>
          </w:p>
        </w:tc>
      </w:tr>
      <w:tr>
        <w:trPr>
          <w:trHeight w:val="1082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273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</w:r>
            <w:r>
              <w:rPr>
                <w:sz w:val="24"/>
                <w:szCs w:val="24"/>
              </w:rPr>
              <w:t xml:space="preserve"> администрации муниципального района «Город Краснокаменск и Краснокаменский район» Забайкальского кра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</w:t>
      </w:r>
      <w:r>
        <w:rPr>
          <w:color w:val="000000"/>
          <w:sz w:val="24"/>
          <w:szCs w:val="24"/>
        </w:rPr>
        <w:t>редседатель комиссии О.В. Калинина</w:t>
      </w:r>
      <w:r>
        <w:rPr>
          <w:sz w:val="24"/>
          <w:szCs w:val="24"/>
        </w:rPr>
        <w:t xml:space="preserve"> огласила повестку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несение решения о проведении торгов на право заключения договора аренды недвижимого имущества – Часть здания. Ресторан «Русь», расположенного по адресу: Забайкальский край, Краснокаменский район, г. Краснокаменск, ул. Зеленая, д. 1/2, общей площадью 737,1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6» мая 2021 № 327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Технический паспорт на Часть здания. Ресторан «Рус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чет об оценке рыночной стоимости № 188-2021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недвижимого имущества – Часть здания. Ресторан «Русь», расположенного по адресу: Забайкальский край, Краснокаменский район, г. Краснокаменск, ул. Зеленая, 1/2, общей площадью 737,1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движим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объекта недвижимости – Часть здания. Ресторан «Русь», расположенного по адресу: Забайкальский край, Краснокаменский район, г. Краснокаменск, ул. Зеленая, 1/2, установить: организация общественного питания, торговое, офисное, оказание различного рода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01» июня 2021 г. по «25» июня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9» июня 2021 г. в 13-30 по адресу: Забайкальский край, г.Краснокаменск, 505, 2 этаж, кабинет 215 (зал заседаний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01» июля 2021 г. в 13-30 по адресу: Забайкальский край, г. Краснокаменск, 505, 2 этаж, кабинет 215 (зал заседаний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движимым имуществом, установленный на основании Отчета об оценке рыночной стоимости № 188-2021, выполненного ООО «СтандаРт Оценка», г. Чита, без НДС, без учета коммунальных услуг и эксплуатационных платежей, в сумме 70 025,00 (Семьдесят тысяч двадцать пять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Части здания. Ресторан «Русь»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10 075,00, (Двести десять тысяч семьдесят пять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движимым имуществом установленного на основании Отчета об оценке без НДС, без учета коммунальных услуг и эксплуатационных платежей — 3 501,25 (Три тысячи пятьсот один) рубль 25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Части здания. Ресторан «Русь»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 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недвижимого имущества – Часть здания. Ресторан «Русь», расположенного по адресу: Забайкальский край, Краснокаменский район, г. Краснокаменск, ул. Зеленая, 1/2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9» июн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А.И. Луг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П. Давтя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3:00Z</dcterms:created>
  <dc:creator>TaranEN</dc:creator>
  <dc:description/>
  <cp:keywords/>
  <dc:language>en-US</dc:language>
  <cp:lastModifiedBy>user</cp:lastModifiedBy>
  <cp:lastPrinted>2021-05-27T14:57:00Z</cp:lastPrinted>
  <dcterms:modified xsi:type="dcterms:W3CDTF">2021-05-27T05:57:00Z</dcterms:modified>
  <cp:revision>5</cp:revision>
  <dc:subject/>
  <dc:title>Утверждаю</dc:title>
</cp:coreProperties>
</file>