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движимого имущества, находящегося в оперативном управлении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1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и переданное в оперативное управление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21.06.2021 г. № 449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аукциона должны иметь надлежащим образом оформленную лицензию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"/>
        <w:jc w:val="both"/>
        <w:rPr>
          <w:rStyle w:val="FontStyle20"/>
          <w:sz w:val="24"/>
          <w:szCs w:val="24"/>
        </w:rPr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1"/>
        <w:jc w:val="both"/>
        <w:rPr/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: Автобуса ПАЗ 4234-04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Автобус ПАЗ 4234-04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Н728ЕВ7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а, модель: </w:t>
      </w:r>
      <w:r>
        <w:rPr>
          <w:rFonts w:cs="Times New Roman" w:ascii="Times New Roman" w:hAnsi="Times New Roman"/>
          <w:sz w:val="26"/>
          <w:szCs w:val="26"/>
        </w:rPr>
        <w:t>ПАЗ 4234-0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Тип ТС: Автобу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ранспортного средства в соответствии с Конвенцией о дорожном движении: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в соответствии с ТР ТС 018/2011: М3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O</w:t>
      </w:r>
      <w:r>
        <w:rPr>
          <w:rFonts w:cs="Times New Roman" w:ascii="Times New Roman" w:hAnsi="Times New Roman"/>
          <w:sz w:val="24"/>
          <w:szCs w:val="24"/>
        </w:rPr>
        <w:t>122867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кузова (кабины, прицепа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: отсутству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 внутреннего сгорания (марка, тип): ЯМЗ, 53423 (маркировка 534230), четырехтактный двигател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й объем цилиндра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: 443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ая мощность (кВт) (мин): 124,2 (230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допустимая максимальная масса транспортного средства (кг): 105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транспортного средства в снаряженном состоянии (кг): 64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ая формула/ведущие колеса: 4х2/зад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ест для сидения: 31(30+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овместимость: 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иссия (тип): механическ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оплива: дизельное топлив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: ООО «Павловский автобусный завод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ТС: 16430101248378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- осуществление регулярных перевозок по регулируемым тарифам, в целях решения вопросов местного значения - д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транспортного обслуживания населения между поселениями: Краснокаменск – Юбилейный - Куйту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будет заключаться на срок действия лицензии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, но не позднее 31.12.2021</w:t>
      </w:r>
      <w:r>
        <w:rPr>
          <w:rFonts w:cs="Times New Roman" w:ascii="Times New Roman" w:hAnsi="Times New Roman"/>
          <w:sz w:val="24"/>
          <w:szCs w:val="24"/>
        </w:rPr>
        <w:t xml:space="preserve"> 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Автобусом, установлен в соответствии с Отчетом об оценке рыночной стоимости № 214-2021, выполненным ООО «СтандаРт Оценка» г. Чита, составляет в сумме ежемесячно – 20 500 (Двадцать тысяч пятьсот) рублей 00 коп (без учета НД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5» июня 2021 г. по «21» июля 2021 г. по адресу: Забайкальский край, г. Краснокаменск, 505, каб. 113, 214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7» июля 2020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аукциона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21» июля 2021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движимым имуществом без учета НДС и составляет – 1 025 (Одна тысяча двадцать пять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3» июля 2021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7» июля 2020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: 61 500 (Шестьдесят одна тысяча пятьсот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25» июня 2021 г. по «21» июля 2020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/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администрацией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39:00Z</dcterms:created>
  <dc:creator>Кириллова Елена Викторовна</dc:creator>
  <dc:description/>
  <cp:keywords/>
  <dc:language>en-US</dc:language>
  <cp:lastModifiedBy>user</cp:lastModifiedBy>
  <cp:lastPrinted>2021-06-24T09:21:00Z</cp:lastPrinted>
  <dcterms:modified xsi:type="dcterms:W3CDTF">2021-06-24T00:22:00Z</dcterms:modified>
  <cp:revision>10</cp:revision>
  <dc:subject/>
  <dc:title/>
</cp:coreProperties>
</file>