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2.05.2021 № 27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здания 127,4 кв.м. Фундамент: ленточный монолитный бетонный; наружные и внутренние капитальные стены: кирпич; перегородки: кирпич; перекрытия чердачные: ж/б плита; крыша: рулонная;  полы: бетон; проемы: окна – деревянные без остекления, металлическая решетка; двери – металлические с деревянным заполнением; отделка внутренняя: штукатурка, побелка, окраска; наличие благоустройств: электричество.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хранение автотранспорта, складское, производстве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недвижимого имущества – 11 месяцев 30 дн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127,4 кв.м. установлен в соответствии с Отчетом об оценке рыночной стоимости № 150-2021, объект оценки: Величина рыночной стоимости 1 кв.м. ежемесячной арендной платы за пользование нежилым помещением – гаражным боксом, общей площадью 127,4 кв.м., расположенным по адресу: Забайкальский край, Краснокаменский район, территория бывшего п. Краснокаменск (СТО «Москвич»). Целевое назначение помещения – хранение автотранспорта, складское, производственное (без НДС, без учета коммунальных услуг и эксплуатационных платежей), выполненным ООО «СтандаРт Оценка» г. Чита, составляет в сумме ежемесячно – 7 389,20 (Семь тысяч триста восемьдесят девять) рублей 2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7» июня 2021 г. по «13» июля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3» июля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9» июл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зданием без учета НДС, коммунальных услуг и эксплуатационных платежей, и составляет – 369,46 (Триста шестьдесят девять) рублей 46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5» июля 2021 г. в 13 час. 30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9» июл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22 167,60 (Двадцать две тысячи сто шестьдесят семь) рублей 6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17» июня 2021 по «13» июл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6:00Z</dcterms:created>
  <dc:creator>Кириллова Елена Викторовна</dc:creator>
  <dc:description/>
  <cp:keywords/>
  <dc:language>en-US</dc:language>
  <cp:lastModifiedBy>user</cp:lastModifiedBy>
  <cp:lastPrinted>2021-06-09T15:35:00Z</cp:lastPrinted>
  <dcterms:modified xsi:type="dcterms:W3CDTF">2021-06-09T06:36:00Z</dcterms:modified>
  <cp:revision>2</cp:revision>
  <dc:subject/>
  <dc:title/>
</cp:coreProperties>
</file>