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У «ЗабГеоИнформЦентр»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. Жамбалову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Е, СВЯЗАННОЕ С ОПРЕДЕЛЕНИЕМ КАДАСТРОВОЙ СТОИМ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ЗАМЕЧАНИЕ К ПРОЕКТУ ОТЧЕТА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5387"/>
      </w:tblGrid>
      <w:tr>
        <w:trPr>
          <w:trHeight w:val="344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bCs w:val="false"/>
                <w:sz w:val="24"/>
                <w:szCs w:val="24"/>
                <w:lang w:eastAsia="en-US"/>
              </w:rPr>
              <w:t>Прошу рассмотреть замечание, связанное с определением кадастровой стоимости в отношении объекта недвижимости:</w:t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ид объекта недвижимост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18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дастровый номер объекта недвижимости, в отношении определения кадастровой стоимости которого представляется замечание к проекту отчета, если замечание относится к конкретному объекту недвижимост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color w:val="333333"/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Адрес (местоположение) объекта недвижимост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адастровая стоимость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казание на номера страниц (разделов) проекта отчета, к которым представляется замечание (при необходимости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color w:val="333333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став (содержание) замечания:</w:t>
            </w:r>
          </w:p>
        </w:tc>
      </w:tr>
      <w:tr>
        <w:trPr>
          <w:trHeight w:val="1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писок прилагаемых документов, </w:t>
            </w:r>
            <w:r>
              <w:rPr>
                <w:b w:val="false"/>
                <w:bCs w:val="false"/>
                <w:color w:val="333333"/>
                <w:sz w:val="24"/>
                <w:szCs w:val="24"/>
              </w:rPr>
              <w:t>подтверждающих наличие ошибок, допущенных при определении кадастровой стоимости, а также иных документов, содержащих сведения о характеристиках объектов недвижимости, которые не были учтены при определении их кадастровой стоимости:</w:t>
            </w:r>
          </w:p>
        </w:tc>
      </w:tr>
      <w:tr>
        <w:trPr>
          <w:trHeight w:val="11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Сведения о заявителе, представившем замечание к проекту отчета: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Фамилия, имя (полностью) и отчество (полностью, при наличии) физического лица/ Полное наименование юридического лиц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очтовый адрес, телефон для связи, адрес электронной почты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адрес: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телефон: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эл.почта:</w:t>
            </w:r>
          </w:p>
        </w:tc>
      </w:tr>
    </w:tbl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  <w:tab/>
        <w:t>_______________</w:t>
        <w:tab/>
        <w:t>/____________________________________________ /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Дата подачи замечания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              Ф.И.О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0:59:00Z</dcterms:created>
  <dc:creator>User_04</dc:creator>
  <dc:description/>
  <dc:language>en-US</dc:language>
  <cp:lastModifiedBy>Дондокова Чимита Бадмаевна</cp:lastModifiedBy>
  <cp:lastPrinted>2021-07-07T08:11:00Z</cp:lastPrinted>
  <dcterms:modified xsi:type="dcterms:W3CDTF">2021-07-12T00:59:00Z</dcterms:modified>
  <cp:revision>2</cp:revision>
  <dc:subject/>
  <dc:title/>
</cp:coreProperties>
</file>