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1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1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25.08.2021 № 623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, а также </w:t>
      </w:r>
      <w:r>
        <w:rPr>
          <w:rFonts w:cs="Times New Roman" w:ascii="Times New Roman" w:hAnsi="Times New Roman"/>
          <w:bCs/>
          <w:sz w:val="24"/>
          <w:szCs w:val="24"/>
        </w:rPr>
        <w:t>физические лица, не являющимся индивидуальными предпринимателями и применяющие специальный налоговый режим «Налог на профессиональный доход» (далее – физические лица, применяющие специальный налоговый режи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1" w:name="Par5"/>
      <w:bookmarkEnd w:id="1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 или к физическим лицам, применяющим специальный налоговый  режим в порядке,  установленном статьей 14.1 Федерального закона № 209-ФЗ.</w:t>
      </w:r>
    </w:p>
    <w:p>
      <w:pPr>
        <w:pStyle w:val="1"/>
        <w:jc w:val="both"/>
        <w:rPr/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 или физическими лицами, применяющими специальный налоговый режим, подлежат отклон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07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>– на право заключения договора аренды нежилого помещения, расположенного по адресу: Забайкальский край, Краснокаменский район, г. Краснокаменск, 15ц, пом. 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нежилое помещение, кадастровый номер 75:09:300:425:436, общая площадь 226,1 кв. м. Фундамент: сборные ж/б блоки стаканного вида; наружные и внутренние капитальные стены: железобетонный каркас, кирпич; перегородки: железобетонный каркас, кирпич; перекрытия чердачные: сборные ж/б плиты; перекрытия междуэтажные: сборные ж/б плиты; проемы: окна – алюминиевые витражи, металлическая решетка; двери – металлические, деревянные, металлопластиковые с двухкамерным остеклением; отделка внутренняя: штукатурка, окраска, подвесной потолок, стеновые панели, побелка; наличие благоустройств: электричество, центральное отопление, водопровод, канализация, горячее водоснабжение, вентиляция, телефон, сигнализац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еменение объекта – не име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торговое, оказание различного рода услуг насе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на который будет заключаться договор аренды помещения – 5 ле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, на котором расположен объект, будет предоставлен победителю аукциона по договору аренды земельного участка в соответствии с Земельным кодексом Российской Федерации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объектом, общей площадью 226,1 кв. м, установлен в соответствии с Отчетом об оценке рыночной стоимости № 271-2021, объект оценки: Величина рыночной стоимости ежемесячной арендной платы за пользование нежилым помещением, общей площадью 226,1 кв. м, целевое назначение помещения – офисное, торговое, оказание различного рода услуг населению,  расположенным по адресу: Забайкальский край, Краснокаменский район, г. Краснокаменск, 15ц, помещение 7 (без НДС, без учета коммунальных услуг и эксплуатационных платежей), выполненным ООО «СтандаРт Оценка» г. Чита, составляет в сумме ежемесячно – 38 211,00 (Тридцать восемь тысяч  двести одиннадцать) рублей 0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, применяющих специальный налоговый режим: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27» августа 2021 г. по «21» сентября 2021 г. по адресу: Забайкальский край, г. Краснокаменск, 505, каб. 107, 214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21» сентября 2021 г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7» сентября 2021 г. в 13 час. 30 мин. по местному времени по адресу: Забайкальский край, г. Краснокаменск, 505, 2 этаж, зал заседаний (кабинет 215)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  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, физического лица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– 1 910,55 (Одна тысяча девятьсот десять) рублей 55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23» сентября 2021 г. в 13 час. 30 мин. </w:t>
      </w:r>
      <w:r>
        <w:rPr>
          <w:rFonts w:cs="Times New Roman" w:ascii="Times New Roman" w:hAnsi="Times New Roman"/>
          <w:sz w:val="24"/>
          <w:szCs w:val="24"/>
        </w:rPr>
        <w:t>по местному времени по адресу: 674674, Забайкальский край, г. Краснокаменск, 505, 2 этаж, кабинет 215 (зал заседа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27» сентября 2021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 (зал заседан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, коммунальных услуг и эксплуатационных платежей: 114 633,00 (Сто четырнадцать тысяч шестьсот тридцать три) рубля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с «27» августа 2021 по «21» сентября 2021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95"/>
      <w:bookmarkEnd w:id="2"/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2:44:00Z</dcterms:created>
  <dc:creator>Кириллова Елена Викторовна</dc:creator>
  <dc:description/>
  <cp:keywords/>
  <dc:language>en-US</dc:language>
  <cp:lastModifiedBy>KirilovaEV</cp:lastModifiedBy>
  <cp:lastPrinted>2021-08-25T09:37:00Z</cp:lastPrinted>
  <dcterms:modified xsi:type="dcterms:W3CDTF">2021-08-25T00:37:00Z</dcterms:modified>
  <cp:revision>4</cp:revision>
  <dc:subject/>
  <dc:title/>
</cp:coreProperties>
</file>