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АУКЦИОНА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КУМИ) объявляет о проведении торгов, посредством открытого по форме подачи предложений аукциона по продаже права на заключение договора аренды нежилого помещения, расположенного по адресу: Забайкальский край, Краснокаменский район, г. Краснокаменск, 15ц, пом. 7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,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Забайкальского края </w:t>
      </w:r>
      <w:r>
        <w:rPr>
          <w:rFonts w:cs="Times New Roman" w:ascii="Times New Roman" w:hAnsi="Times New Roman"/>
          <w:bCs/>
          <w:sz w:val="26"/>
          <w:szCs w:val="26"/>
        </w:rPr>
        <w:t>от 24.02.2015</w:t>
      </w:r>
      <w:r>
        <w:rPr>
          <w:rFonts w:cs="Times New Roman" w:ascii="Times New Roman" w:hAnsi="Times New Roman"/>
          <w:sz w:val="26"/>
          <w:szCs w:val="26"/>
        </w:rPr>
        <w:t xml:space="preserve"> № 152, в соответствии с распоряжением администрации муниципального района «Город Краснокаменск и Краснокаменский район» Забайкальского края от</w:t>
      </w:r>
      <w:r>
        <w:rPr>
          <w:rFonts w:cs="Times New Roman" w:ascii="Times New Roman" w:hAnsi="Times New Roman"/>
          <w:sz w:val="26"/>
          <w:szCs w:val="26"/>
          <w:highlight w:val="yellow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5.08.2021 № 623 «О проведении торгов по продаже права на заключение договора аренды муниципального имущества»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рганизатором аукциона является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 Адрес: 674674, Забайкальский край, г.Краснокаменск, 505, каб. № 107, 214, тел.(830245) 6-16-34, 4-34-32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en-US"/>
        </w:rPr>
        <w:t>kumi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adminkr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1"/>
        <w:ind w:left="708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, а также </w:t>
      </w:r>
      <w:r>
        <w:rPr>
          <w:rFonts w:cs="Times New Roman" w:ascii="Times New Roman" w:hAnsi="Times New Roman"/>
          <w:bCs/>
          <w:sz w:val="26"/>
          <w:szCs w:val="26"/>
        </w:rPr>
        <w:t>физические лица, не являющимся индивидуальными предпринимателями и применяющие специальный налоговый режим «Налог на профессиональный доход» (далее – физические лица, применяющие специальный налоговый режи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и торгов должны задекларировать свою принадлежность к субъектам малого и среднего предпринимательства на соответствие условиям, установленным статьей 4 Федерального закона № 209-ФЗ, </w:t>
      </w:r>
      <w:r>
        <w:rPr>
          <w:rStyle w:val="FontStyle20"/>
          <w:sz w:val="26"/>
          <w:szCs w:val="26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6"/>
          <w:szCs w:val="26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условиям</w:t>
      </w:r>
      <w:bookmarkStart w:id="0" w:name="Par5"/>
      <w:bookmarkEnd w:id="0"/>
      <w:r>
        <w:rPr>
          <w:rFonts w:cs="Times New Roman" w:ascii="Times New Roman" w:hAnsi="Times New Roman"/>
          <w:sz w:val="26"/>
          <w:szCs w:val="26"/>
        </w:rPr>
        <w:t>, установленным п. 1.1. ч.1 ст. 4 вышеуказанного закона или к физическим лицам, применяющим специальный налоговый  режим в порядке,  установленном статьей 14.1 Федерального закона № 209-ФЗ.</w:t>
      </w:r>
    </w:p>
    <w:p>
      <w:pPr>
        <w:pStyle w:val="1"/>
        <w:jc w:val="both"/>
        <w:rPr/>
      </w:pPr>
      <w:r>
        <w:rPr>
          <w:rStyle w:val="FontStyle20"/>
          <w:rFonts w:eastAsia="Courier New"/>
          <w:sz w:val="26"/>
          <w:szCs w:val="26"/>
        </w:rPr>
        <w:t xml:space="preserve">         </w:t>
      </w:r>
      <w:r>
        <w:rPr>
          <w:rStyle w:val="FontStyle20"/>
          <w:sz w:val="26"/>
          <w:szCs w:val="26"/>
        </w:rPr>
        <w:t>Заявки на участие, поданные участниками, не являющимися субъектами малого и среднего предпринимательства или физическими лицами, применяющими специальный налоговый режим, подлежат отклон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имущества и иные, позволяющие его индивидуализировать данные (характеристики имущества): нежилое помещение, </w:t>
      </w:r>
      <w:r>
        <w:rPr>
          <w:rFonts w:cs="Times New Roman" w:ascii="Times New Roman" w:hAnsi="Times New Roman"/>
          <w:sz w:val="24"/>
          <w:szCs w:val="24"/>
        </w:rPr>
        <w:t xml:space="preserve">кадастровый номер 75:09:300:425:436, </w:t>
      </w:r>
      <w:r>
        <w:rPr>
          <w:rFonts w:cs="Times New Roman" w:ascii="Times New Roman" w:hAnsi="Times New Roman"/>
          <w:sz w:val="26"/>
          <w:szCs w:val="26"/>
        </w:rPr>
        <w:t>общая площадь 226,1 кв. м. Фундамент: сборные ж/б блоки стаканного вида; наружные и внутренние капитальные стены: железобетонный каркас, кирпич; перегородки: железобетонный каркас, кирпич; перекрытия чердачные: сборные ж/б плиты; перекрытия междуэтажные: сборные ж/б плиты; проемы: окна – алюминиевые витражи, металлическая решетка; двери – металлические, деревянные, металлопластиковые с двухкамерным остеклением; отделка внутренняя: штукатурка, окраска, подвесной потолок, стеновые панели, побелка; наличие благоустройств: электричество, центральное отопление, водопровод, канализация, горячее водоснабжение, вентиляция, телефон, сигнализац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еменение объекта – не име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евое назначение – офисное, торговое, оказание различного рода услуг населению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емельный участок, на котором расположен объект, будет предоставлен победителю аукциона по договору аренды земельного участка в соответствии с Земельным кодексом Российской Федерации администрацией городского поселения «Город Краснокаменск»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здания – 5 л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рендная плата будет установлена по итогам аукциона. Сумма арендной платы может быть пересмотрена сторонами, но не чаще одного раза в го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умма арендной платы может быть пересмотрена сторонами в сторону увеличения. Сумма арендной платы не может быть пересмотрена сторонами в сторону уменьш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Начальный размер ежемесячной арендной платы за пользование нежилым помещением без НДС, без учета коммунальных услуг и эксплуатационных платежей составляет в сумме ежемесячно 38 211,00 (Тридцать восемь тысяч  двести одиннадцать) рублей 0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Шаг аукциона» установлен в размере 5% от начального размера ежемесячной арендной платы за пользование нежилым помещением без НДС, без учета коммунальных услуг и эксплуатационных платежей, и составляет 1 910,55 (Одна тысяча девятьсот десять) рублей 55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мма задатка для участия в аукционе установлена в размере квартальной начальной арендной платы, без НДС, без учета коммунальных услуг и эксплуатационных платежей 114 633,00 (Сто четырнадцать тысяч шестьсот тридцать три) рубля 00 коп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я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27» августа 2021 г. по «21» сентября 2021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нежные средства, перечисленные за претендента третьим лицом, не зачисляются на счет такого претенд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внесенного задатка засчитывается победителю аукциона в счет оплаты за пользование нежилым помещением. Остальным участникам аукциона задаток возвращается в течение 5-ти рабочих дней с даты подписания протокола аукциона. Предпоследнему участнику аукциона задаток возвращается в течение 5-ти рабочих дней с даты подписания договора аренды с победителем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рядок, место, дата начала и окончания приема заявок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ем заявок для участия в аукционе осуществляется с «27» августа 2021 г. по «21» сентября 2021 г. с 8-30 до 16-00 часов по местному времени (кроме выходных и нерабочих праздничных дней), по адресу: Забайкальский край, г. Краснокаменск, 505, каб. № 107, № 214, тел. 6-16-34, 4-34-32. Необходимую аукционную документацию можно получить на официальном сайте торгов или у организатора аукциона без взимания пла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о рассмотрения заявок на участие в аукционе: «23» сентября 2021 г. в 13 час. 30 мин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местному времени по адресу: Забайкальский край, г. Краснокаменск, 505, 2 этаж, кабинет 215 (зал заседаний)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т претендента для участия в аукционе принимается только одна заявк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ля участия в аукционе претендент должен представить в КУМИ следующие документы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>Для юридических лиц: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опись представленных документов в 2-х экземплярах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Для индивидуальных предпринимателей и физических лиц, применяющих специальный налоговый режим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/>
      </w:pPr>
      <w:r>
        <w:rPr/>
        <w:t xml:space="preserve">         </w:t>
      </w:r>
      <w:r>
        <w:rPr/>
        <w:t>- опись представленных документов в 2-х экземплярах.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6"/>
      </w:tblGrid>
      <w:tr>
        <w:trPr>
          <w:trHeight w:val="292" w:hRule="atLeast"/>
        </w:trPr>
        <w:tc>
          <w:tcPr>
            <w:tcW w:w="9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 час.00 мин. по местному времени «21» сентября 2021 г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Аукцион состоится «27» сентября 2021 г. в 13 час. 30 мин. по местному времени по адресу: Забайкальский край, г. Краснокаменск, 505, 2 этаж, зал заседаний (каб. 215)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ритерии выбора победителя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больший размер ежемесячной арендной платы, за аренду объекта недвижимости, предложенный участником аукци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хранение целевого назначения имуществ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бедителем аукциона признается участник, предложивший наибольший размер ежемесячной арендной платы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ь аукциона при уклонении от подписания протокола о результатах аукциона, договора аренды помещения утрачивает внесенный задаток. Указанная сумма подлежит перечислению в местный бюджет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Договор аренды заключается между муниципальным районом «Город Краснокаменск и Краснокаменский район» Забайкальского края, представляемым комитетом по управлению муниципальным имуществом администрации муниципального района «Город Краснокаменск и Краснокаменский район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байкальского кр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победителем аукциона не ранее 10 и не позднее 15 дней со дня подвед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лучае если на участие в торгах по какому-либо из лотов подано менее двух заявок или не подано ни одной заявки, аукцион в отношении такого лота признается несостоявшим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отказаться от проведения аукциона не позднее, чем за пять дней до даты окончания срока подачи заявок на участие в аукционе: до 15.09.2021 года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Организатор Торгов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: до 15.09.2021 года. В течение одного дня с даты принятия указанного решения такие изменения размещаются Организатором Торгов на официальном сайте Торгов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словия аукциона, порядок и условия заключения договора с победителем аукциона, являются условиями публичной оферты. Подача заявки на участие в аукционе является ее акцептом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Вс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  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Дополнительные сведения о порядке оформления документов для участия в аукционе, условиях, сроке проведения, получения аукционной документации и ознакомления с объектом аренды, желающие принять участие в аукционе могут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 по адресу: Забайкальский край, г.Краснокаменск, 505, каб. 107, 214, тел. 8(30245) 6-16-34, 4-34-32, а также на официальном веб-сайте муниципального района в информационно-телекоммуникационной сети «Интерн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6056E2CE5A6D7633F417C769804D98942044902F23FA6EEC968831867B6F77342C088BF9FE79B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2:55:00Z</dcterms:created>
  <dc:creator>Кириллова Елена Викторовна</dc:creator>
  <dc:description/>
  <cp:keywords/>
  <dc:language>en-US</dc:language>
  <cp:lastModifiedBy>KirilovaEV</cp:lastModifiedBy>
  <cp:lastPrinted>2021-08-25T09:38:00Z</cp:lastPrinted>
  <dcterms:modified xsi:type="dcterms:W3CDTF">2021-08-25T00:39:00Z</dcterms:modified>
  <cp:revision>8</cp:revision>
  <dc:subject/>
  <dc:title/>
</cp:coreProperties>
</file>