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я, расположенного по адресу: Забайкальский край, Краснокаменский район, г. Краснокаменск, 15ц, пом. 7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106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ратова С.А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</w:r>
            <w:r>
              <w:rPr>
                <w:sz w:val="24"/>
                <w:szCs w:val="24"/>
              </w:rPr>
              <w:t xml:space="preserve">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открытие заседания, поскольку на заседании присутствуе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редседателя комиссии С.Л. Игнатьев огласил повестку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несение решения о проведении торгов на право заключения договора аренды нежилого помещения, расположенного по адресу: Забайкальский край, Краснокаменский район, г. Краснокаменск, 15ц, пом. 7, общей площадью 226,1 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5» августа 2021 № 62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чет об оценке рыночной стоимости № 271-2021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нежилого помещения, расположенного по адресу: Забайкальский край, Краснокаменский район, г. Краснокаменск, 15ц, пом. 7, общей площадью 226,1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нежилого помещения, расположенного по адресу: Забайкальский край, Краснокаменский район, г. Краснокаменск, 15ц, пом. 7, установить: офисное, торговое, оказание различного рода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7» августа 2021 г. по «21» сентября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3» сентября 2021 г. в 13-30 по адресу: Забайкальский край, г. Краснокаменск, 505, 2 этаж, кабинет 215 (зал заседаний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7» сентября 2021 г. в 13-30 по адресу: Забайкальский край, г. Краснокаменск, 505, 2 этаж, кабинет 215 (зал заседаний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271-2021, выполненного ООО «СтандаРт Оценка», г. Чита, без НДС, без учета коммунальных услуг и эксплуатационных платежей, в сумме 38 211,00 (Тридцать восемь тысяч  двести одиннадцать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114 633,00 (Сто четырнадцать тысяч шестьсот тридцать три) рубля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1 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помещения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описи представленных документов для участия в аукционе (для индивидуальных предпринимателей и физических лиц, применяющих специальный налоговый режи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применяющего специальный налоговый режим, 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индивидуальных предпринимателей и  физических лиц, применяющих специальный налоговый режим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применяющего специальный налоговый режим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 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нежилого помещения, расположенного по адресу: Забайкальский край, Краснокаменский район, г. Краснокаменск, 15ц, пом. 7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3» сентябр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С.Л. Игнать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 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Е.Б. Салты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В. Кирилл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, применяющих специальный налоговый режим, индивидуальных предпринимателей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применяющего специальный налоговый режим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10:00Z</dcterms:created>
  <dc:creator>TaranEN</dc:creator>
  <dc:description/>
  <cp:keywords/>
  <dc:language>en-US</dc:language>
  <cp:lastModifiedBy>KirilovaEV</cp:lastModifiedBy>
  <cp:lastPrinted>2021-08-25T09:46:00Z</cp:lastPrinted>
  <dcterms:modified xsi:type="dcterms:W3CDTF">2021-08-25T00:46:00Z</dcterms:modified>
  <cp:revision>3</cp:revision>
  <dc:subject/>
  <dc:title>Утверждаю</dc:title>
</cp:coreProperties>
</file>