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С.Л. Игнать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_____________ 2021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объекта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before="0" w:after="0"/>
        <w:ind w:left="0" w:right="5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. Краснокаменск </w:t>
      </w:r>
    </w:p>
    <w:p>
      <w:pPr>
        <w:pStyle w:val="Style19"/>
        <w:keepNext w:val="true"/>
        <w:spacing w:before="0" w:after="0"/>
        <w:ind w:left="0" w:right="5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21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№ 15 (далее – Положение о торгах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.02.2015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12.05.2021 № 274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№ 107, 214,  тел.(830245) 4-34-32, 6-16-3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>– на право заключения договора аренды нежилого здания – Гараж, расположенного по адресу: Забайкальский край, Краснокаменский район, г. Краснокаменск, строение 3, (территория бывшего п. Краснокаменск, СТО «Москвич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, позволяющие его индивидуализировать данные (характеристики имущества): общая площадь нежилого здания 127,4 кв.м. Фундамент: ленточный монолитный бетонный; наружные и внутренние капитальные стены: кирпич; перегородки: кирпич; перекрытия чердачные: ж/б плита; крыша: рулонная;  полы: бетон; проемы: окна – деревянные без остекления, металлическая решетка; двери – металлические с деревянным заполнением; отделка внутренняя: штукатурка, побелка, окраска; наличие благоустройств: электричество.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– хранение автотранспорта, складское, производственно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, на который будет заключаться договор аренды здания – 5 лет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, на котором расположен объект, будет предоставлен победителю аукциона по договору аренды земельного участка в соответствии с Земельным кодексом Российской Федерации администрацией городского поселения «Город Краснокаменск» муниципального района «Город Краснокаменск и Краснокаменский район» Забайкальского края.</w:t>
      </w:r>
    </w:p>
    <w:p>
      <w:pPr>
        <w:pStyle w:val="1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объектом, общей площадью 127,4 кв.м. установлен в соответствии с Отчетом об оценке рыночной стоимости № 150-2021, объект оценки: Величина рыночной стоимости 1 кв.м. ежемесячной арендной платы за пользование нежилым помещением – гаражным боксом, общей площадью 127,4 кв.м., расположенным по адресу: Забайкальский край, Краснокаменский район, территория бывшего п. Краснокаменск (СТО «Москвич»). Целевое назначение помещения – хранение автотранспорта, складское, производственное (без НДС, без учета коммунальных услуг и эксплуатационных платежей), выполненным ООО «СтандаРт Оценка» г. Чита, составляет в сумме ежемесячно – 7 389,20 (Семь тысяч триста восемьдесят девять) рублей 20 ко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: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19» августа 2021 г. по «14» сентября 2021 г. по адресу: Забайкальский край, г. Краснокаменск, 505, каб. 107, 214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срок приема заявок – 16 час.00 мин. по местному времени «14» сентября 2021 г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20» сентября 2021 г. в 13 час. 30 мин. по местному времени по адресу: Забайкальский край, г. Краснокаменск, 505, 2 этаж, зал заседаний (кабинет 215)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  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зданием без учета НДС, коммунальных услуг и эксплуатационных платежей, и составляет – 369,46 (Триста шестьдесят девять) рублей 46 копе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Начало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16» сентября 2021 г. в 13 час. 30 мин. </w:t>
      </w:r>
      <w:r>
        <w:rPr>
          <w:rFonts w:cs="Times New Roman" w:ascii="Times New Roman" w:hAnsi="Times New Roman"/>
          <w:sz w:val="24"/>
          <w:szCs w:val="24"/>
        </w:rPr>
        <w:t>по местному времени по адресу: 674674, Забайкальский край, г. Краснокаменск, 505, 2 этаж, кабинет 215 (зал заседан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20» сентября 2021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кабинет 215 (зал заседаний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>квартальной начальной арендной платы, без учета НДС, коммунальных услуг и эксплуатационных платежей: 22 167,60 (Двадцать две тысячи сто шестьдесят семь) рублей 6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ок с «19» августа 2021 по «14» сентября 2021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95"/>
      <w:bookmarkEnd w:id="1"/>
      <w:r>
        <w:rPr>
          <w:rFonts w:cs="Times New Roman" w:ascii="Times New Roman" w:hAnsi="Times New Roman"/>
          <w:sz w:val="24"/>
          <w:szCs w:val="24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муниципальным районом «Город Краснокаменск и Краснокаменский район» Забайкальского края, представляемый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4:47:00Z</dcterms:created>
  <dc:creator>Кириллова Елена Викторовна</dc:creator>
  <dc:description/>
  <cp:keywords/>
  <dc:language>en-US</dc:language>
  <cp:lastModifiedBy>KirilovaEV</cp:lastModifiedBy>
  <cp:lastPrinted>2021-07-14T13:30:00Z</cp:lastPrinted>
  <dcterms:modified xsi:type="dcterms:W3CDTF">2021-08-16T02:01:00Z</dcterms:modified>
  <cp:revision>4</cp:revision>
  <dc:subject/>
  <dc:title/>
</cp:coreProperties>
</file>