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Город Краснокаменск и Краснокаменский район»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байкаль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3 августа 2021 года</w:t>
        <w:tab/>
        <w:tab/>
        <w:tab/>
        <w:tab/>
        <w:tab/>
        <w:tab/>
        <w:tab/>
        <w:tab/>
        <w:tab/>
        <w:t>№  57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Краснокамен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ёта об  исполнении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бюджета муниципального  района  «Город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каменск и Краснокаменский район»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байкальского края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21 год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.5 ст. 264.2  Бюджетного кодекса Российской Федерации, п. 42  Положения о бюджетном процессе в муниципальном районе «Город Краснокаменск и Краснокаменский район» Забайкальского края, утвержденного решением Совета муниципального района «Город Краснокаменск и Краснокаменский район» Забайкальского края  от 23.03.2016 года № 16, руководствуясь статьёй 38 Устава муниципального района  «Город Краснокаменск и Краснокаменский район» Забайкальского края: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ёт об исполнении бюджета муниципального района «Город Краснокаменск и Краснокаменский район» Забайкальского края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21 года по доходам в сумме 840 938,4 тыс. рублей, по расходам  в сумме 849 504,9 тыс. рублей с превышением расходов над доходами  в  сумме 8 566,5 тыс. рублей (Приложение №№ 1-4)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править отчёт об исполнении бюджета муниципального района «Город Краснокаменск и Краснокаменский район» Забайкальского края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21 года в Совет муниципального района «Город Краснокаменск и Краснокаменский район» Забайкальского края  и Контрольно-счётную палату муниципального района «Город Краснокаменск и Краснокаменский район» Забайкальского края в срок до 10 августа 2021 год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народовать настоящее распоряжение на официальном веб-сайте муниципального района «Город Краснокаменск и Краснокаменский район» Забайкальского края www.adminkr.ru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ab/>
        <w:t>С.Н.Колпа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0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1699"/>
        <w:gridCol w:w="566"/>
        <w:gridCol w:w="416"/>
        <w:gridCol w:w="435"/>
        <w:gridCol w:w="26"/>
        <w:gridCol w:w="834"/>
        <w:gridCol w:w="557"/>
        <w:gridCol w:w="142"/>
        <w:gridCol w:w="81"/>
        <w:gridCol w:w="293"/>
        <w:gridCol w:w="902"/>
        <w:gridCol w:w="283"/>
        <w:gridCol w:w="876"/>
        <w:gridCol w:w="116"/>
        <w:gridCol w:w="888"/>
        <w:gridCol w:w="57"/>
        <w:gridCol w:w="195"/>
      </w:tblGrid>
      <w:tr>
        <w:trPr>
          <w:trHeight w:val="98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5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1" w:type="dxa"/>
            <w:gridSpan w:val="9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№ 1  к Распоряжению Администрации муниципального района "Город Краснокаменск и Краснокаменский район" "Об исполнении бюджета муниципального района "Город Краснокаменск и Краснокаменский район" за I  полугодие 2021 года            </w:t>
            </w:r>
          </w:p>
        </w:tc>
      </w:tr>
      <w:tr>
        <w:trPr>
          <w:trHeight w:val="285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5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1" w:type="dxa"/>
            <w:gridSpan w:val="9"/>
            <w:tcBorders/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3.08.2021  года №  571</w:t>
            </w:r>
          </w:p>
        </w:tc>
      </w:tr>
      <w:tr>
        <w:trPr>
          <w:trHeight w:val="98" w:hRule="atLeast"/>
        </w:trPr>
        <w:tc>
          <w:tcPr>
            <w:tcW w:w="10647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Отчёт по исполнению доходов бюджета муниципального района по кодам классификации доходов бюджета муниципального района за I полугодие 2021 года</w:t>
            </w:r>
          </w:p>
        </w:tc>
      </w:tr>
      <w:tr>
        <w:trPr>
          <w:trHeight w:val="345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330" w:hRule="atLeast"/>
        </w:trPr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467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доходов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тверждено на 2021 год</w:t>
            </w:r>
          </w:p>
        </w:tc>
        <w:tc>
          <w:tcPr>
            <w:tcW w:w="1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сполнено за  I полугодие 2021 года</w:t>
            </w:r>
          </w:p>
        </w:tc>
        <w:tc>
          <w:tcPr>
            <w:tcW w:w="12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цент исполнения</w:t>
            </w:r>
          </w:p>
        </w:tc>
      </w:tr>
      <w:tr>
        <w:trPr>
          <w:trHeight w:val="315" w:hRule="atLeast"/>
        </w:trPr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7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7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6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</w:tr>
      <w:tr>
        <w:trPr>
          <w:trHeight w:val="88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46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3 251,9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1 796,9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%</w:t>
            </w:r>
          </w:p>
        </w:tc>
      </w:tr>
      <w:tr>
        <w:trPr>
          <w:trHeight w:val="88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46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 434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 634,2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%</w:t>
            </w:r>
          </w:p>
        </w:tc>
      </w:tr>
      <w:tr>
        <w:trPr>
          <w:trHeight w:val="88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01 02000 01 0000 110</w:t>
            </w:r>
          </w:p>
        </w:tc>
        <w:tc>
          <w:tcPr>
            <w:tcW w:w="46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2 434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2 634,2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%</w:t>
            </w:r>
          </w:p>
        </w:tc>
      </w:tr>
      <w:tr>
        <w:trPr>
          <w:trHeight w:val="88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3 00000 00 0000 000</w:t>
            </w:r>
          </w:p>
        </w:tc>
        <w:tc>
          <w:tcPr>
            <w:tcW w:w="46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И НА ТОВАРЫ (РАБОТЫ, УСЛУГИ), РЕАЛИЗУЕМЫЕ НА ТЕРРИТОРИИ РФ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482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582,5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%</w:t>
            </w:r>
          </w:p>
        </w:tc>
      </w:tr>
      <w:tr>
        <w:trPr>
          <w:trHeight w:val="88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03 02000 01 0000 110</w:t>
            </w:r>
          </w:p>
        </w:tc>
        <w:tc>
          <w:tcPr>
            <w:tcW w:w="46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 482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582,5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7%</w:t>
            </w:r>
          </w:p>
        </w:tc>
      </w:tr>
      <w:tr>
        <w:trPr>
          <w:trHeight w:val="88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 05 00000 00 0000 000</w:t>
            </w:r>
          </w:p>
        </w:tc>
        <w:tc>
          <w:tcPr>
            <w:tcW w:w="46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 347,3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 514,2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%</w:t>
            </w:r>
          </w:p>
        </w:tc>
      </w:tr>
      <w:tr>
        <w:trPr>
          <w:trHeight w:val="88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05 01000 01 0000 110</w:t>
            </w:r>
          </w:p>
        </w:tc>
        <w:tc>
          <w:tcPr>
            <w:tcW w:w="46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 171,3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 143,8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3%</w:t>
            </w:r>
          </w:p>
        </w:tc>
      </w:tr>
      <w:tr>
        <w:trPr>
          <w:trHeight w:val="94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05 02000 01 0000 110</w:t>
            </w:r>
          </w:p>
        </w:tc>
        <w:tc>
          <w:tcPr>
            <w:tcW w:w="46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 053,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 379,7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4%</w:t>
            </w:r>
          </w:p>
        </w:tc>
      </w:tr>
      <w:tr>
        <w:trPr>
          <w:trHeight w:val="88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05 03000 01 0000 110</w:t>
            </w:r>
          </w:p>
        </w:tc>
        <w:tc>
          <w:tcPr>
            <w:tcW w:w="46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5,9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9%</w:t>
            </w:r>
          </w:p>
        </w:tc>
      </w:tr>
      <w:tr>
        <w:trPr>
          <w:trHeight w:val="162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05 04000 01 0000 110</w:t>
            </w:r>
          </w:p>
        </w:tc>
        <w:tc>
          <w:tcPr>
            <w:tcW w:w="46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101,2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944,8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7%</w:t>
            </w:r>
          </w:p>
        </w:tc>
      </w:tr>
      <w:tr>
        <w:trPr>
          <w:trHeight w:val="88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 07 00000 00 0000 000</w:t>
            </w:r>
          </w:p>
        </w:tc>
        <w:tc>
          <w:tcPr>
            <w:tcW w:w="46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 199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 614,9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%</w:t>
            </w:r>
          </w:p>
        </w:tc>
      </w:tr>
      <w:tr>
        <w:trPr>
          <w:trHeight w:val="88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07 01020 01 0000 110</w:t>
            </w:r>
          </w:p>
        </w:tc>
        <w:tc>
          <w:tcPr>
            <w:tcW w:w="46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лог на добычу общераспространенных полезных ископаемых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7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982,5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4%</w:t>
            </w:r>
          </w:p>
        </w:tc>
      </w:tr>
      <w:tr>
        <w:trPr>
          <w:trHeight w:val="88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07 01030 01 0000 110</w:t>
            </w:r>
          </w:p>
        </w:tc>
        <w:tc>
          <w:tcPr>
            <w:tcW w:w="46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лог на добычу прочих полезных ископаемых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4 898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 830,0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%</w:t>
            </w:r>
          </w:p>
        </w:tc>
      </w:tr>
      <w:tr>
        <w:trPr>
          <w:trHeight w:val="88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07 01060 01 0000 110</w:t>
            </w:r>
          </w:p>
        </w:tc>
        <w:tc>
          <w:tcPr>
            <w:tcW w:w="46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лог на добычу полезных ископаемых в виде угля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 984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 802,4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7%</w:t>
            </w:r>
          </w:p>
        </w:tc>
      </w:tr>
      <w:tr>
        <w:trPr>
          <w:trHeight w:val="88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8 00000 00 1000 000</w:t>
            </w:r>
          </w:p>
        </w:tc>
        <w:tc>
          <w:tcPr>
            <w:tcW w:w="46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 700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709,5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%</w:t>
            </w:r>
          </w:p>
        </w:tc>
      </w:tr>
      <w:tr>
        <w:trPr>
          <w:trHeight w:val="88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9 00000 00 0000 000</w:t>
            </w:r>
          </w:p>
        </w:tc>
        <w:tc>
          <w:tcPr>
            <w:tcW w:w="46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ОЛЖЕННОСТЬ И ПЕРЕРАСЧЁТЫ ПО ОТМЕНЁННЫМ НАЛОГАМ, СБОРАМ И ИНЫМ ОБЯЗАТЕЛЬНЫМ ПЛАТЕЖАМ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46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 992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 954,0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%</w:t>
            </w:r>
          </w:p>
        </w:tc>
      </w:tr>
      <w:tr>
        <w:trPr>
          <w:trHeight w:val="88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11 01000 00 0000 120</w:t>
            </w:r>
          </w:p>
        </w:tc>
        <w:tc>
          <w:tcPr>
            <w:tcW w:w="46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,1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9%</w:t>
            </w:r>
          </w:p>
        </w:tc>
      </w:tr>
      <w:tr>
        <w:trPr>
          <w:trHeight w:val="88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11 05000 00 0000 120</w:t>
            </w:r>
          </w:p>
        </w:tc>
        <w:tc>
          <w:tcPr>
            <w:tcW w:w="46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Доходы от сдачи в аренду имущества, находящегося в государственной и муниципальной собственности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1 484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 824,2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1%</w:t>
            </w:r>
          </w:p>
        </w:tc>
      </w:tr>
      <w:tr>
        <w:trPr>
          <w:trHeight w:val="88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11 07000 00 0000 120</w:t>
            </w:r>
          </w:p>
        </w:tc>
        <w:tc>
          <w:tcPr>
            <w:tcW w:w="46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500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122,7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5%</w:t>
            </w:r>
          </w:p>
        </w:tc>
      </w:tr>
      <w:tr>
        <w:trPr>
          <w:trHeight w:val="88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2 00000 00 0000 000</w:t>
            </w:r>
          </w:p>
        </w:tc>
        <w:tc>
          <w:tcPr>
            <w:tcW w:w="46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900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9,2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%</w:t>
            </w:r>
          </w:p>
        </w:tc>
      </w:tr>
      <w:tr>
        <w:trPr>
          <w:trHeight w:val="88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1 12 01000 01 0000 120</w:t>
            </w:r>
          </w:p>
        </w:tc>
        <w:tc>
          <w:tcPr>
            <w:tcW w:w="46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 900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69,2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%</w:t>
            </w:r>
          </w:p>
        </w:tc>
      </w:tr>
      <w:tr>
        <w:trPr>
          <w:trHeight w:val="88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3 00000 00 0000 000</w:t>
            </w:r>
          </w:p>
        </w:tc>
        <w:tc>
          <w:tcPr>
            <w:tcW w:w="46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947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554,6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%</w:t>
            </w:r>
          </w:p>
        </w:tc>
      </w:tr>
      <w:tr>
        <w:trPr>
          <w:trHeight w:val="88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4 00000 00 0000 000</w:t>
            </w:r>
          </w:p>
        </w:tc>
        <w:tc>
          <w:tcPr>
            <w:tcW w:w="46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000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188,9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%</w:t>
            </w:r>
          </w:p>
        </w:tc>
      </w:tr>
      <w:tr>
        <w:trPr>
          <w:trHeight w:val="88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6 00000 00 0000 000</w:t>
            </w:r>
          </w:p>
        </w:tc>
        <w:tc>
          <w:tcPr>
            <w:tcW w:w="46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250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74,9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%</w:t>
            </w:r>
          </w:p>
        </w:tc>
      </w:tr>
      <w:tr>
        <w:trPr>
          <w:trHeight w:val="88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7 00000 00 0000 000</w:t>
            </w:r>
          </w:p>
        </w:tc>
        <w:tc>
          <w:tcPr>
            <w:tcW w:w="46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17 01050 05 0000 180</w:t>
            </w:r>
          </w:p>
        </w:tc>
        <w:tc>
          <w:tcPr>
            <w:tcW w:w="46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17 05050 05 0000 180</w:t>
            </w:r>
          </w:p>
        </w:tc>
        <w:tc>
          <w:tcPr>
            <w:tcW w:w="46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46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18 706,3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9 141,5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%</w:t>
            </w:r>
          </w:p>
        </w:tc>
      </w:tr>
      <w:tr>
        <w:trPr>
          <w:trHeight w:val="375" w:hRule="atLeast"/>
        </w:trPr>
        <w:tc>
          <w:tcPr>
            <w:tcW w:w="6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 ДОХОДОВ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581 958,2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0 938,4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%</w:t>
            </w:r>
          </w:p>
        </w:tc>
      </w:tr>
      <w:tr>
        <w:trPr>
          <w:trHeight w:val="930" w:hRule="atLeast"/>
        </w:trPr>
        <w:tc>
          <w:tcPr>
            <w:tcW w:w="3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bookmarkStart w:id="0" w:name="RANGE!A1%3AI544"/>
            <w:bookmarkStart w:id="1" w:name="RANGE!A1%3AI544"/>
            <w:bookmarkEnd w:id="1"/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1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2 к Распоряжению Администрации муниципального района "Город Краснокаменск и Краснокаменский район"  от 03.08.2021  года №  571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10395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расходов бюджета  муниципального района по ведомственной структуре расходов бюджета муниципального района за I полугодие 2021 года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-во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сводной бюджетной росписью на 2021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за I полугодие 2021 года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цент испол-нения, (%)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 733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 567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59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98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4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ая деятельность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4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203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4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203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4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203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4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13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40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ая деятельность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13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40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204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13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6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204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68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87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204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 668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87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204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5 0 00 204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ого полномочия по созданию административных комисс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79207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79207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79207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сбору информации от поселений, входящих в состав муниципального  района, необходимой для ведения регистра муниципальных нормативных правовых акт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7922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7922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7922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5 0 00 7922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7922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ая деятельность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по составлению 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512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512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512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89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301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ая деятельность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89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01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075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5 0 00 075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075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обеспечению хозяйственного обслужива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093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988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95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093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0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55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093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0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55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093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33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9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093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33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9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093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093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сероссийской переписи населения 2020 год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5469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5469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5469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7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9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7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0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ая деятельность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7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0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4911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7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0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4911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7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0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4911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7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0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 население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ая деятельность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других видов социальной помощ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05033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05033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05033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итет по финансам Администрации муниципального района "Город Краснокаменск и Краснокаменский район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3 857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81 955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65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213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8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Краснокаменского района «Управление муниципальными финансами и муниципальным долгом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 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 3 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1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1 2502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1 2502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 трансферты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1 2502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ая деятельность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79207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79207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79207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62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85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Краснокаменского района «Управление муниципальными финансами и муниципальным долгом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 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62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85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ивающая подпрограмма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5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62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85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выполнения установленных функций органов местного самоуправления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5 01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62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85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5 01 204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27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86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5 01 204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75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5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5 01 204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75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5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5 01 204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5 01 204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5 01 25106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6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6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5 01 25106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2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0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5 01 25106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2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0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5 01 25106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5 01 25106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5 01 79205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5 01 79205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5 01 79205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5 01 79205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5 01 79205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ая деятельность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075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075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075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Краснокаменского района «Управление муниципальными финансами и муниципальным долгом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1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1 2502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1 2502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 трансферты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3 01 2502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ая деятельность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униципального район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076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076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076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ая деятельность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21801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21801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21801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330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2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330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2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Краснокаменского района «Управление муниципальными финансами и муниципальным долгом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330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2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330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2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ланирование и предоставление межбюджетных трансфертов бюджетам поселений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2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330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2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2 5505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330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382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2 5505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330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2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 трансферты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2 5505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330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2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 780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338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92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3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Краснокаменского района «Управление муниципальными финансами и муниципальным долгом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92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3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92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3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ланирование и предоставление межбюджетных трансфертов бюджетам поселений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2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92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3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2 S4905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92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3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2 S4905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92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3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2 S4905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92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3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 788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934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Краснокаменского района «Управление муниципальными финансами и муниципальным долгом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 788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934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 788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934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ланирование и предоставление межбюджетных трансфертов бюджетам поселений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 3 F2 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 788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934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F2 5424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61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F2 5424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61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 трансферты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F2 5424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61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еализация программ формирования современной городской среды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 3 F2 55550 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538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09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 3 F2 55550 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538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09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 3 F2 55550 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538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09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я – победителям Всероссийского конкурса лучших проектов создания комфортной городской сред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3 F2 7424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2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4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F2 7424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2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4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 трансферты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F2 7424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2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4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74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0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74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0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Краснокаменского района «Управление муниципальными финансами и муниципальным долгом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90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0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90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0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егиональный проект «Обеспечение качественно нового уровня развития инфраструктуры культуры («Культурная среда»)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 3 А1  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90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0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А1 5519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90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0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А1 5519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90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0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А1 5519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90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0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ая деятельность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сфере культуры, кинематографии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44011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44011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44011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Краснокаменского района «Управление муниципальными финансами и муниципальным долгом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Управление муниципальным долгом муниципального района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4 2 01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1 06065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1 06065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2 01 06065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850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589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 36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83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Краснокаменского района «Управление муниципальными финансами и муниципальным долгом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6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83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3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6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83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ланирование и предоставление межбюджетных трансфертов бюджетам поселений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2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6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83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2 15613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0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03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2 15613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0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03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2 15613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0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 703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2 7806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59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79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2 7806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59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79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3 02 7806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59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79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489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06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Краснокаменского района «Управление муниципальными финансами и муниципальным долгом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489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06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489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06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ланирование и предоставление межбюджетных трансфертов бюджетам поселений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2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489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06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2 25011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135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30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2 25011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135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30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 трансферты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3 02 25011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135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30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2 25012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2 25012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 трансферты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2 25012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2 25013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6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2 25013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6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 трансферты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2 25013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6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итет молодежной политики, культуры и спорт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 411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 108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3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ая деятельность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7922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7922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4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03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7922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4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7922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7922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749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748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749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748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Краснокаменского района «Сохранение и развитие культуры в муниципальном районе «Город Краснокаменск и Краснокаменский район» Забайкальского края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749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748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еализация дополнительных общеобразовательных программ в области искусства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3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749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748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сходы на обеспечение деятельности (оказание услуг) МАУ ДО "ДШИ", МАУ ДО "ДХШ"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3 01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749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748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3 01 42399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749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748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3 01 42399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749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748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3 01 42399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749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748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907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94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176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63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Краснокаменского района «Сохранение и развитие культуры в муниципальном районе «Город Краснокаменск и Краснокаменский район» Забайкальского края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160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48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1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76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43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1 01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76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43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1 01 44299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76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43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1 01 44299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76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43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1 01 44299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76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43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2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84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04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2 01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 56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04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2 01 25106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11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 615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2 01 25106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11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5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2 01 25106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11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5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2 01 44099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90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89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2 01 44099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90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89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2 01 44099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90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89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азвитие социальной инфраструктуры городского поселения «Город Краснокаменск» и муниципального района «Город Краснокаменск и Краснокаменский район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2 01 S477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61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2 01 S477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61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2 01 S477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61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еализация регионального проекта «Цифровизация услуг и формирование информационного пространства в сфере культуры («Цифровая культура)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2 А3 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0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иртуальных концертных зал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2 А3 5453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0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2 А3 5453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0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2 А3 5453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0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ая деятельность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оциально значимых мероприятий на территории муниципального района "Город Краснокаменск и Краснокаменский  район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44011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44011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44011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 и кинематографи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31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 831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Краснокаменского района «Сохранение и развитие культуры в муниципальном районе «Город Краснокаменск и Краснокаменский район» Забайкальского края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31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31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ивающая подпрограмма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5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31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31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5 01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9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5 01 204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9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5 01 204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6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5 01 204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6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5 01 204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5 01 204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5 03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72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8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изованные бухгалтери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5 03 45299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72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8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5 03 45299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72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8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5 03 45299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95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19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5 03 45299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95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19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5 03 45299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4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5 03 45299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4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 и спорт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Краснокаменского района «Сохранение и развитие культуры в муниципальном районе «Город Краснокаменск и Краснокаменский район» Забайкальского края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Обеспечивающая подпрограмма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5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портивно-массовые мероприятия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5 04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5 04 1597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5 04 1597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5 04 1597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 физической культуры и спорт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Обеспечивающая подпрограмма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5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5 02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5 02 200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5 02 204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7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5 02 204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7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5 02 204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5 02 204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итет по управлению муниципальным имущество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190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87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8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90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7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90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7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Краснокаменского района «Управление муниципальной собственностью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26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8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ивающая деятельность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3 2 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26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8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1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26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8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1 204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26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8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1 204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5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0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1 204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5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0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1 204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1 204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1 204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1 204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4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Краснокаменского района «Управление муниципальной собственностью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1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1 01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1 01 0902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1 01 0902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1 01 0902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итет экономического и территориального развит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 294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790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8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12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10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ая деятельность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79206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79206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79206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47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5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ая деятельность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47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5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204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47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5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204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98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9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204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98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9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204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204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204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204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5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7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5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7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ая деятельность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5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7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24799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5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7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24799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3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8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24799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3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8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24799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24799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48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5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ая деятельность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5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204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204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204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204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204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77265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4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77265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4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77265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4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ирование государственного полномочи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79265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79265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79265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ая деятельность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1371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1371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1371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ая деятельность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26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13531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26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13531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26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13531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26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ая деятельность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79502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79502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79502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38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3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 население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38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3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 00 74505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38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3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 00 74505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38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3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 00 74505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38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3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итет по управлению образование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32 753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5 553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5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0 122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 257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 264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477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Краснокаменского района «Развитие образования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 264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477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 264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477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 264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477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42099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842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194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42099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842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194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42099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48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07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42099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394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987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71201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 381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282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71201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 381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282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71201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23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76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71201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 257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 406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азвитие социальной инфраструктуры городского поселения «Город Краснокаменск» и муниципального района «Город Краснокаменск и Краснокаменский район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S477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0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S477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0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01 S477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0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 447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 851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Краснокаменского района «Развитие образования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 916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 833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 916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 833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Город Краснокаменск и Краснокаменский район"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255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611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42191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78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20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42191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38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9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42191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38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9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42191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42191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42191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60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53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42191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3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42191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26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7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71218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22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4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71218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22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4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71218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1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71218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81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0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L304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54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745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L304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L304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L304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06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26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L304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46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1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1 L304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359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95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инансовое обеспечение выполнения функций (оказание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2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48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 221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2 21801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2 21801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2 21801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2 42199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623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630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2 42199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2 42199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2 42199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78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2 42199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78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2 42199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709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286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2 42199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064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95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2 42199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644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490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2 42199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2 42199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2 5303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817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715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2 5303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82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0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2 5303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82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0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2 5303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734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784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2 5303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48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58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2 5303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86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26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обеспечение выплат районных коэффициентов и процентных надбавок за стаж работы в районах Крайнего Севера и приравненных к ним местностях, а также стальных районах Севера, где установлены районные коэффициенты к ежемесячному денежному вознаграждению,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2 7103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09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5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2 7103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2 7103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2 7103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02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38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2 7103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9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2 7103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12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56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2 71201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 710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728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2 71201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894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06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2 71201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894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06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2 71201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2 71201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2 71201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 428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128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2 71201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53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553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2 71201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375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 575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2 71444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82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2 71444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82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2 71444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6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2 71444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5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азвитие социальной инфраструктуры городского поселения «Город Краснокаменск» и муниципального района «Город Краснокаменск и Краснокаменский район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2 S477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0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2 S477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0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02 S477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0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еализация регионального проекта "Успех каждого ребёнка"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Е2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79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Е2 5097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79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Е2 5097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79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2 Е2 5097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79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Краснокаменского района «О профилактике преступлений и правонарушений в муниципальном районе «Город Краснокаменск и Краснокаменский район» Забайкальского края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Снижение уровня преступности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1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я летней занятости обучающихся, состоящих на всех видах учёта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1 02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1 02 42199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 02 42199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 02 42199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1 02 42199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1 02 42199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1 02 42199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81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386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Краснокаменского района «Развитие образования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81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386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81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386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1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81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386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(оказание услуг)</w:t>
              <w:br/>
              <w:t>подведомственных учреждений дополнительного образова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1 42399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81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386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1 42399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81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386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1 42399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92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74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1 42399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120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312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1 424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1 424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1 424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ёжная политика и оздоровление дете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5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6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Краснокаменского района «Развитие образования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5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6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рганизация отдыха детей в каникулярное время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5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6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5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6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 отдыха и оздоровления детей в каникулярное врем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41432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4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41432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4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41432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 01 41432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тдыха, организация и обеспечение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71432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1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1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71432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1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1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71432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71432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302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585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Краснокаменского района «Развитие образования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302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585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ивающая подпрограмма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302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585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 01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302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585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 01 204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87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44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 01 204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35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4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 01 204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35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4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 01 204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 01 204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 01 204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 01 204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 01 45299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950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78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 01 45299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474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76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 01 45299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474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476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 01 45299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04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5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 01 45299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04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5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 01 45299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 01 45299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 01 79211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4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22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 01 79211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4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0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 01 79211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4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0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 01 79211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0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 01 79211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0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 01 7923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 01 7923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ённых учрежден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 01 7923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630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296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630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296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Краснокаменского района «Развитие образования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630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296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ивающая подпрограмма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6 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630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296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 02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630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296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 02 2505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 02 2505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 02 2505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 02 71228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 02 71228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 02 71228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 02 7123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05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0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 02 7123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 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05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0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 02 7123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05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0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 02 724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7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210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 02 724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7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210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 02 724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2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9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6 02 724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7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01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нтрольно-счётная палата муниципального района "Город Краснокаменск и Краснокаменский район"  Забайкальского кра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958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378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4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8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8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ая деятельность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8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204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204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204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204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204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225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225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225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25107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25107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25107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25107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25107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вет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495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63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1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5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3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 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5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3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ая деятельность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 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5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3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 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204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5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3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 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204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4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 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204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4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 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204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 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2040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603 694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9 504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,0</w:t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539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bookmarkStart w:id="2" w:name="RANGE!A1%3AF50"/>
            <w:r>
              <w:rPr>
                <w:sz w:val="20"/>
                <w:szCs w:val="20"/>
              </w:rPr>
              <w:t> </w:t>
            </w:r>
            <w:bookmarkEnd w:id="2"/>
          </w:p>
        </w:tc>
        <w:tc>
          <w:tcPr>
            <w:tcW w:w="8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15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3 к Распоряжению Администрации муниципального района "Город Краснокаменск и Краснокаменский район" Забайкальского края от 03.08.2021  года №  571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0452" w:type="dxa"/>
            <w:gridSpan w:val="1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ие расходов бюджета муниципального района по разделам, подразделам классификации расходов бюджетов за I полугодие 2021 года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5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сводной бюджетной росписью на 2021 го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за I полугодие 2021 года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цент испол-нения, %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53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53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 вопросы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847,5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 464,2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1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53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4,7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7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53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 местного самоуправления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5,1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3,5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53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42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92,5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53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53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21,2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63,8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53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53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889,1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88,7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53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858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37,7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8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53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8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7,7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53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 478,2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291,8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4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53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5,9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7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53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,6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53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256,5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2,5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53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53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8 780,9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 339,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3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53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92,3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3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53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 788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934,7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53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08 872,5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 006,2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5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53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 264,4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477,6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53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 447,4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 851,3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53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562,7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135,2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53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5,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6,3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53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302,2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585,8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53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 882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 925,1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53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51,2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94,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53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 и кинематографии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31,4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31,1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53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 543,2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 398,9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5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53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74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0,7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53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 население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838,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42,1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53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630,4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296,1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53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5,2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2,5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7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53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53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 физической культуры и спорта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2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2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53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2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53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 850,9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 589,5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1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3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61,0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83,3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489,9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06,2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ВСЕГО  РАСХОДОВ: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603 694,8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9 504,9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,0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16"/>
          <w:szCs w:val="16"/>
        </w:rPr>
      </w:pPr>
      <w:r>
        <w:rPr>
          <w:sz w:val="16"/>
          <w:szCs w:val="16"/>
        </w:rPr>
        <w:t>Приложение № 4 к Распоряжению Администрации муниципального района "Город Краснокаменск и Краснокаменский район" от 03.08.2021  года №  571</w:t>
      </w:r>
    </w:p>
    <w:p>
      <w:pPr>
        <w:pStyle w:val="Normal"/>
        <w:ind w:left="609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финансирования дефицита бюджета муниципального района по кодам классификации источников финансирования дефицитов бюджетов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2021 год 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5166"/>
        <w:gridCol w:w="1540"/>
        <w:gridCol w:w="1406"/>
      </w:tblGrid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источника финансирования дефицита бюджета по бюджетной классификации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ода источника финансирования дефицита бюджета по бюджетной классифик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в бюджете на 2021 го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сполнено за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полугодие 2021 года 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736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566,5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00 0000 00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 311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 03 00 00 05 0000 80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гашение  бюджетных кредитов, полученных   от других бюджетов бюджетной системы РФ в валюте РФ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1 311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 03 01 00 05 0000 81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гашение  кредитов, полученных   бюджетом муниципального района  от других бюджетов бюджетной системы РФ в валют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1 311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00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047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566,5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 05 02 01 00 0000 50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Увеличение прочих  остатков денежных средст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1 581 958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865 503,5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 05 02 01 05  0000 51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величение прочих  остатков денежных средств  бюджета  муниципальн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1 581 958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865 503,5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 05 02  01 00 0000 60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меньшение прочих остатков денежных средст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 605 005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74 070,0</w:t>
            </w:r>
          </w:p>
        </w:tc>
      </w:tr>
      <w:tr>
        <w:trPr>
          <w:trHeight w:val="493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 05 02  01 05  0000 61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 605 005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74 070,0</w:t>
            </w:r>
          </w:p>
        </w:tc>
      </w:tr>
    </w:tbl>
    <w:p>
      <w:pPr>
        <w:pStyle w:val="Normal"/>
        <w:ind w:right="175" w:hanging="0"/>
        <w:rPr/>
      </w:pPr>
      <w:r>
        <w:rPr/>
      </w:r>
    </w:p>
    <w:sectPr>
      <w:type w:val="nextPage"/>
      <w:pgSz w:w="11906" w:h="16838"/>
      <w:pgMar w:left="1134" w:right="39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1:22:00Z</dcterms:created>
  <dc:creator>USER</dc:creator>
  <dc:description/>
  <cp:keywords/>
  <dc:language>en-US</dc:language>
  <cp:lastModifiedBy>Userr</cp:lastModifiedBy>
  <cp:lastPrinted>2021-05-05T14:06:00Z</cp:lastPrinted>
  <dcterms:modified xsi:type="dcterms:W3CDTF">2021-08-04T09:52:00Z</dcterms:modified>
  <cp:revision>93</cp:revision>
  <dc:subject/>
  <dc:title>Российская Федерация</dc:title>
</cp:coreProperties>
</file>