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движимого имущества, находящегося в оперативном управлении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и переданное в оперативное управление администрации муниципального района «Город Краснокаменск и Краснокаменский район» Забайкальского края по договору от 30.12.2020 № 9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30.09.2021 № 713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rFonts w:cs="Times New Roman" w:ascii="Times New Roman" w:hAnsi="Times New Roman"/>
          <w:bCs/>
          <w:sz w:val="24"/>
          <w:szCs w:val="24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Style w:val="FontStyle20"/>
          <w:sz w:val="16"/>
          <w:szCs w:val="16"/>
        </w:rPr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буса ПАЗ 4234-04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Автобус ПАЗ 4234-0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Н868Е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416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: 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15454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416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внутреннего сгорания (марка, тип): ЯМЗ, 53423 (маркировка 534230), четырехтактный диз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объем цилиндра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ТС: 16430100666302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- осуществление регулярных перевозок по регулируемым тарифам, в целях решения вопросов местного значения -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транспортного обслуживания населения между поселениями: Краснокаменск – Кайластуй – Капцегайтуй - Богдан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будет заключаться на срок действия лицензии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, но не позднее 31.12.2021</w:t>
      </w:r>
      <w:r>
        <w:rPr>
          <w:rFonts w:cs="Times New Roman" w:ascii="Times New Roman" w:hAnsi="Times New Roman"/>
          <w:sz w:val="24"/>
          <w:szCs w:val="24"/>
        </w:rPr>
        <w:t xml:space="preserve">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бусом, установлен в соответствии с Отчетом об оценке рыночной стоимости № 264-2021, выполненным ООО «СтандаРт Оценка» г. Чита, составляет в сумме ежемесячно – 20 880 (Двадцать тысяч пятьсот) рублей 00 коп (без учета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4» октября 2021 г. по «28» октября 2021 г. по адресу: Забайкальский край, г. Краснокаменск, 505, каб. 113, 214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03» ноября 2020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движимым имуществом без учета НДС и составляет – 1 044 (Одна тысяча сорок четыре) рубля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01» ноября 2021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03» ноябр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62 640 (Шестьдесят две тысячи шестьсот сорок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04» октября 2021 г. по «28» октября 2021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22.10.2021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7:00Z</dcterms:created>
  <dc:creator>Кириллова Елена Викторовна</dc:creator>
  <dc:description/>
  <cp:keywords/>
  <dc:language>en-US</dc:language>
  <cp:lastModifiedBy>user</cp:lastModifiedBy>
  <cp:lastPrinted>2021-10-01T13:32:00Z</cp:lastPrinted>
  <dcterms:modified xsi:type="dcterms:W3CDTF">2021-10-01T04:32:00Z</dcterms:modified>
  <cp:revision>6</cp:revision>
  <dc:subject/>
  <dc:title/>
</cp:coreProperties>
</file>