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27.10.2021 № 778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нежилого помещения, расположенного по адресу: Забайкальский край, Краснокаменский район, г. Краснокаменск, 619, пом.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нежилое помещение, кадастровый номер 75:09:300418:1312, общая площадь 70,2 кв. м. Фундамент: сборные бетонные блоки, ж/б стаканы, монолитный бетон; наружные и внутренние капитальные стены: панели газозолобетонные; перегородки: гипсобетон, ГКЛ по металлическим оцинкованным стойкам; перекрытия чердачные: сборные ж/б плиты; перекрытия междуэтажные: сборные ж/б плиты; крыша: рулонная; полы: бетон, линолеум; проемы: окна – деревянные с двойным остеклением; двери – металлические, деревянные; отделка внутренняя: штукатурка, побелка, окраска; наличие благоустройств: электричество, центральное отопление, водопровод, канализация, горячее водоснабжение, вентиляция, телефо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торговое, оказание различного рода услуг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помещения – 11 месяцев 30 дн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70,2 кв. м, установлен в соответствии с Отчетом об оценке рыночной стоимости № 331-2021, объект оценки: Величина рыночной стоимости ежемесячной арендной платы за пользование нежилым помещением, площадью 70,2 кв. м, целевое назначение – офисное, торговое, оказание различного рода услуг населению,  расположенным по адресу: Забайкальский край, г. Краснокаменск, 619, помещение 2 (без НДС, без учета коммунальных услуг и эксплуатационных платежей), выполненным ООО «СтандаРт Оценка» г. Чита, составляет в сумме ежемесячно – 17 901,00 (Семнадцать тысяч девятьсот один) руб.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03» ноября 2021 г. по «29» ноября 2021 г.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9» ноября 2021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03» декабря 2021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, физического лица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895,05 (Восемьсот девяносто пять) рублей 05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01» декабря 2021 г. в 13 час. 30 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03» декабря 2021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53 703 (Пятьдесят три тысячи семьсот три) рубля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03» ноября 2021 по «29» ноября 202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53:00Z</dcterms:created>
  <dc:creator>Кириллова Елена Викторовна</dc:creator>
  <dc:description/>
  <cp:keywords/>
  <dc:language>en-US</dc:language>
  <cp:lastModifiedBy>user</cp:lastModifiedBy>
  <cp:lastPrinted>2021-10-28T08:27:00Z</cp:lastPrinted>
  <dcterms:modified xsi:type="dcterms:W3CDTF">2021-10-27T23:31:00Z</dcterms:modified>
  <cp:revision>6</cp:revision>
  <dc:subject/>
  <dc:title/>
</cp:coreProperties>
</file>