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муниципального района</w:t>
      </w:r>
    </w:p>
    <w:p>
      <w:pPr>
        <w:pStyle w:val="Normal"/>
        <w:spacing w:lineRule="auto" w:line="240" w:before="0" w:after="0"/>
        <w:ind w:left="1062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ород Краснокаменск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снокаменский район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байкаль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4» декабря 2021 года № 9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материальных ресурсах и финансовых средствах, необходимых для осуществления передаваемых полномоч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е поселение "Капцегайтуйское"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226,8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8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27"/>
        <w:gridCol w:w="1048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изирующие характерист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. № 01510002, год выпуска 1992, № двигателя 0900867, № шасси 0400726, № кузова 84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3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адбище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Читинская область,  Краснокаменский район,   село Капцегайту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3, 4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Аргунская, д.5, 42,0 кв.м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9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10, 3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 Аргунская, д.11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 Аргунская, д. 12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27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23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30, 4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54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2, 3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34, 43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45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26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. ул.Комсомольская, д.24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33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7, 3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4, 3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3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0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8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5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3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Комсомольская, д.2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26, 48,0 кв. 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8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6, 56,0 кв. 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/2,1/1, 8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4/2, 57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2/1,12/2, 11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0/1, 57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8/1,8/2,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6/1,6/2,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4/1, 8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Нагорная, д.2/2,2/1, 178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6/1,6/2,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2/1,2/2, 171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Юбилейная, д.1/1,1/2, 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Юбилейная, д.3/1, 8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Юбилейная, д.5/2, 8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6, 35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11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16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18, 9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0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2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3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6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0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2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4, 57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6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8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0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2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4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6/1,46/2, 160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9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7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5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3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5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Переселенческая, д.7, 7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2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8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4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0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6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8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22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16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24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Октябрьская, д.21, 45,5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17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16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9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13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7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8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4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Октябрьская, д.2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8, 8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Молодежная, д.1, 8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ионерская, д.5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Пионерская, д.6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Пионерская, д.1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пер.Мирный, д.4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пер.Мирный, д.1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пер.Мирный, д.3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пер.Мирный, д.6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пер.Мирный, д.5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Школьная,д.7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20, 74,9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, 74,9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Аргунская, д.1, 96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ограничная,1, 61,5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6-10-80 ПЭДВ 4,5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10134000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0003100007, год выпуска 2008, № двигателя 80605619, № шасси 37410080472885, № кузова 220600802122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ВЦ 6-10-11с дв. ПЭВД 5,5 – 140 (укр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ВА 00000000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0031000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очно-эксплуатационн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 ввода в эксплуатацию 2002, глубина 90,0 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 82.1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0003100079, год выпуска 2010, № рамы 82014652, № двигателя 556919, № коробки передач 347224, № осн. ведущего моста 430395/6460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ПТС-4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 выпуска 2010, № рамы 5672,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омплексный для пожаротушения «Водолей» ПКП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ВА0000000120, год выпуска 2011, № рамы 56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поселковая автомобильная дорог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Читинская область,  Краснокаменский район,   село Капцегайтуй, 5000 м; инв. № 01010006;           1995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е поселение "Среднеаргунское"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226,8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-284" w:firstLine="64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102,3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104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изирующие характер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УАЗ 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. № 000000000332, год выпуска 2007, № кузова 22060070210899, № двигателя ДВС-42130Н*61203053, № шасси 37410070415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в.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104000000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качка МТФ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0 кв. 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19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емкость на 50 куб. 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2325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 на реке «Аргунь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2180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емкость 50 куб. м 2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6764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8000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-3152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06, год выпуска 1988, № двигателя 80607886, № шасси 1644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04, год выпуска 1989, № двигателя 580924, № рамы 683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19, год выпуска 1990, № двигателя 122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69, год выпуска 2011, № двигателя 655411, № рамы 63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-2 ПТС 4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8, год выпуска 2011, № рамы 63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«Водолей» ПКП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7, год выпуска 2011, № рамы 2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ЗИЛ-431412 АЦ 63Б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 1988, № двигателя ЗИЛ130Н052663, № шасси 27109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АРС-14 на базе ЗИЛ13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73, год выпуска 1972, № двигателя 979655, № шасси 7656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рузчик с ковшом №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2, год выпуска 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рузчик универсальный №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64, год выпуска 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ал Б.80.03.1.-03 (2м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10 с дв ПЭВД5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а водяная бензиновая 100/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а водяная бензиновая 100/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изованный воздушный огнетушитель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ВА00000004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дуй пожар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дуй пожар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 РЛО-К (4 шт.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1, 000000000296-0000000002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 РЛО-К (4 шт.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53, 000000000265-0000000002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в.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104000000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Среднеаргунск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Брусиловк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здания администрации (библиотека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6 кв. 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с. Брусиловк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5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с. Среднеаргунск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5 экз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Маргуцек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113,4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0,0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593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537"/>
        <w:gridCol w:w="10489"/>
      </w:tblGrid>
      <w:tr>
        <w:trPr>
          <w:trHeight w:val="6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253; 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555; 353 п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роводные сети/горяче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76122416; 1976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роводные сети/холодно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127501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бан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460;  1951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е насосной станции с артезианской скважи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еверо-западная сторона, 600 метров от ж/д переезда с. Маргуцек - пгт. Кличк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5122411; 1973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е насосной станции с артезианской скважи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ул.Набережная,  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03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насосной станции (очистные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610026; 1972 г.; 240,0 кв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насосной станции (КНС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72122410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производственно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88122401; 1988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15; 1972 год; 2108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3122401; 1973 год; 420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земный резервуар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13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од; общая площадь - 6 кв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од; общая площадь -6 кв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973 год; общая площадь – 6 кв.м. 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С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3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КО 502 Б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3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АЦ-8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3410820130000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34108201300000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 (в здании СДК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1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специальный УАЗ-220694-0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2;                    № кузова 22060070210583; № шасси 37410070414609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тел водогрейный с механической подачей топлива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7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тел водогрейный с механической подачей топли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77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бедка скреперная 17 ЛС-СМА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000000000078; 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1 ПТС-2н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8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ГКБ-817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9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аватор ЭО 2621 на базе В-3/МТЗ.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ходное шасси СШ-25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5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арус 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00101201400001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специальный УАЗ-39625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000000000004; номер двигателя 421ЗОН*70203027; гос.номер ВО 047 УА; 2007 год 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ходное шасси СШ-25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5;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ав пожарны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62; 2010 год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пер.Восточный, д.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5; 1990 год;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Строительная д.1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3; 1992 год 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Молодежная д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4; 1988 год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 (ул. Молодежная, д.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1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                         (ул. Молодежная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8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Молодежная д.1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8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          (ул. Молодежная 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7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Молодежная д.1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1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1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6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17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2; 199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21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4; 199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4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вартирный жилой дом (ул.Новая д.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3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вартирный жилой дом (ул.Новая д.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2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3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Новая д.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1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2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(ул.Новая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0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Новая д.1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9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(ул.Новая д.1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8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         (ул. Новая д.1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37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(ул.Новая, д.2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6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(ул.Губина, д.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9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(ул.Губина, д.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5; 196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, д.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8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6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(ул.Губина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7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, д.1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8; 196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1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9; 1956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2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2; 1956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2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4; 196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2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3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-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3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4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, д.3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2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3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6; 1964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 7, № 12 в жилом доме (ул.Губина д.4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1; 197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7, 10, 12 в жилом доме (ул.Губина д.4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2; 197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, 7, 8, 11 в жилом доме (ул. Губина д.4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3; 197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Губина д.52 кв. 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5; 197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 5, № 7 в жилом дом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 ул. Губина д.5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6; 196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 д.58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8; 199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, д.6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0; 198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 д.6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9; 1986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 № 2, 3, 4 в жилом доме (ул.Привокзальная, д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1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Привокзальная д.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2: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3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Привокзальная,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4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10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5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ы №№  1-4; 6; 8 в жилом доме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6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3-10 в жилом доме (ул.Привокзальная 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7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-ти квартирный жилой дом (ул.Привокзальная, д.1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8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3; 4; 6; 7; 8 в жилом доме (ул.Привокзальная, д.1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9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2; 4 в жилом доме (ул.Привокзальная д.2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20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24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21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0; 196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1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ы №№ 1; 2 в жилом доме (ул.Центральная д.3)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9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Центральная д.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8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2 в жилом доме (ул.Центральная,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3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7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7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Центральная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4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(ул.Центральная д.9)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6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 Центральная д.1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5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Центральная д.1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5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Центральная д.1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4; 197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 Центральная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7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 д.15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3; 1964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18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9; 196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, д.21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2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2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0; 198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х квартирный жилой дом (ул.Центральная, д.2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; 196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0; 196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х квартирный жилой дом (ул.Центральная д.2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2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9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8; 198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3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7; 198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бищ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Кайластуй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113,4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95"/>
        <w:gridCol w:w="10489"/>
      </w:tblGrid>
      <w:tr>
        <w:trPr>
          <w:trHeight w:val="6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Жилое здание                                   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Переселенческая,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20004; 2004 год;   59,37кв.м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е здание (ул.Артемьева 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20003; 2004 год; 73,8кв.м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е здание (ул.Груздева 4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10002; 1975 год;  72,0 кв.м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10005; 166,4кв.м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40030;  443м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Разведочно-эксплуатационная скважин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30001; 2006 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510003; 1993 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га тракторна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540002; 1993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стерн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620002; 1973 год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аватор ЭО 2621 на базе МТЗ-82,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400019; 2004год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УАЗ 220694-0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2;  2007 год спец.пассажирское № кузова 22060070222627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ММЗ 554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101050003; 1994год,грузовой 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3450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1050004; 1991 год, грузовой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Библиотечный фонд (книги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90001111; (180шт.)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грегат электронасосный центробежный К-80-50-20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0; 2012год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 ЭЦВ 6-16-11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1040024; 2010 год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сос ЭЦВ 6-16-110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040025; 2010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уг трехкорпусный навесной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4040041; 2013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она зубовая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4040042; 2013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а пожарная ГАЗ 66АЦ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101040001; 1990г; грузовой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нцевый огнетушитель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101040014-16; 2008г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рена-С-40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1101040027;  2010г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родуи - средство для тушения пожаров (3 шт.)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нвентарный № 1104040036-38; 2011г 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помпа СКАТ МПБ 1300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39; 2011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арус МТЗ 8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4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коммунальный ПКУ-08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 № 1104040045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ал на заднюю навеску МТЗ 82.1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6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ашина ВАЗ-2121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01510002; 1992г легковой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раздатчик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1; 2007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ежда пожарных (2 комплекта)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В000000060,62; 2008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Прицеп тракторный самосвальный 2 ПТС-4,5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7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ной комплекс для пожаротушения «Водолей-ПКП-4»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6; 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Соктуй-Милоза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113,4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0,0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95"/>
        <w:gridCol w:w="10489"/>
      </w:tblGrid>
      <w:tr>
        <w:trPr>
          <w:trHeight w:val="6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Советская 18/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216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Весенняя 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 2162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ММЗ 554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5, гос знак  Е 844ВТ 7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УАЗ-220694-0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6;  двигатель  № 80600938; шасси № 37410080472817; кузов 22060080212160; год изготовления – 2008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с.знак Е 378 НУ 7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евая одежда пожарных (2 комплект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она зубовая АЛМАЗ БЗТ-1,0,00,000-0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2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родуйки для тушения пожар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4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ая сирена С-4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жарное ДЭПО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ал на заднюю навеску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380032 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уг трехкорпусной навесной Алмаз ПЛН 3-35 РЗЗ, 136,00,00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2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коммунальный ПКУ 0,8 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ПКУ 0,8 КУН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42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тракторный самосвальный ПТС-4,5 с наставными металлическими бортам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4, гос.знак 75 ЕО 866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ной комплекс для пожаротушения «Водолей» ПКП-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3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орус 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0, гос.знак 75ЕО 866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форматор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7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 комнатна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Строителей, д.7,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2; год ввода -199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комнатная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</w:t>
            </w:r>
            <w:r>
              <w:rPr>
                <w:sz w:val="24"/>
                <w:szCs w:val="24"/>
                <w:lang w:val="ru-RU"/>
              </w:rPr>
              <w:t>ул.Дружбы, д.17,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03; год ввода -196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 НШН-600У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2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бищ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Богданов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226,8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250,0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0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 - 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1510003, год  ввода - 19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-22060070223097; № двигателя ДВС – 421 ОН*70705090; № шасси -374100704357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ИЛ- 130 АЦ-63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-444172; № шасси-2393950; год изготовления-1985; Государственный регистрационный номер – А 108 Х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10, год ввода -1979 , площадь-59,0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 -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си ЗИЛ 131; шасси 2264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 – 2438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регистр.номер УХ 95-83 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 3-х корпусный навес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ВА00000221; год ввода - 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универсальный с ковш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-комплекс для пожаротуше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ал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 6-10-110 с дв. ПЭДВ 5,5 -140 (Укр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14290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ос ПН -40 У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 для вод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Юбилейни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226,8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150,0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42"/>
        <w:gridCol w:w="3544"/>
        <w:gridCol w:w="1048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 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 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 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уг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Водоле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 с погрузчик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220694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2, № кузова-22060070212155, № двигателя-ДВС-42130Н*70202193; № шасси-37410070417250,идентификационный номер ХТТ 220694704959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маш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фонд  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епная, д. 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, матер.стен 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7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6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,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6 к 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8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, д.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д.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1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1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, матер.стен-бетон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5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, матер.стен-бетон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23 кв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 11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11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д.1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1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2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6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д.2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9, матер.стен-бетон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8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1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д.1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4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ввода-196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д.1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1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4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9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4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9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2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 1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9-5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д.2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5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2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5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д.3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197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7 кв.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36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38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д.1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3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4 кв.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8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21 кв.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2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5 кв.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0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1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д.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0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д.1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зькина, 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зькина, д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зькина, д.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0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9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8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Сельское поселение «Ковылинско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в виде ИМБТ1 – 113,4 тыс. ру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в виде ИМБТ2 – 0,0 тыс.руб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.  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(платные услуги) – 0,0 тыс.ру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04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2, площадь- 462.5 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6300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-630113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м., 1972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3015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7 м.,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– 01014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 кв.м;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243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 кв.м., 198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1002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 кв.м., 1972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61002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 кв.м..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он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3011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,6 м., 1973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провод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3015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5 м., 1973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5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-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-22060070210899, № шасс-374100704151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ПН-40у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ИЛ-130 АЦ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 -474025, гос.регистрационный- № А 109 Х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–С-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1101040050001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ВЦ-6-16-110  УК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1101040000001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пом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bin pump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0000000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 2птс-4.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0000002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автоцисцерна 4616-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01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-распределительное устройство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-250А(2*100+4*5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М-250/10/0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390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220700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ХТУ008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230100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-3741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971000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5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240933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ЭО-26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950772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единитель РЛДНИ1-10/4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-ти квартирный жилой дом 7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 51006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., год ввода-19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ти квартирный жилой дом 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51006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., год ввода – 1972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ти квартирный жилой дом 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2006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, год ввода-19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1001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.29 кв.м, год ввода-19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Целинни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226,8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520,8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04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биологической очистки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61002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210100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водогрейный с ручной подачей топл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-1,160У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-ВА0000000396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96000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0000004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 с топк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 с топк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4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водогрейный с ручной подачей топл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-1,450У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4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й золоуловитель марка ЗУ-1-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Д-320-50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ния ВЛ 04 кв на МТ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 год ввода в эксплуатацию-19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79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 распашные (3,5*4) металлические индивидуального изготовления с рамой, установленные в котельной п. Целин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39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1101040050001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Г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 22060070219943; №двигателя-42130Н*70602766; № шасси-374100704306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ШН-600У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610028, площадь-50,0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1011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35,0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24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он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301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216 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100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476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-21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151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-1992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30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1803,0; 130 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244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19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Целинный, ул. Железнодорожная, д.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-86,01 кв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5100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- 67,6 кв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67,6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2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роительная,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0, площадь-43.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4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5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5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36" w:firstLine="7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2036" w:firstLine="7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0"/>
        </w:tabs>
        <w:ind w:left="1800" w:hanging="72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1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03:00Z</dcterms:created>
  <dc:creator>user</dc:creator>
  <dc:description/>
  <cp:keywords/>
  <dc:language>en-US</dc:language>
  <cp:lastModifiedBy>user</cp:lastModifiedBy>
  <cp:lastPrinted>2021-12-14T15:10:00Z</cp:lastPrinted>
  <dcterms:modified xsi:type="dcterms:W3CDTF">2021-12-21T01:11:00Z</dcterms:modified>
  <cp:revision>5</cp:revision>
  <dc:subject/>
  <dc:title/>
</cp:coreProperties>
</file>