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2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6.02.2022 № 87 «О проведении аукциона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ги выставляется два лота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, а также </w:t>
      </w:r>
      <w:r>
        <w:rPr>
          <w:rFonts w:cs="Times New Roman" w:ascii="Times New Roman" w:hAnsi="Times New Roman"/>
          <w:bCs/>
          <w:sz w:val="24"/>
          <w:szCs w:val="24"/>
        </w:rPr>
        <w:t>физические лица, не являющим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1" w:name="Par5"/>
      <w:bookmarkEnd w:id="1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 или к физическим лицам, применяющим специальный налоговый  режим в порядке,  установленном статьей 14.1 Федерального закона № 209-ФЗ.</w:t>
      </w:r>
    </w:p>
    <w:p>
      <w:pPr>
        <w:pStyle w:val="1"/>
        <w:ind w:firstLine="709"/>
        <w:jc w:val="both"/>
        <w:rPr/>
      </w:pP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 или физическими лицами, применяющими специальный налоговый режим, подлежат отклон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Style w:val="FontStyle20"/>
          <w:sz w:val="16"/>
          <w:szCs w:val="16"/>
        </w:rPr>
      </w:pPr>
      <w:r>
        <w:rPr>
          <w:rStyle w:val="FontStyle2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13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Автобус ПАЗ 4234-04, .регистрационный знак: Н880ЕВ75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: Автобус ПАЗ 4234-04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знак: Н880ЕВ7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31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: ПАЗ 4234-0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ТС: Автобу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ранспортного средства в соответствии с Конвенцией о дорожном движении: категория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в соответствии с ТР ТС 018/2011: М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двиг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LO</w:t>
      </w:r>
      <w:r>
        <w:rPr>
          <w:rFonts w:cs="Times New Roman" w:ascii="Times New Roman" w:hAnsi="Times New Roman"/>
          <w:sz w:val="24"/>
          <w:szCs w:val="24"/>
        </w:rPr>
        <w:t>11492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кузова (кабины, прицепа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31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: отсутствуе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 внутреннего сгорания (марка, тип): ЯМЗ, 53423 (маркировка 534230), четырехтактный дизел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ий объем цилиндра 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: 4433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ксимальная мощность (кВт) (мин): 124,2 (2300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допустимая максимальная масса транспортного средства (кг): 105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транспортного средства в снаряженном состоянии (кг): 644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ая формула/ведущие колеса: 4х2/задни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ест для сидения: 31(30+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овместимость: 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миссия (тип): механическа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топлива: дизельное топлив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: ООО «Павловский автобусный завод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ТС: 16430100600396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- осуществление регулярных перевозок по регулируемым тарифам, в целях решения вопросов местного значения - дл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и транспортного обслуживания населения между поселениями: Краснокаменск – Капцегайту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рендатор обязан в течение 10 дней с даты заключения договора аренды заключить с </w:t>
      </w:r>
      <w:r>
        <w:rPr>
          <w:rFonts w:cs="Times New Roman" w:ascii="Times New Roman" w:hAnsi="Times New Roman"/>
          <w:sz w:val="24"/>
          <w:szCs w:val="24"/>
        </w:rPr>
        <w:t>комитетом экономического и территориального развития администрации муниципального района «Город Краснокаменск и Краснокаменский район» Забайкальского кра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говор на осуществление перевозок в соответствии с указанным целевым назначением автоб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будет заключаться на срок 11 месяцев 30 дн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от № 2:  Автобус ПАЗ 4234-04, регистрационный знак: Н879ЕВ7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: Автобус ПАЗ 4234-04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знак: Н879ЕВ7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84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: ПАЗ 4234-0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ТС: Автобу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ранспортного средства в соответствии с Конвенцией о дорожном движении: категория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в соответствии с ТР ТС 018/2011: М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двиг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LO</w:t>
      </w:r>
      <w:r>
        <w:rPr>
          <w:rFonts w:cs="Times New Roman" w:ascii="Times New Roman" w:hAnsi="Times New Roman"/>
          <w:sz w:val="24"/>
          <w:szCs w:val="24"/>
        </w:rPr>
        <w:t>12298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кузова (кабины, прицепа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84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: отсутствуе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 внутреннего сгорания (марка, тип): ЯМЗ, 53423 (маркировка 534230), четырехтактный дизел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ий объем цилиндра 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: 443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(кВт) (мин): 124,2 (2300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допустимая максимальная масса транспортного средства (кг): 105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транспортного средства в снаряженном состоянии (кг): 644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ая формула/ведущие колеса: 4х2/зад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ест для сидения: 31(30+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овместимость: 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миссия (тип): механическа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топлива: дизельное топлив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: ООО «Павловский автобусный завод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 ПТС: 16430101229704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- осуществление регулярных перевозок по регулируемым тарифам, в целях решения вопросов местного значения - дл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и транспортного обслуживания населения между поселениями: Краснокаменск – Брусилов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рендатор обязан в течение 10 дней с даты заключения договора аренды заключить с </w:t>
      </w:r>
      <w:r>
        <w:rPr>
          <w:rFonts w:cs="Times New Roman" w:ascii="Times New Roman" w:hAnsi="Times New Roman"/>
          <w:sz w:val="24"/>
          <w:szCs w:val="24"/>
        </w:rPr>
        <w:t>комитетом экономического и территориального развития администрации муниципального района «Город Краснокаменск и Краснокаменский район» Забайкальского кра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говор на осуществление перевозок в соответствии с указанным целевым назначением автобус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будет заключаться на срок 11 месяцев 30 дн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объектом движимого имущества, установлен в соответствии с Отчетом об оценке рыночной стоимости № 19-2022, выполненным ООО «СтандаРт Оценка» г. Чита, составляет в сумме ежемесячно (без учета НДС)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25 200 (Двадцать пять тысяч двести) рублей 00 коп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25 200 (Двадцать пять тысяч двести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, применяющих специальный налоговый режим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18» февраля 2022 г. по «09» марта 2022 г. по адресу: Забайкальский край, г. Краснокаменск, 505, каб. 107, 214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1» марта 2022 г. в 13 час. 30 мин. по местному времени по адресу: Забайкальский край, г. Краснокаменск, 505, 2 этаж, кабинет 215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09» марта 2022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движимым имуществом без учета НДС и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1 260 (Одна тысяча двести шестьдесят) рублей 00 ко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1 260 (Одна тысяча двести шестьдесят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0» марта 2022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11» марта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75 600 (Семьдесят пять тысяч шестьсот) рублей 00 ко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75 600 (Семьдесят пять тысяч шестьсот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«18» февраля 2022 г. по «09» марта 202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03.03.2022 г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95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03.03.2022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администрацией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4:51:00Z</dcterms:created>
  <dc:creator>Кириллова Елена Викторовна</dc:creator>
  <dc:description/>
  <cp:keywords/>
  <dc:language>en-US</dc:language>
  <cp:lastModifiedBy>user</cp:lastModifiedBy>
  <cp:lastPrinted>2022-02-16T15:49:00Z</cp:lastPrinted>
  <dcterms:modified xsi:type="dcterms:W3CDTF">2022-02-16T06:49:00Z</dcterms:modified>
  <cp:revision>7</cp:revision>
  <dc:subject/>
  <dc:title/>
</cp:coreProperties>
</file>