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tbl>
            <w:tblPr>
              <w:tblW w:w="1896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уговский А.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      </w:r>
                  <w:r>
                    <w:rPr>
                      <w:sz w:val="24"/>
                      <w:szCs w:val="24"/>
                    </w:rPr>
                    <w:t xml:space="preserve">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несение решения 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 xml:space="preserve">Автобус ПАЗ 4234-04, 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 xml:space="preserve">0000317, 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14927, год выпуска 2020, регистрационный знак: Н880ЕВ7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Автобус ПАЗ 4234-04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4234</w:t>
      </w:r>
      <w:r>
        <w:rPr>
          <w:sz w:val="24"/>
          <w:szCs w:val="24"/>
          <w:lang w:val="en-US"/>
        </w:rPr>
        <w:t>NOL</w:t>
      </w:r>
      <w:r>
        <w:rPr>
          <w:sz w:val="24"/>
          <w:szCs w:val="24"/>
        </w:rPr>
        <w:t xml:space="preserve">0000845, номер двигателя: </w:t>
      </w:r>
      <w:r>
        <w:rPr>
          <w:sz w:val="24"/>
          <w:szCs w:val="24"/>
          <w:lang w:val="en-US"/>
        </w:rPr>
        <w:t>LO</w:t>
      </w:r>
      <w:r>
        <w:rPr>
          <w:sz w:val="24"/>
          <w:szCs w:val="24"/>
        </w:rPr>
        <w:t>122983, год выпуска 2020, регистрационный знак: Н879ЕВ75, расположенных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16.02.2022 № 8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19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, посредством открытого по форме подачи предложений аукциона, на право заключения договоров аренды движимого имущества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принятие решения о проведении аукциона посредством выставления на Аукцион следующих лотов: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Автобус ПАЗ 4234-04, 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 xml:space="preserve">0000317, 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14927, год выпуска 2020, регистрационный знак: Н880ЕВ7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Капцегайту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 xml:space="preserve">Автобус ПАЗ 4234-04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4234</w:t>
      </w:r>
      <w:r>
        <w:rPr>
          <w:sz w:val="24"/>
          <w:szCs w:val="24"/>
          <w:lang w:val="en-US"/>
        </w:rPr>
        <w:t>NOL</w:t>
      </w:r>
      <w:r>
        <w:rPr>
          <w:sz w:val="24"/>
          <w:szCs w:val="24"/>
        </w:rPr>
        <w:t xml:space="preserve">0000845, номер двигателя: </w:t>
      </w:r>
      <w:r>
        <w:rPr>
          <w:sz w:val="24"/>
          <w:szCs w:val="24"/>
          <w:lang w:val="en-US"/>
        </w:rPr>
        <w:t>LO</w:t>
      </w:r>
      <w:r>
        <w:rPr>
          <w:sz w:val="24"/>
          <w:szCs w:val="24"/>
        </w:rPr>
        <w:t>122983, год выпуска 2020, регистрационный знак: Н879ЕВ7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Брусилов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</w:rPr>
        <w:t xml:space="preserve">В связи с тем, что автобусы были приобретены исключительно для осуществления полномочий органов местного самоуправления по обеспечению транспортного обслуживания населения Краснокаменского района было предложено установить в договоре аренды обязанность арендатора </w:t>
      </w:r>
      <w:r>
        <w:rPr>
          <w:sz w:val="24"/>
          <w:szCs w:val="24"/>
          <w:shd w:fill="FFFFFF" w:val="clear"/>
        </w:rPr>
        <w:t xml:space="preserve">в течение 10 дней с даты заключения договора аренды заключить с </w:t>
      </w:r>
      <w:r>
        <w:rPr>
          <w:sz w:val="24"/>
          <w:szCs w:val="24"/>
        </w:rPr>
        <w:t>комитетом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  <w:r>
        <w:rPr>
          <w:sz w:val="24"/>
          <w:szCs w:val="24"/>
          <w:shd w:fill="FFFFFF" w:val="clear"/>
        </w:rPr>
        <w:t xml:space="preserve"> договор на осуществление перевозок в соответствии с указанным целевым назначением автобуса. Информацию о возложении такой обязанности на арендатора указать в извещении о проведении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8» февраля 2022 г. по «09» марта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0» марта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1» марта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объектом движимого имущества, установлен в соответствии с Отчетом об оценке рыночной стоимости № 19-2022, выполненным ООО «СтандаРт Оценка» г. Чита, составляет в сумме ежемесячно (без учета НДС)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25 200 (Двадцать пять тысяч двести) рублей 00 коп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5 200 (Двадцать пять тысяч двести) рублей 00 ко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7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75 600 (Семьдесят пять тысяч шестьсот) рублей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75 600 (Семьдесят пять тысяч шестьсот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 260 (Одна тысяча двести шестьдесят) рублей 00 ко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 260 (Одна тысяча двести шестьдесят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объекта движимого имущества и признанным победителем аукциона, будет заключен договор аренды на срок 11 месяцев 30 дн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а аренды движимого имущества, </w:t>
      </w:r>
      <w:r>
        <w:rPr>
          <w:sz w:val="25"/>
          <w:szCs w:val="25"/>
        </w:rPr>
        <w:t>находящего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инятие Решения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0» марта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21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5:00Z</dcterms:created>
  <dc:creator>TaranEN</dc:creator>
  <dc:description/>
  <cp:keywords/>
  <dc:language>en-US</dc:language>
  <cp:lastModifiedBy>user</cp:lastModifiedBy>
  <cp:lastPrinted>2022-02-16T16:42:00Z</cp:lastPrinted>
  <dcterms:modified xsi:type="dcterms:W3CDTF">2022-02-16T08:06:00Z</dcterms:modified>
  <cp:revision>11</cp:revision>
  <dc:subject/>
  <dc:title>Утверждаю</dc:title>
</cp:coreProperties>
</file>