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Глава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С.Н. Колпако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_» _____________ 2022 года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spacing w:lineRule="auto" w:line="240" w:before="0" w:after="0"/>
        <w:ind w:left="18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ведение аукциона открытого по форме подачи предложений на право заключения договора аренды объекта недвижимости, находящегося в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г. Краснокаменск </w:t>
      </w:r>
    </w:p>
    <w:p>
      <w:pPr>
        <w:pStyle w:val="Style19"/>
        <w:keepNext w:val="true"/>
        <w:spacing w:before="0" w:after="0"/>
        <w:ind w:left="0" w:right="51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2022 год</w:t>
      </w:r>
    </w:p>
    <w:p>
      <w:pPr>
        <w:pStyle w:val="Normal"/>
        <w:keepNext w:val="true"/>
        <w:keepLines/>
        <w:widowControl w:val="false"/>
        <w:suppressLineNumber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 и переданного в оперативное управление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муниципального района «Город Краснокаменск и Краснокаменский район» от 18.02.2015 № 15 (далее – Положение о торгах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.02.2015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0.12.2021 № 910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№ 107, 214,  тел.(830245) 4-34-32, 6-16-3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рендодателем по заключаемому по результатам аукциона договору аренды является администрация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ом аукциона</w:t>
      </w:r>
      <w:r>
        <w:rPr>
          <w:rFonts w:cs="Times New Roman" w:ascii="Times New Roman" w:hAnsi="Times New Roman"/>
          <w:sz w:val="24"/>
          <w:szCs w:val="24"/>
        </w:rPr>
        <w:t xml:space="preserve"> является право на заключение договора аренды нежилого помещения, общей площадью 13,5 кв.м, расположенного на 1 этаже здания общественных организаций по адресу: Забайкальский край, Краснокаменский район, г. Краснокаменск, 505, находящегося в оперативном управлении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является собственностью муниципального района «Город Краснокаменск и Краснокаменский район» Забайкальского края, право муниципальной собственности зарегистрировано в Управлении Федеральной службы государственной регистрации, кадастра и картографии по Забайкальскому краю за регистрационным номером 75-75-11/012/2006-445 от 08.01.2007 г. и принадлежит администрации муниципального района «Город Краснокаменск и Краснокаменский район» Забайкальского края на праве оперативного управлени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мущества и иные, позволяющие его индивидуализировать данные (характеристики имущества) для объекта недвижимости, в котором находится предлагаемое в аренду помещ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- Здание общественных организаций, с кадастровым номером 75:09:300422:27, этажность объекта: 3 (три), чердак, подвал, общая площадь здания: 4293,8 кв. м; год ввода в эксплуатацию: 1987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менение объекта – не име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– для использования в целях организации работы буфета для сотрудников, посредством реализации готовых к употреблению блюд и закусок, кулинарной продукции, безалкогольных напитков, розничная торговля продуктами питани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, на который будет заключаться договор аренды помещения – 11 месяцев 30 дн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размер ежемесячной арендной платы за пользование объектом, общей площадью 13,5 кв. м, установлен в соответствии с Отчетом об оценке рыночной стоимости № 415-2021, объект оценки: Величина рыночной стоимости ежемесячной арендной платы за пользование нежилым помещением, площадью 13,5 кв. м,  расположенное на первом этаже по адресу: Забайкальский край, Краснокаменский район, г. Краснокаменск, 505 (без НДС, без учета коммунальных услуг и эксплуатационных платежей), выполненным ООО «СтандаРт Оценка» г. Чита, составляет в сумме ежемесячно – 1 039,50 (Одна тысяча тридцать девять) рублей 5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в аукционе осуществляется ежедневно с 8-30 до 16-00 (кроме выходных и нерабочих праздничных дней) с «18» февраля 2022 по «09» марта 2022 г., по адресу: Забайкальский край, г. Краснокаменск, 505, каб. 107, 214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09» марта 2022 г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11» марта 2022 г. в 13 час. 30 мин. по местному времени по адресу: Забайкальский край, г. Краснокаменск, 505, 2 этаж, зал заседаний (кабинет 215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  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, физического лица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9"/>
        <w:spacing w:before="0" w:after="0"/>
        <w:ind w:left="0" w:right="49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оложением о торгах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даты окончания приема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окончания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даты окончания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документации об аукционе, в случае возникновения таковых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 аукциона - величина повышения начальной цены договора - установлен в размере 5% от начальной (минимальной) цены договора (цены лота), указанной в извещении о проведении аукциона за пользование нежилым помещением без учета НДС, коммунальных услуг и эксплуатационных платежей, и составляет – 51,98 (Пятьдесят один) рубль 98 копеек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платежа – денежные средства в валюте Российской Федерации (рубли)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настоящей аукционной документации начальный размер ежемесячной арендной платы за пользование объектом, размер задатка и шаг аукциона не включают в себя НДС и иные налоги и сборы. Предусмотренные действующим налоговым законодательством Российской Федерации налоговые платежи исчисляются и уплачиваются арендатором муниципального имущества самостоятельно, в установленном порядке. В случае если арендатором является физическое лицо, за исключением индивидуального предпринимателя или иного занимающегося частной практикой лица, сумма ежемесячной арендной платы увеличивается на размер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0» марта 2022 г. в 13 час. 30 мин. </w:t>
      </w:r>
      <w:r>
        <w:rPr>
          <w:rFonts w:cs="Times New Roman" w:ascii="Times New Roman" w:hAnsi="Times New Roman"/>
          <w:sz w:val="24"/>
          <w:szCs w:val="24"/>
        </w:rPr>
        <w:t>по местному времени по адресу: 674674, Забайкальский край, г. Краснокаменск, 505, 2 этаж, кабинет 215 (зал заседан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11» марта 2022 г. в 13 час. 30 ми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г. Краснокаменск, 505, 2 этаж, кабинет 215 (зал заседаний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учета НДС, коммунальных услуг и эксплуатационных платежей: 3 118,50 (Три тысячи сто восемнадцать) рублей 50 коп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с «18» февраля 2022 по «09» марта 2022 г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м по оплате задатка на основании поданной заявки может быть только заявитель. Не допускается перечисление задатка иными лицами. Перечисленные денежные средства не на основании поданной заявки, а также иными лицами, кроме заявителя (лица, подавшего заявку на участие в аукционе) будут считаться ошибочно перечисленными денежными средствами и возвращены на счет плательщика (необходимо письменное заявление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Задаток вносится заявителем в качестве обеспечения исполнения обязательств по участию в аукционе и, в случае признания заявителя победителем аукциона, единственным участником, а также единственным заявителем засчитывается в счет арендной платы по договору аренды.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заключения договора аренды с победителем аукциона возвращается задаток участнику, сделавшему предпоследнее предложение о цене договора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, желающие принять участие в аукционе,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, по предварительному согласованию времени и даты осмотр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03.03.2022 г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: до 03.03.2022 г. 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заключается между администрацией муниципального района «Город Краснокаменск и Краснокаменский район» Забайкальского края и лицом, имеющим право заключить такой договор (победитель аукциона,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енный заявитель, единственный участник аукциона, с которым заключается договор, или участник аукциона, сделавший предпоследнее предложение о цен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Арендная плата может быть пересмотрена сторонами не чаще одного раза в год. Арендная плата не может быть пересмотрена в сторону уменьш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рендатор обязан возмещать стоимость затрат по содержанию арендуемого объекта (коммунальные и эксплуатационные платежи, вывоз ТБО и пр.), рассчитываемых пропорционально занимаемому помещению, одновременно с уплатой ежемесячных арендных платежей. Стоимость и расчет возмещаемых затрат указываются в заключаемом договоре аренды и могут быть изменены арендодателем в одностороннем порядке в связи с изменением тарифов ресурсоснабжающих организа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заключения договора аренды с юридическим лицом или индивидуальным предпринимателем арендная плата </w:t>
      </w:r>
      <w:r>
        <w:rPr>
          <w:rFonts w:cs="Times New Roman" w:ascii="Times New Roman" w:hAnsi="Times New Roman"/>
          <w:sz w:val="24"/>
          <w:szCs w:val="24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4"/>
          <w:szCs w:val="24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заключения договора аренды с физическим лицом арендная плата </w:t>
      </w:r>
      <w:r>
        <w:rPr>
          <w:rFonts w:cs="Times New Roman" w:ascii="Times New Roman" w:hAnsi="Times New Roman"/>
          <w:sz w:val="24"/>
          <w:szCs w:val="24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НДС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 xml:space="preserve">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момент окончания срока действия договора аренды переданное арендатору по договору аренды имущество должно быть сдано по акту приема-передачи в нормальном техническом состоянии, в котором он его получил с учетом нормального износа, позволяющем осуществлять его дальнейшую эксплуат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2:40:00Z</dcterms:created>
  <dc:creator>Кириллова Елена Викторовна</dc:creator>
  <dc:description/>
  <cp:keywords/>
  <dc:language>en-US</dc:language>
  <cp:lastModifiedBy>user</cp:lastModifiedBy>
  <cp:lastPrinted>2022-02-16T13:52:00Z</cp:lastPrinted>
  <dcterms:modified xsi:type="dcterms:W3CDTF">2022-02-16T04:53:00Z</dcterms:modified>
  <cp:revision>7</cp:revision>
  <dc:subject/>
  <dc:title/>
</cp:coreProperties>
</file>