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айкальского района </w:t>
      </w:r>
    </w:p>
    <w:p>
      <w:pPr>
        <w:pStyle w:val="Normal"/>
        <w:tabs>
          <w:tab w:val="clear" w:pos="708"/>
          <w:tab w:val="left" w:pos="299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23» марта 2022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о финансовых средствах, необх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ередаваемых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БТ=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1 517,15 рублей в расчете на 1 ставку на 9 поселений на год с учетом прочих 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84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мма ИМБТ, руб.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Богданов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 946,35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Кайластуй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Капцегайтуй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>
          <w:trHeight w:val="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«Ковыли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Маргуцек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Соктуй-Милоза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ельское поселение «Среднеаргунск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Целин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«Юбилейнинское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,35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ИМБТ  ПО  СОГЛА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1 517,15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6:00Z</dcterms:created>
  <dc:creator>user</dc:creator>
  <dc:description/>
  <cp:keywords/>
  <dc:language>en-US</dc:language>
  <cp:lastModifiedBy>user</cp:lastModifiedBy>
  <cp:lastPrinted>2021-12-14T15:10:00Z</cp:lastPrinted>
  <dcterms:modified xsi:type="dcterms:W3CDTF">2022-03-18T05:27:00Z</dcterms:modified>
  <cp:revision>7</cp:revision>
  <dc:subject/>
  <dc:title/>
</cp:coreProperties>
</file>