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 » ________2022 </w:t>
        <w:tab/>
        <w:tab/>
        <w:tab/>
        <w:tab/>
        <w:tab/>
        <w:tab/>
        <w:tab/>
        <w:tab/>
        <w:t>№ 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раснокаменск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ложение о бюджетном процессе в муниципальном районе «Город Краснокаменск и Краснокаменский район» Забайкальского края, утвержденное решением Совета муниципального района «Город Краснокаменск и Краснокаменский район» Забайкальского края от 23.03.2016 года № 16 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17 Бюджетного кодекса Российской Федерации,  руководствуясь статьей 27 Устава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:</w:t>
      </w:r>
    </w:p>
    <w:p>
      <w:pPr>
        <w:pStyle w:val="ConsPlusNormal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муниципального района  «Город Краснокаменск и Краснокаменский район» Забайкальского края от 23.03.2016 № 16 «Об утверждении Положения о бюджетном процессе в муниципальном районе «Город Краснокаменск и Краснокаменский район» Забайкальского края» следующие изменения: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абзаце 3 подпункта 6.2. пункта 6 главы 2  слова «бюджетной политики и основных направлениях налоговой политики» заменить словами «бюджетной и налоговой политики»;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2,3 подпункта 13.2 пункта 13 главы 2 признать утратившими силу;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подпункта 14.1 пункта 14 главы 2 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;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0.1. пункта 20 главы 3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;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2,3 подпункта 22.4 пункта 22 считать утратившими сил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настоящее решение Главе муниципального района для подписания и обнарод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дня официального обнародования на официальном веб-сайте муниципального района «Город Краснокаменск и Краснокаменский район» Забайкальского края www.adminkr.ru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ab/>
        <w:tab/>
        <w:t xml:space="preserve"> С.Н. Колпа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района </w:t>
        <w:tab/>
        <w:tab/>
        <w:tab/>
        <w:t>Б.Б. Колесаев</w:t>
      </w:r>
    </w:p>
    <w:sectPr>
      <w:footerReference w:type="default" r:id="rId2"/>
      <w:footerReference w:type="first" r:id="rId3"/>
      <w:type w:val="nextPage"/>
      <w:pgSz w:w="11906" w:h="16838"/>
      <w:pgMar w:left="1418" w:right="709" w:gutter="0" w:header="0" w:top="794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9" w:hanging="7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0"/>
      <w:jc w:val="right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0:50:00Z</dcterms:created>
  <dc:creator>ConsultantPlus</dc:creator>
  <dc:description/>
  <cp:keywords/>
  <dc:language>en-US</dc:language>
  <cp:lastModifiedBy>user</cp:lastModifiedBy>
  <cp:lastPrinted>2016-10-26T13:15:00Z</cp:lastPrinted>
  <dcterms:modified xsi:type="dcterms:W3CDTF">2022-04-06T02:28:00Z</dcterms:modified>
  <cp:revision>10</cp:revision>
  <dc:subject/>
  <dc:title/>
</cp:coreProperties>
</file>