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.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Город Краснокаменск и Краснокаменский  район»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байкальского кра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по проведению торгов по продаже права на заключение договора аренды земельного  участка на территории муниципального района 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Краснокаменск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  04.05.2022 года                                                                                  № 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инятии решения о признании аукциона по продаже права на заключение договора аренды земельного участка, несостоявшим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ого по адресу: Забайкальский край, Краснокаменский район, п.Юбилейный, с кадастровым номером 75:09:070102:194,  площадью 43 717 кв.м., и  подведение его итог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статьей 3.3. Федерального закона от 25.10.2001 № 137-ФЗ «О введении в действие Земельного кодекса Российской Федерации», Законом Забайкальского края от 01.04.2009 № 152-ЗЗК «О регулировании земельных отношений на территории Забайкальского края», Положением о порядке предоставления земельных участков из земель, находящихся в муниципальной собственности, и земель, государственная собственность на которые не разграничена, на территории сельских поселений муниципального района «Город Краснокаменск и Краснокаменский район» Забайкальского края, утвержденным решением Совета муниципального района «Город Краснокаменск и Краснокаменский район» Забайкальского края от 26.12.2016 № 120, Административным регламентом по предоставлению муниципальной услуги </w:t>
      </w:r>
      <w:r>
        <w:rPr>
          <w:color w:val="000000"/>
          <w:sz w:val="28"/>
          <w:szCs w:val="28"/>
        </w:rPr>
        <w:t xml:space="preserve">«Проведение аукциона по продаже земельного участка или аукциона на право заключения договора аренды земельного участка </w:t>
      </w:r>
      <w:r>
        <w:rPr>
          <w:sz w:val="28"/>
          <w:szCs w:val="28"/>
        </w:rPr>
        <w:t>из земель, находящихся в муниципальной собственности и земель, государственная собственность на которые не разграничен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их поселений муниципального района «Город Краснокаменск и Краснокаменский район» Забайкальского края, утвержденным Постановлением Администрации муниципального района «Город Краснокаменск и Краснокаменский район» Забайкальского края от 24.01.2017 № 11, руководствуясь Уставом муниципального района 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>»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знать аукцион по продаже права на заключение договора аренды земельного участка, расположенного по адресу: Забайкальский край, Краснокаменский район, п.Юбилейный, с кадастровым номером 75:09:070102:194  площадью 43 717 кв.м. несостоявшим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лючить договор с единственным принявшим участие в аукционе участником Эсаулко Леонидом Леонидовичем в срок не ранее чем через 10 дней со дня проведения аукциона по продаже права на заключение договора аренды земельного  участка, расположенного по адресу: Забайкальский край, Краснокаменский район, п.Юбилейный с кадастровым номером 75:09:070102:194  площадью 43 717 кв.м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даток принявшему участие в аукционе участнику перечислить в полном объеме в счет арендной платы по договору аренды за земельный участок расположенный по адресу: Забайкальский край, Краснокаменский район, п.Юбилейный, с кадастровым номером 75:09:070102:194  площадью 43 717 кв.м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8"/>
          <w:szCs w:val="28"/>
        </w:rPr>
        <w:t>Участнику  аукциона Галютину Никите Владимировичу, уклонившемуся от аукциона задаток не возвращается и будет перечислен в бюджет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связи с вступлением в силу положений статьи 3.3. Федерального закона от 25.10.2001г. № 137-ФЗ  все документы по проведению настоящего аукциона направить в адрес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 для заключения договора аренды с победителем аукциона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нформация об итогах аукциона будет опубликована в информационно-телекоммуникационной сети «Интернет» на официальном сайте Российской Федерации (</w:t>
      </w:r>
      <w:hyperlink r:id="rId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 на официальном сайте Организатора аукциона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adminkr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Ван-Пин К.В.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20:00Z</dcterms:created>
  <dc:creator>КУМИ</dc:creator>
  <dc:description/>
  <cp:keywords/>
  <dc:language>en-US</dc:language>
  <cp:lastModifiedBy>ZavalinaUL</cp:lastModifiedBy>
  <cp:lastPrinted>2015-03-17T11:27:00Z</cp:lastPrinted>
  <dcterms:modified xsi:type="dcterms:W3CDTF">2022-05-04T06:18:00Z</dcterms:modified>
  <cp:revision>17</cp:revision>
  <dc:subject/>
  <dc:title/>
</cp:coreProperties>
</file>