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tabs>
          <w:tab w:val="clear" w:pos="708"/>
          <w:tab w:val="left" w:pos="1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проведении аукциона на право заключения договора аренды движимого имущества – 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 xml:space="preserve">, расположенного по адресу: Забайкальский кра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каменский район, г. Краснокаменс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17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мая </w:t>
      </w:r>
      <w:r>
        <w:rPr>
          <w:sz w:val="24"/>
          <w:szCs w:val="24"/>
        </w:rPr>
        <w:t>_ 2022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2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5"/>
      </w:tblGrid>
      <w:tr>
        <w:trPr>
          <w:trHeight w:val="262" w:hRule="atLeast"/>
        </w:trPr>
        <w:tc>
          <w:tcPr>
            <w:tcW w:w="19285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tbl>
            <w:tblPr>
              <w:tblW w:w="18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67"/>
              <w:gridCol w:w="6521"/>
              <w:gridCol w:w="9463"/>
            </w:tblGrid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 О.В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: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гнатьев С.Л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иллова Е.В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ан-Пин К.В.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втян О.П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умкина О.А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вкова Т.П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полняющий обязанности председателя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това С.А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лтыкова Е.Б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сутствовали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ылков В.И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утат Совета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Председатель комиссии О.В. Калинина предложила проголосовать за открытие заседания, поскольку на заседании присутствуют более половины членов комиссии </w:t>
      </w:r>
      <w:r>
        <w:rPr>
          <w:sz w:val="25"/>
          <w:szCs w:val="25"/>
        </w:rPr>
        <w:t xml:space="preserve">и </w:t>
      </w:r>
      <w:r>
        <w:rPr>
          <w:sz w:val="24"/>
          <w:szCs w:val="24"/>
        </w:rPr>
        <w:t>состав комиссии является правомочным.</w:t>
      </w:r>
      <w:r>
        <w:rPr>
          <w:sz w:val="25"/>
          <w:szCs w:val="25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редседатель комиссии О.В. Калинина огласила повестку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Рассмотрение представленных комиссии материалов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несение решения о проведении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 - 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расположенного по адресу: Забайкальский край, Краснокаменский район, г. Краснокаменск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аукцион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заявителей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 вносимого заявителя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муниципального имущества претендентами на участие в аукционе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аукциона.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аукцион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одготовка решения комиссии по проведению аукциона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аукциона по продаже права на заключение договора аренды муниципального имущества» от 06.05.2022 № 29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аспорт транспортного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55-2022, выполненный ООО «СтандаРт Оценка» г. Чита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ознакомления с представленными материалами было предложено проголосовать за принятие решения о проведении аукциона, посредством открытого по форме подачи предложений аукциона,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 -</w:t>
      </w:r>
      <w:r>
        <w:rPr>
          <w:sz w:val="25"/>
          <w:szCs w:val="25"/>
        </w:rPr>
        <w:t xml:space="preserve"> </w:t>
      </w:r>
      <w:r>
        <w:rPr>
          <w:sz w:val="24"/>
          <w:szCs w:val="24"/>
        </w:rPr>
        <w:t xml:space="preserve">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ыло предложено проголосовать за установление перечня требований, предъявляемых к участникам аукциона: 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предложено целевым назначением выставляемого на торги объекта имущества – 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расположенного по адресу: Забайкальский край, Краснокаменский район, г. Краснокаменск, установить: согласно назначению имуще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19» мая 2022 г. по «14» июня 2022 г. по адресу: Забайкальский край, г. Краснокаменск, 505, каб. 107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заявителей, подавших заявки, участниками аукциона «16» июня 2022 г. в 13-30 по адресу: Забайкальский край, г.Краснокаменск, 505, 2 этаж, кабинет 215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20» июня 2022 г. в 13-30 по адресу: Забайкальский край, г. Краснокаменск, 505, 2 этаж, кабинет 215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определить начальный размер ежемесячной арендной платы за пользование Автогидроподъемником, установленный на основании Отчета об оценке рыночной стоимости № 55-2022, выполненного ООО «СтандаРт Оценка», г. Чита, в сумме 35 800 (Тридцать пять тысяч восемьсот) рублей 00 коп. без учета НД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олосовали:  «За» -9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аренды заключается с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которая составила: 107 400 (Сто семь тысяч четыреста) рублей 0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, установленной на основании Отчета об оценке без учета НДС: 1 790 (Одна тысяча семьсот девяносто) рублей 00 копеек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аукцион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описание и технические характеристики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в размере ежемесячного платежа за право владения или пользования указанным имуще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аукциона вправе отказаться от проведения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а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 производить в присутствии представителя организатора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астником аукциона, предложившим наибольшую цену ежемесячной арендной платы за аренду Автогидроподъемника и признанным победителем аукциона, будет заключен договор аренды на срок 11 месяцев 30 дней.  </w:t>
      </w:r>
    </w:p>
    <w:p>
      <w:pPr>
        <w:pStyle w:val="Normal"/>
        <w:ind w:right="-143" w:firstLine="708"/>
        <w:jc w:val="both"/>
        <w:rPr/>
      </w:pPr>
      <w:r>
        <w:rPr>
          <w:sz w:val="24"/>
          <w:szCs w:val="24"/>
        </w:rPr>
        <w:t xml:space="preserve">Согласно условиям договора арендная плата будет установлена по итогам аукциона. 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ind w:right="-143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уведомления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юридического лица (приложение № 4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 (приложение № 5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уведомления об отзыве заявки (приложение № 6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аукциона на право заключения договора аренды движимого имущества – 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Было предложено проголосовать за принятие Решения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заявителей, подавших заявки, участниками аукциона на «16» июня 2022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О.В. Калинина предложила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_________________ О.В. Кали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____________________ С.Л. Игна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К.В. Ван-П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О.П. Давтя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Т.П. Сив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Б. Салты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21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0:00Z</dcterms:created>
  <dc:creator>TaranEN</dc:creator>
  <dc:description/>
  <cp:keywords/>
  <dc:language>en-US</dc:language>
  <cp:lastModifiedBy>user</cp:lastModifiedBy>
  <cp:lastPrinted>2022-05-17T10:57:00Z</cp:lastPrinted>
  <dcterms:modified xsi:type="dcterms:W3CDTF">2022-05-17T02:02:00Z</dcterms:modified>
  <cp:revision>7</cp:revision>
  <dc:subject/>
  <dc:title>Утверждаю</dc:title>
</cp:coreProperties>
</file>