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tabs>
          <w:tab w:val="clear" w:pos="708"/>
          <w:tab w:val="left" w:pos="1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аукциона на право заключения договора аренды движимого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 xml:space="preserve">, расположенного по адресу: Забайкальский кра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каменский район, г. Краснокаме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июня 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2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5"/>
      </w:tblGrid>
      <w:tr>
        <w:trPr>
          <w:trHeight w:val="262" w:hRule="atLeast"/>
        </w:trPr>
        <w:tc>
          <w:tcPr>
            <w:tcW w:w="19285" w:type="dxa"/>
            <w:tcBorders/>
          </w:tcPr>
          <w:p>
            <w:pPr>
              <w:pStyle w:val="Normal"/>
              <w:ind w:left="38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1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-Пин К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</w:t>
      </w:r>
      <w:r>
        <w:rPr>
          <w:sz w:val="24"/>
          <w:szCs w:val="24"/>
        </w:rPr>
        <w:t>состав комиссии является правомочным.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несение решения о проведении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а аренды муниципального имущества» от 06.05.2022 № 29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55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аукциона, посредством открытого по форме подачи предложений аукциона,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 xml:space="preserve">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целевым назначением выставляемого на торги объекта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, установить: согласно назначению иму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0» июня 2022 г. по «12» июля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14» июля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место, дату и время проведения аукциона: «18» июля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Автогидроподъемником, установленный на основании Отчета об оценке рыночной стоимости № 55-2022, выполненного ООО «СтандаРт Оценка», г. Чита, в сумме 35 800 (Тридцать пять тысяч восемьсот) рублей 00 коп. без учета Н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: 107 400 (Сто семь тысяч четыреста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 1 790 (Одна тысяча семьсот девяносто) рублей 00 копе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Автогидроподъемника и признанным победителем аукциона, будет заключен договор аренды на срок 11 месяцев 30 дней.  </w:t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а аренды движимого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14» июля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К.В. Ван-Пи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21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27:00Z</dcterms:created>
  <dc:creator>TaranEN</dc:creator>
  <dc:description/>
  <cp:keywords/>
  <dc:language>en-US</dc:language>
  <cp:lastModifiedBy>Кириллова Елена Викторовна</cp:lastModifiedBy>
  <cp:lastPrinted>2022-06-15T10:03:00Z</cp:lastPrinted>
  <dcterms:modified xsi:type="dcterms:W3CDTF">2022-06-15T01:07:00Z</dcterms:modified>
  <cp:revision>6</cp:revision>
  <dc:subject/>
  <dc:title>Утверждаю</dc:title>
</cp:coreProperties>
</file>