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аукциона, посредством открытого по форме подачи предложений аукциона по продаже права на заключение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от 24.02.2015 № 152, в соответствии с Распоряжением администрации муниципального района «Город Краснокаменск и Краснокаменский район» Забайкальского края от 06.05.2022 № 295 «О проведении аукциона по продаже права на заключение договора аренды муниципального имущества»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нахождения организатора аукциона, почтовый адрес:</w:t>
      </w:r>
      <w:r>
        <w:rPr>
          <w:rFonts w:cs="Times New Roman" w:ascii="Times New Roman" w:hAnsi="Times New Roman"/>
          <w:sz w:val="26"/>
          <w:szCs w:val="26"/>
        </w:rPr>
        <w:t xml:space="preserve"> 674674, Забайкальский край, г.Краснокаменск, 505, каб. № 107, 214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й телефон/адрес электронной почты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по заключаемому по результатам аукциона договору аренды является муниципальный район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(тип ТС): Автогидроподъемник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167КС75</w:t>
      </w:r>
      <w:r>
        <w:rPr>
          <w:rFonts w:cs="Times New Roman" w:ascii="Times New Roman" w:hAnsi="Times New Roman"/>
          <w:sz w:val="26"/>
          <w:szCs w:val="26"/>
          <w:lang w:val="en-US"/>
        </w:rPr>
        <w:t>RU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8978571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>FC</w:t>
      </w:r>
      <w:r>
        <w:rPr>
          <w:rFonts w:cs="Times New Roman" w:ascii="Times New Roman" w:hAnsi="Times New Roman"/>
          <w:sz w:val="26"/>
          <w:szCs w:val="26"/>
        </w:rPr>
        <w:t>015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785710 на шасси ГАЗ-3309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, прицеп): 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Д245.7Е4*81145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сси (рама) № Х9633090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1043182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зов (кабина, прицеп) № 33070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021774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125.4 (92.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 47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четвер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818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62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НПП «АВТОМАШ» (Росс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НХ 59879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ое назначение - согласно назначению имуществ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будет заключаться на срок 11 месяцев 30 дн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 за пользование Автогидроподъемником (без учета НДС)</w:t>
      </w:r>
      <w:r>
        <w:rPr>
          <w:rFonts w:cs="Times New Roman" w:ascii="Times New Roman" w:hAnsi="Times New Roman"/>
          <w:sz w:val="26"/>
          <w:szCs w:val="26"/>
        </w:rPr>
        <w:t>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5 800 (Тридцать пять тысяч восемьсот) рублей 0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задатка</w:t>
      </w:r>
      <w:r>
        <w:rPr>
          <w:rFonts w:cs="Times New Roman" w:ascii="Times New Roman" w:hAnsi="Times New Roman"/>
          <w:sz w:val="26"/>
          <w:szCs w:val="26"/>
        </w:rPr>
        <w:t xml:space="preserve"> для участия в аукционе установлена в размере квартальной начальной арендной платы (без учета НДС), составляет — 107 400 (Сто семь тысяч четыреста) рублей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аг аукциона»</w:t>
      </w:r>
      <w:r>
        <w:rPr>
          <w:rFonts w:cs="Times New Roman" w:ascii="Times New Roman" w:hAnsi="Times New Roman"/>
          <w:sz w:val="26"/>
          <w:szCs w:val="26"/>
        </w:rPr>
        <w:t xml:space="preserve"> установлен в размере 5% от начального размера ежемесячной арендной платы за пользование Автогидроподъемником (без учета НДС), составляет — 1 790 (Одна тысяча семьсот девяносто) рублей 00 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0» июня 2022 г. по «12» июля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заявителя третьим лицом, не зачисляются на счет такого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арендуемое движимое имущество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20» июня 2022 г. по «12» июля 2022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14» июля 2022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заявителя для участия в аукционе принимается только одна заявк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заявитель должен представить в КУМИ следующие документы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1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Аукцион состоится</w:t>
      </w:r>
      <w:r>
        <w:rPr>
          <w:rFonts w:cs="Times New Roman" w:ascii="Times New Roman" w:hAnsi="Times New Roman"/>
          <w:sz w:val="26"/>
          <w:szCs w:val="26"/>
        </w:rPr>
        <w:t xml:space="preserve">  «18» июля 2022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движимого имущества утрачивает внесенный задаток. Указанная сумма подлежит перечислению в местный бюджет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6.07.2022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6.07.2022 года. В течение одного дня с даты принятия указанного решения такие изменения размещаются Организатором аукциона на официальном сайте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13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2-16T15:53:00Z</cp:lastPrinted>
  <dcterms:modified xsi:type="dcterms:W3CDTF">2022-06-14T01:30:00Z</dcterms:modified>
  <cp:revision>4</cp:revision>
  <dc:subject/>
  <dc:title/>
</cp:coreProperties>
</file>