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21» июня 2022 </w:t>
        <w:tab/>
        <w:tab/>
        <w:tab/>
        <w:tab/>
        <w:tab/>
        <w:tab/>
        <w:tab/>
        <w:tab/>
        <w:t>№  ____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от 24.12.2021 года № 106 «О бюджете муниципального района «Город Краснокаменск и Краснокаменский район» Забайкальского края на 2022 год и плановый период 2023 и 2024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4.12.2021 года № 106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2 год и плановый период 2023 и 2024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2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440 292,0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452 141,6 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11 849,6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5 цифры «</w:t>
      </w:r>
      <w:r>
        <w:rPr>
          <w:rFonts w:cs="Times New Roman" w:ascii="Times New Roman" w:hAnsi="Times New Roman"/>
          <w:sz w:val="27"/>
          <w:szCs w:val="28"/>
        </w:rPr>
        <w:t>1 047,5</w:t>
      </w:r>
      <w:r>
        <w:rPr>
          <w:rFonts w:cs="Times New Roman" w:ascii="Times New Roman" w:hAnsi="Times New Roman"/>
          <w:sz w:val="28"/>
          <w:szCs w:val="28"/>
        </w:rPr>
        <w:t>» заменить цифрами «2 011,1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10 цифры «990 138,8» заменить цифрами «1 067 177,7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ункте 18 цифры «5 813,1» заменить цифрами «13 320,2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ункте 19 цифры «74 457,9» заменить цифрами «173 375,80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 пункте 20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3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ифры «65 824,4» заменить цифрами «67 316,1»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полнить абзацем 5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иных межбюджетных трансфертов на обеспечение мер поддержки поселений в 2022 году в сумме 1 001,70 тыс. 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полнить абзацем 6 следующего содержания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иных межбюджетных трансфертов бюджетам сельских поселений на  создание минерализованных полос в сумме 490,0 тыс. рубле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пункте 21 цифры «1 558,0» заменить цифрами «281,8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я №№  1, 3, 5, 7, 9, 11, 13, 15 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Б.Б. 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sz w:val="20"/>
          <w:szCs w:val="20"/>
        </w:rPr>
        <w:t>Приложение №1 к решению Совета № 106  от 24.12. 2021 года в редакции решения Совета от    № ___ от 21.06.2022 год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ab/>
        <w:t>Краснокаменский район" Забайкальского края на 2022 год</w:t>
        <w:tab/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74 871,1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0 617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80 617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5 813,1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 813,1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248,8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УС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5 077,8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 121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2 015,2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 723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9 668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 7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2 065,9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0 957,9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1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 9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6 9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011,1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963,6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047,5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 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 812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6 394,1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8 477,0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вета от 24.12.2021 года   № 106 в редакции решения Совета от 21.06.2022 года №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а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района «Город Краснокаменск и Краснокаменский район» Забайкальского края на 2022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977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 доходов бюдже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ых администраторов доходов бюджета 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977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сего доходов от платных услуг, оказываемых казенными  учреждениями, </w:t>
            </w:r>
            <w:r>
              <w:rPr>
                <w:b/>
              </w:rPr>
              <w:t xml:space="preserve">компенсации затрат государства, средств от безвозмездных поступлений по главным администраторам доходов бюджета </w:t>
            </w:r>
            <w:r>
              <w:rPr>
                <w:b/>
                <w:bCs/>
                <w:color w:val="000000"/>
              </w:rPr>
              <w:t xml:space="preserve">муниципального района «Город Краснокаменск и Краснокаменский район»,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по главным администраторам доходов бюджета муниципального района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011,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Город Краснокаменск и Краснокаменский район» Забайкальского кр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0,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по управлению образованием муниципального района «Город Краснокаменск и Краснокаменский рай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50,5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вета  от 24.12. 2021 года     № 106</w:t>
      </w:r>
    </w:p>
    <w:p>
      <w:pPr>
        <w:pStyle w:val="Normal"/>
        <w:ind w:left="3969" w:hanging="0"/>
        <w:jc w:val="both"/>
        <w:rPr/>
      </w:pPr>
      <w:r>
        <w:rPr>
          <w:sz w:val="20"/>
          <w:szCs w:val="20"/>
        </w:rPr>
        <w:t>в редакции решения Совета от 21.06.2022 года № 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60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40 29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ов 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40 29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3 452,7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 муниципальных 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3 452,7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7   к решению  Совета   от  24.12.2021  года  № 106 в редакции решения Совета от 21.06.2022 года №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, получаемых из других бюджетов бюджетной системы  в  2022 году</w:t>
      </w:r>
    </w:p>
    <w:p>
      <w:pPr>
        <w:pStyle w:val="Normal"/>
        <w:suppressAutoHyphens w:val="true"/>
        <w:ind w:left="5103"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60"/>
        <w:gridCol w:w="5488"/>
        <w:gridCol w:w="160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 420,9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7 177,7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0 00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884,0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884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 837,7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599,6</w:t>
            </w:r>
          </w:p>
        </w:tc>
      </w:tr>
      <w:tr>
        <w:trPr>
          <w:trHeight w:val="69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19 05 0000 151</w:t>
            </w:r>
          </w:p>
        </w:tc>
        <w:tc>
          <w:tcPr>
            <w:tcW w:w="5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муниципальных районов на  создание центров цифрового образования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3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звитие сети  учреждений культурно-досугового ти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30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бюджетам муниципальных районов на  мероприятия на создание и модернизацию учреждений культурно-досугового тип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1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  25555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601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сходы, связанные с созданием центров цифрового образования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50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79,4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 185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 587,9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,5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 945,6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5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средств бюджета края, а также по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 и представлению квартальной отчетности по исполнению государственных полномочий Российской Федерации по первичному воинскому учету в поселениях, муниципальных  и городских округах, на территориях которых отсутствуют структурные подразделения военных комиссариа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1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87,4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</w:tr>
      <w:tr>
        <w:trPr>
          <w:trHeight w:val="9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компенсации затрат родителей (законных представителей) детей- инвалидов на обучение по основным общеобразовательным программам на дом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5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 мероприятий по осуществлению деятельности по обращению с животными без владельцев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7,4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1,5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220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 113,1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202,3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 910,8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 288,8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ежемесячные денежные выплаты лицам из числа детей-сирот и детей, оставшихся без попечения родителей, достигшим 18 лет, но продолжающим обучение по очной форме обучения в общеобразовательном учрежден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3,9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391,7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7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 251,0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271,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72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ю за исполнением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8</w:t>
            </w:r>
          </w:p>
        </w:tc>
      </w:tr>
      <w:tr>
        <w:trPr>
          <w:trHeight w:val="9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5,4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 исполнение полномочий  по осуществлению контроля за исполнением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7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17,4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77,7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на софинансирование федеральных програм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68,9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 00000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муниципального района от возврата остатков субсидий, субвенций и иных межбюджетных трансфертов, имеющих целевой назначение, прошлых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60010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 760,8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760,8</w:t>
            </w:r>
          </w:p>
        </w:tc>
      </w:tr>
    </w:tbl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9   к  решению Совета  от 24.12.2021 года № 106 в редакции решения Совета от 21.06.2022 года № 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БЮДЖЕТА     МУНИЦИПАЛЬНОГО  РАЙОНА  "ГОРОД  КРАСНОКАМЕНСК  И КРАСНОКАМЕНСКИЙ   РАЙОН" ЗАБАЙКАЛЬСКОГО КРАЯ    НА 2022  ГОД   ПО   РАЗДЕЛАМ, ПОДРАЗДЕЛАМ, ЦЕЛЕВЫМ СТАТЬЯМ   (ГОСУДАРСТВЕННЫМ, МУНИЦИПАЛЬНЫМ  ПРОГРАММАМ И НЕПРОГРАММНЫМ ВИДАМ ДЕЯТЕЛЬНОСТИ)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99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31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1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2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высшему должностному лицу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43,0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77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4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158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82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6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ные средства в соответствии с решением бюджетной комиссии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9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8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8,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8,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6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6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0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7,4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7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7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7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другим видам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14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11,5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11,5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1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6 71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6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6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8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981,6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0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0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1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9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529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97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977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76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,  в государственных и муниципа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9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03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70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16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40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1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5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1,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2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9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32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59,1</w:t>
            </w:r>
          </w:p>
        </w:tc>
      </w:tr>
      <w:tr>
        <w:trPr>
          <w:trHeight w:val="184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91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17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6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40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"Реализация регионального проекта «Цифровая образовательная среда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>муниципальных и городских округов на создание центров цифрового образования детей на 2022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98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1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9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7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41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8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6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6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мероприятия по приобретению для детских школ искусств музыкальных инструментов, оборудования и материалов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модернизация учреждений культурно-досугового тип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9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5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99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68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7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23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2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9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9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4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 учреждений культурно-досугового тип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8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70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61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3,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693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46,8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46,8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4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4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2 141,6</w:t>
            </w:r>
          </w:p>
        </w:tc>
      </w:tr>
    </w:tbl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1 к решению Совета от 24.12.2021 года № 106 в редакции решения Совета от 21.06.2022 года   № _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22 ГОД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98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053"/>
        <w:gridCol w:w="1017"/>
        <w:gridCol w:w="1774"/>
      </w:tblGrid>
      <w:tr>
        <w:trPr>
          <w:trHeight w:val="60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2 1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797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5 797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662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662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680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981,6</w:t>
            </w:r>
          </w:p>
        </w:tc>
      </w:tr>
      <w:tr>
        <w:trPr>
          <w:trHeight w:val="124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202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202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12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490,0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932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932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17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215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5 633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76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78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26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26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2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93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7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7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87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10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6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6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194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90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203,8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 700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916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3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691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432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259,1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09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09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78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31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17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3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65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22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631,0</w:t>
            </w:r>
          </w:p>
        </w:tc>
      </w:tr>
      <w:tr>
        <w:trPr>
          <w:trHeight w:val="15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77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55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52,9</w:t>
            </w:r>
          </w:p>
        </w:tc>
      </w:tr>
      <w:tr>
        <w:trPr>
          <w:trHeight w:val="187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910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389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389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 17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766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404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68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68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94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74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регионального проекта «Цифровая образовательная среда»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пределение субсидий бюджетам муниципальных районов, </w:t>
              <w:br/>
              <w:t>муниципальных и городских округов на создание центров цифрового образования детей на 2022 го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52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52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52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S14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S14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S14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762,1</w:t>
            </w:r>
          </w:p>
        </w:tc>
      </w:tr>
      <w:tr>
        <w:trPr>
          <w:trHeight w:val="6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762,1</w:t>
            </w:r>
          </w:p>
        </w:tc>
      </w:tr>
      <w:tr>
        <w:trPr>
          <w:trHeight w:val="97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 717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717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26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790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77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8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9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56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67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6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18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48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52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52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1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1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5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553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51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25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33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33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899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85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85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6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86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,5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276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276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276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8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3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73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5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15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502,1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,5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91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5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5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061,0</w:t>
            </w:r>
          </w:p>
        </w:tc>
      </w:tr>
      <w:tr>
        <w:trPr>
          <w:trHeight w:val="948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693,9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 381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91,8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91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24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2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24,6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7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7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92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23,5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36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36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36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42,3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42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2,3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4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4,6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563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мероприятия по приобретению для детских школ искусств музыкальных инструментов, оборудования и материалов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и модернизация учреждений культурно-досугового типа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91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4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4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40,0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51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5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5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33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5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4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61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18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59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59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2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2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2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38,9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,4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4</w:t>
            </w:r>
          </w:p>
        </w:tc>
      </w:tr>
      <w:tr>
        <w:trPr>
          <w:trHeight w:val="13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7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13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43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43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4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71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71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324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948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 85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637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ый проект "Культур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сети  учреждений культурно-досугового тип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348,0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83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83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83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1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4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4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5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5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5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15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14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14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14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11,6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11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51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68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68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187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948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1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летней занятости обучающихся, состоящих на всех видах учё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 817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резервированные средства в соответствии с решением бюджетной комиссии Забайкальского кра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9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4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9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4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9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45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94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03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03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46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46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7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,0</w:t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20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1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1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другим видам транспор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7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7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7,6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62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78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78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,7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6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9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9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высшему должностному лицу муниципа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2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20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20,8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5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5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5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1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11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11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88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88,7</w:t>
            </w:r>
          </w:p>
        </w:tc>
      </w:tr>
      <w:tr>
        <w:trPr>
          <w:trHeight w:val="324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88,7</w:t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2 141,6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3 к решению Совета  от  24.12.2021  года   № 106 в редакции решения Совета от 21.06.2022 года № 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 МУНИЦИПАЛЬНОГО  РАЙОНА  "ГОРОД  КРАСНОКАМЕНСК  И КРАСНОКАМЕНСКИЙ   РАЙОН" ЗАБАЙКАЛЬСКОГО КРАЯ  НА 2022 ГОД  ПО   ВЕДОМСТВЕННОЙ СТРУКТУРЕ  РАСХОДОВ   БЮДЖЕТ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60"/>
        <w:gridCol w:w="620"/>
        <w:gridCol w:w="462"/>
        <w:gridCol w:w="1518"/>
        <w:gridCol w:w="620"/>
        <w:gridCol w:w="1600"/>
      </w:tblGrid>
      <w:tr>
        <w:trPr>
          <w:trHeight w:val="63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46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стимулирующего характера высшему должностному лицу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3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3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9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8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826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1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703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3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зервированные средства в соответствии с решением бюджетной комиссии Забайкальского кра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4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4,7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11,5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1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1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5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5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5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проект "Культур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 учреждений культурно-досугового тип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693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46,8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4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4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4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56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6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6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6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6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 (мероприятия по приобретению для детских школ искусств музыкальных инструментов, оборудования и материалов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и модернизация учреждений культурно-досугового тип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9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0,0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9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8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8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9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23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2,3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2,3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9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9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4,6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ые бухгалте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8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зическая культура 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портивно-массовые мероприят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8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ивающая деятельность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39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6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 по другим видам тран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6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6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2 65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 14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6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6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8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981,6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0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0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1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90,0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529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97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977,1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76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9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03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70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16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9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32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59,1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1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5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1,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2,9</w:t>
            </w:r>
          </w:p>
        </w:tc>
      </w:tr>
      <w:tr>
        <w:trPr>
          <w:trHeight w:val="184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91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17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6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404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"Реализация регионального проекта «Цифровая образовательная среда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>муниципальных и городских округов на создание центров цифрового образования детей на 2022 г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1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1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9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7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5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37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8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отдыха детей в каникулярное врем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5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99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61,0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3,9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52 141,6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5 решению Совета  от  24.12.2021  года   № 106 в редакции решения Совета от 21.06.2022 года №__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22 году и плановом периоде 2023 и 2024 год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9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030"/>
        <w:gridCol w:w="1504"/>
        <w:gridCol w:w="1342"/>
        <w:gridCol w:w="1342"/>
      </w:tblGrid>
      <w:tr>
        <w:trPr>
          <w:trHeight w:val="2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</w:tr>
      <w:tr>
        <w:trPr>
          <w:trHeight w:val="15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14,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азвитие сети  учреждений культурно-досугового тип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0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47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47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47,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четно-подушевая дотация за счет средств бюджета Забайкальского кра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83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723,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723,2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1,7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9,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,6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,60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 создание минерализованных полос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375,8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26,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27,6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9:27:00Z</dcterms:created>
  <dc:creator>IvanovaVG</dc:creator>
  <dc:description/>
  <cp:keywords/>
  <dc:language>en-US</dc:language>
  <cp:lastModifiedBy>user</cp:lastModifiedBy>
  <cp:lastPrinted>2022-03-16T13:16:00Z</cp:lastPrinted>
  <dcterms:modified xsi:type="dcterms:W3CDTF">2022-06-10T05:20:00Z</dcterms:modified>
  <cp:revision>37</cp:revision>
  <dc:subject/>
  <dc:title/>
</cp:coreProperties>
</file>