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4"/>
          <w:szCs w:val="24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4"/>
          <w:szCs w:val="24"/>
        </w:rPr>
        <w:t>«___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ведение открытого по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. Краснокаменск </w:t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2 год</w:t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" w:hAnsi="Times New Roman" w:cs="Times New Roman"/>
          <w:szCs w:val="24"/>
        </w:rPr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9.05.2022 № 340 «О проведении аукциона по продаже права на заключение договоров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укцион выставляется четыре лота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2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13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30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/М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213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0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911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213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0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82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192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3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54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52936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633 К009540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20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66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7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103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К 00415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ущество находится по адресу: Забайкальский край, Краснокаменский район,      г. Краснокаменс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является собственностью муниципального района «Город Краснокаменск и Краснокаменский район» Забайкальского края, включено в состав муниципальной каз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имуществом установлен в соответствии с Отчетом об оценке рыночной стоимости, выполненным ООО «СтандаРт Оценка» г. Чита, составляет в сумме ежемесячно (без учета НДС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 –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-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3 – 71 400 (Семьдесят одна тысяча четыреста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– 96 600 (Девяносто шесть тысяч шестьсот) рублей 00 копе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22» июня 2022 г. по «12» июля 2022 г. по адресу: Забайкальский край, г. Краснокаменск, 505, каб. 107, 214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8» июля 2022 г. в 13 час. 30 мин. по местному времени по адресу: Забайкальский край, г. Краснокаменск, 505, 2 этаж, кабинет 215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отзыв заявки и внесение изменений в заявки на участие в аукционе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12» июля 2022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имуществом без учета НДС и соста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–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-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3 – 3 570 (Три тысячи пятьсот семьдесят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– 4 830 (Четыре тысячи восемьсот тридца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4» июля 2022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18» июля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 xml:space="preserve">квартальной начальной арендной платы, без учета НДС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 –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2 -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3 – 214 200 (Двести четырнадцать тысяч двести) рублей 00 копее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4 – 289 800 (Двести восемьдесят девять тысяч восемьсот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4"/>
          <w:szCs w:val="24"/>
        </w:rPr>
        <w:t xml:space="preserve"> в срок с «22» июня 2022 г. по «12» июля 202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06.07.2022 г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/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06.07.2022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Договор аренды будет заключаться на срок 11 месяцев 30 дне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аукциона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3:32:00Z</dcterms:created>
  <dc:creator>Кириллова Елена Викторовна</dc:creator>
  <dc:description/>
  <cp:keywords/>
  <dc:language>en-US</dc:language>
  <cp:lastModifiedBy>Кириллова Елена Викторовна</cp:lastModifiedBy>
  <cp:lastPrinted>2022-02-16T15:49:00Z</cp:lastPrinted>
  <dcterms:modified xsi:type="dcterms:W3CDTF">2022-06-16T23:32:00Z</dcterms:modified>
  <cp:revision>2</cp:revision>
  <dc:subject/>
  <dc:title/>
</cp:coreProperties>
</file>