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нежилого помещения, расположенного по адресу: Забайкальский край, Краснокаменский район, г. Краснокаменск, 619, пом. 2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.02.2015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17.06.2022 № 485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07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kumi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adminkr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1"/>
        <w:ind w:left="708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и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нежилое помещение, кадастровый номер 75:09:300418:1312, общая площадь 70,2 кв. м. Фундамент: сборные бетонные блоки, ж/б стаканы, монолитный бетон; наружные и внутренние капитальные стены: панели газозолобетонные; перегородки: гипсобетон, ГКЛ по металлическим оцинкованным стойкам; перекрытия чердачные: сборные ж/б плиты; перекрытия междуэтажные: сборные ж/б плиты; крыша: рулонная; полы: бетон, линолеум; проемы: окна – деревянные с двойным остеклением; двери – металлические, деревянные; отделка внутренняя: штукатурка, побелка, окраска; наличие благоустройств: электричество, центральное отопление, водопровод, канализация, горячее водоснабжение, вентиляция, телефо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еменение объекта – не име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, торговое, оказание различного рода услуг насе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11 месяцев 30 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ендная плата будет установлена по итогам аукциона. Сумма арендной платы может быть пересмотрена сторонами, но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Сумма арендной платы не может быть пересмотрена сторонами в сторону умень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ендатор самостоятельно, за счет собственных средств, в установленном порядке заключает договор с ресурсоснабжающей организацией на присоединение энергетических мощностей и выполняет все необходимые технические мероприятия по энерго- и ресурсосбережению, подключению энергоносителей и подведению водоснабжения и водоотведения к имуществу и оплачивает поставляемые ресурс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юридическим лицом или индивидуальным предпринимателе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ез учета НДС. Юридическое лицо или индивидуальный предприниматель</w:t>
      </w:r>
      <w:r>
        <w:rPr>
          <w:rFonts w:cs="Times New Roman" w:ascii="Times New Roman" w:hAnsi="Times New Roman"/>
          <w:sz w:val="26"/>
          <w:szCs w:val="26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физическим лицо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учетом НДС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латежа – денежные средства в валюте Российской Федерации (рубл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НДС, без учета коммунальных услуг и эксплуатационных платежей составляет в сумме ежемесячно 22 756,00 (Двадцать две тысячи семьсот пятьдесят шесть) руб. 0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» установлен в размере 5% от начального размера ежемесячной арендной платы за пользование нежилым помещением без НДС, без учета коммунальных услуг и эксплуатационных платежей, и составляет 1 137,80 (Одна тысяча сто тридцать семь) рублей 80 копеек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мма задатка для участия в аукционе установлена в размере квартальной начальной арендной платы, без НДС, без учета коммунальных услуг и эксплуатационных платежей 68 268 (Шестьдесят восемь тысяч двести шестьдесят восемь) рублей 00 ко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я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05» июля 2022 г. по «29» июля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с «05» июля 2022 г. по «29» июля 2022  г. с 8-30 до 16-00 часов по местному времени (кроме выходных и нерабочих праздничных дней), по адресу: Забайкальский край, г. Краснокаменск, 505, каб. № 107, №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рассмотрения заявок на участие в аукционе: «01» августа 2022 г. в 13 час. 30 мин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местному времени по адресу: Забайкальский край, г. Краснокаменск, 505, 2 этаж, кабинет 215 (зал заседаний)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, применяющих специальный налоговый режим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/>
        <w:t xml:space="preserve">        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29» июля 2022 г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«02» августа 2022 г. в 13 час. 30 мин. по местному времени по адресу: Забайкальский край, г. Краснокаменск, 505, 2 этаж, зал заседаний (каб. 215)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 недвижимости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айкальского к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 какому - 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: до 23.07.2022 года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23.07.2022 года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07, 214, тел. 8(30245)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056E2CE5A6D7633F417C769804D98942044902F23FA6EEC968831867B6F77342C088BF9FE79B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4:24:00Z</dcterms:created>
  <dc:creator>Кириллова Елена Викторовна</dc:creator>
  <dc:description/>
  <cp:keywords/>
  <dc:language>en-US</dc:language>
  <cp:lastModifiedBy>Кириллова Елена Викторовна</cp:lastModifiedBy>
  <cp:lastPrinted>2022-07-01T13:25:00Z</cp:lastPrinted>
  <dcterms:modified xsi:type="dcterms:W3CDTF">2022-07-01T04:25:00Z</dcterms:modified>
  <cp:revision>6</cp:revision>
  <dc:subject/>
  <dc:title/>
</cp:coreProperties>
</file>