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8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</w:t>
      </w:r>
      <w:r>
        <w:rPr>
          <w:sz w:val="24"/>
          <w:szCs w:val="24"/>
        </w:rPr>
        <w:t>состав комиссии является правомочным.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 С.Л. Игнатьев огласил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есение решения о проведении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,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06.05.2022 № 29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5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, посредством открытого по форме подачи предложений аукциона,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целевым назначением выставляемого на торги объекта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, установить: согласно назначению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8» июля 2022 г. по «09» августа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1» августа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15» августа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Автогидроподъемником, установленный на основании Отчета об оценке рыночной стоимости № 55-2022, выполненного ООО «СтандаРт Оценка», г. Чита, в сумме 35 800 (Тридцать пять тысяч восемьсот) рублей 00 коп. без учета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: 107 400 (Сто семь тысяч четыреста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 1 790 (Одна тысяча семьсот девяносто)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Автогидроподъемник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1» августа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С.Л. Игнать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21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24:00Z</dcterms:created>
  <dc:creator>TaranEN</dc:creator>
  <dc:description/>
  <cp:keywords/>
  <dc:language>en-US</dc:language>
  <cp:lastModifiedBy>Муратова Светлана Анатольевна</cp:lastModifiedBy>
  <cp:lastPrinted>2022-07-13T13:23:00Z</cp:lastPrinted>
  <dcterms:modified xsi:type="dcterms:W3CDTF">2022-07-13T04:24:00Z</dcterms:modified>
  <cp:revision>2</cp:revision>
  <dc:subject/>
  <dc:title>Утверждаю</dc:title>
</cp:coreProperties>
</file>