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0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гидроподъемника 785710 на шасси ГАЗ-3309     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167КС75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978571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 Х963309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(кабина, прицеп) № 3307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НХ 59879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гидроподъемником, установлен в соответствии с Отчетом об оценке рыночной стоимости № 55-2022, выполненным ООО «СтандаРт Оценка» г. Чита, составляет в сумме ежемесячно (без учета НДС) – 35 800 (Тридцать пять тысяч восем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8» июля 2022 г. по «09» августа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5» августа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09» августа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Автогидроподъемником без учета НДС и составляет: 1 790 (Одна тысяча семьсот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1» августа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5» авгус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107 400 (Сто семь тысяч четыреста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18» июля 2022 г. по «09» августа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3.08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3.08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21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7-13T11:19:00Z</cp:lastPrinted>
  <dcterms:modified xsi:type="dcterms:W3CDTF">2022-07-13T02:21:00Z</dcterms:modified>
  <cp:revision>2</cp:revision>
  <dc:subject/>
  <dc:title/>
</cp:coreProperties>
</file>