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4"/>
          <w:szCs w:val="24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4"/>
          <w:szCs w:val="24"/>
        </w:rPr>
        <w:t>«___» _____________ 2022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оведение открытого по составу участников и форме подачи предложений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. Краснокаменск </w:t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2 год</w:t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открытого по составу участников и форме подачи предложений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>
          <w:rFonts w:ascii="Times New Roman" w:hAnsi="Times New Roman" w:cs="Times New Roman"/>
          <w:szCs w:val="24"/>
        </w:rPr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.02.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19.05.2022 № 340 «О проведении аукциона по продаже права на заключение договоров аренды муниципального имущества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укцион выставляется четыре лота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ntStyle2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20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13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на право заключения договора аренды движимого имущества.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30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260К00016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ЛиАЗ 429260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прицеп)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/М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ЯМЗ 53403 К009213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ов (кабина, прицеп) №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60К00016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(154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: 443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14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9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РЕ 02300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2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911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260К0001661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ЛиАЗ 4292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прицеп)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ЯМЗ 53403 К009213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ов (кабина, прицеп) №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60К0001661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(154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: 443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14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9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РЕ 02300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3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82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260К000166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ЛиАЗ 4292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прицеп)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ЯМЗ 53403 К009192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ов (кабина, прицеп) №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60К000166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(154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: 443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14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9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РЕ 02303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4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54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529365К000198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ЛиАЗ 52936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прицеп)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ЯМЗ 53633 К009540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ов (кабина, прицеп) №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529365К000198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(202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: 66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17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103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РК 00415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ущество находится по адресу: Забайкальский край, Краснокаменский район,      г. Краснокаменс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является собственностью муниципального района «Город Краснокаменск и Краснокаменский район» Забайкальского края, включено в состав муниципальной казн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имуществом установлен в соответствии с Отчетом об оценке рыночной стоимости, выполненным ООО «СтандаРт Оценка» г. Чита, составляет в сумме ежемесячно (без учета НДС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1 – 71 200 (Семьдесят одна тысяча двести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 - 71 200 (Семьдесят одна тысяча двести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3 – 71 400 (Семьдесят одна тысяча четыреста) рублей 00 копее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4 – 96 600 (Девяносто шесть тысяч шестьсот) рублей 00 копее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1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 аукцион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(предоставляется в составе заявки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(приложение № 2)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иных физических лиц: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 полученный не ранее чем за шесть месяцев до даты размещения на официальном сайте извещения о проведении аукци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 (предоставляется в составе заявк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9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18» июля 2022 г. по «09» августа 2022 г. по адресу: Забайкальский край, г. Краснокаменск, 505, каб. 107, 214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15» августа 2022 г. в 13 час. 30 мин. по местному времени по адресу: Забайкальский край, г. Краснокаменск, 505, 2 этаж, кабинет 215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20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20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20"/>
        <w:spacing w:before="0" w:after="0"/>
        <w:ind w:left="0" w:right="4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20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аукциона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Style20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даты окончания приема заявок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окончания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даты окончания подачи заявок, отзыв заявки и внесение изменений в заявки на участие в аукционе не допуск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09» августа 2022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аукциона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имуществом без учета НДС и соста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 – 3 560 (Три тысячи пятьсот шестьдесят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 - 3 560 (Три тысячи пятьсот шестьдесят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3 – 3 570 (Три тысячи пятьсот семьдесят) рублей 00 копее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4 – 4 830 (Четыре тысячи восемьсот тридцать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ссмотрение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11» августа 2022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15» августа 2022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 xml:space="preserve">квартальной начальной арендной платы, без учета НДС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1 – 213 600 (Двести тринадцать тысяч шестьсот) рублей 00 копе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2 - 213 600 (Двести тринадцать тысяч шестьсот) рублей 00 копе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3 – 214 200 (Двести четырнадцать тысяч двести) рублей 00 копеек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4 – 289 800 (Двести восемьдесят девять тысяч восемьсот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4"/>
          <w:szCs w:val="24"/>
        </w:rPr>
        <w:t xml:space="preserve"> в срок с «18» июля 2022 г. по «09» августа 2022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, по предварительному согласованию времени и дат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03.08.2022 г. В течение одного дня с даты принятия указанного решения такие изменения размещаются Организатором аукциона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/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03.08.2022 г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трех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Договор аренды будет заключаться на срок 11 месяцев 30 дне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аукциона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11:00Z</dcterms:created>
  <dc:creator>Кириллова Елена Викторовна</dc:creator>
  <dc:description/>
  <cp:keywords/>
  <dc:language>en-US</dc:language>
  <cp:lastModifiedBy>Муратова Светлана Анатольевна</cp:lastModifiedBy>
  <cp:lastPrinted>2022-07-13T14:09:00Z</cp:lastPrinted>
  <dcterms:modified xsi:type="dcterms:W3CDTF">2022-07-13T05:11:00Z</dcterms:modified>
  <cp:revision>2</cp:revision>
  <dc:subject/>
  <dc:title/>
</cp:coreProperties>
</file>