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№ 19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заседания комиссии по проведению Аукционов по продаже права на заключение договоров аренды нежилых помещений, зданий, находящихся в муниципальной собственности муниципального района «Город Краснокаменск и Краснокаменский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айон» Забайкальского края</w:t>
      </w:r>
    </w:p>
    <w:p>
      <w:pPr>
        <w:pStyle w:val="Normal"/>
        <w:tabs>
          <w:tab w:val="clear" w:pos="708"/>
          <w:tab w:val="left" w:pos="107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«О проведении аукциона на право заключения договоров аренды движимого имущества, находящегося в муниципальной собственности муниципального района «Город Краснокаменск и Краснокаменский район» Забайкальского кра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3 час. 30 мин.                                                         «_</w:t>
      </w:r>
      <w:r>
        <w:rPr>
          <w:sz w:val="24"/>
          <w:szCs w:val="24"/>
          <w:u w:val="single"/>
        </w:rPr>
        <w:t>14</w:t>
      </w:r>
      <w:r>
        <w:rPr>
          <w:sz w:val="24"/>
          <w:szCs w:val="24"/>
        </w:rPr>
        <w:t>_» __</w:t>
      </w:r>
      <w:r>
        <w:rPr>
          <w:sz w:val="24"/>
          <w:szCs w:val="24"/>
          <w:u w:val="single"/>
        </w:rPr>
        <w:t xml:space="preserve">июля </w:t>
      </w:r>
      <w:r>
        <w:rPr>
          <w:sz w:val="24"/>
          <w:szCs w:val="24"/>
        </w:rPr>
        <w:t>_2022 г.                                         г. Краснокаменс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928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5"/>
      </w:tblGrid>
      <w:tr>
        <w:trPr>
          <w:trHeight w:val="262" w:hRule="atLeast"/>
        </w:trPr>
        <w:tc>
          <w:tcPr>
            <w:tcW w:w="19285" w:type="dxa"/>
            <w:tcBorders/>
          </w:tcPr>
          <w:p>
            <w:pPr>
              <w:pStyle w:val="Normal"/>
              <w:ind w:left="38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заседании присутствовали:</w:t>
            </w:r>
          </w:p>
          <w:tbl>
            <w:tblPr>
              <w:tblW w:w="189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10"/>
              <w:gridCol w:w="567"/>
              <w:gridCol w:w="6521"/>
              <w:gridCol w:w="9463"/>
            </w:tblGrid>
            <w:tr>
              <w:trPr>
                <w:trHeight w:val="262" w:hRule="atLeast"/>
              </w:trPr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меститель председателя комиссии:</w:t>
                  </w:r>
                </w:p>
              </w:tc>
              <w:tc>
                <w:tcPr>
                  <w:tcW w:w="946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410" w:type="dxa"/>
                  <w:tcBorders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Игнатьев С.Л.</w:t>
                  </w:r>
                </w:p>
              </w:tc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6521" w:type="dxa"/>
                  <w:tcBorders/>
                </w:tcPr>
                <w:p>
                  <w:pPr>
                    <w:pStyle w:val="Normal"/>
                    <w:ind w:right="-108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едседатель комитета по управлению муниципальным имуществом администрации муниципального района «Город Краснокаменск и Краснокаменский район» Забайкальского края.</w:t>
                  </w:r>
                </w:p>
              </w:tc>
              <w:tc>
                <w:tcPr>
                  <w:tcW w:w="946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410" w:type="dxa"/>
                  <w:tcBorders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Члены комиссии:</w:t>
                  </w:r>
                </w:p>
              </w:tc>
              <w:tc>
                <w:tcPr>
                  <w:tcW w:w="56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652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946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410" w:type="dxa"/>
                  <w:tcBorders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ириллова Е.В.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Ван-Пин К.В.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Давтян О.П.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уратова С.А.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6521" w:type="dxa"/>
                  <w:tcBorders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меститель председателя комитета - начальник отдела имущественных отношений комитета по управлению муниципальным имуществом администрации муниципального района «Город Краснокаменск и Краснокаменский район» Забайкальского края;</w:t>
                  </w:r>
                </w:p>
                <w:p>
                  <w:pPr>
                    <w:pStyle w:val="Normal"/>
                    <w:ind w:right="34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исполняющий обязанности председателя комитета экономического и территориального развития администрации муниципального района «Город Краснокаменск и Краснокаменский район» Забайкальского края;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ачальник юридического отдела администрации муниципального района «Город Краснокаменск и Краснокаменский район» Забайкальского края;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главный специалист отдела имущественных отношений комитета по управлению муниципальным имуществом администрации муниципального района «Город Краснокаменск и Краснокаменский район» Забайкальского края;</w:t>
                  </w:r>
                </w:p>
              </w:tc>
              <w:tc>
                <w:tcPr>
                  <w:tcW w:w="946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410" w:type="dxa"/>
                  <w:tcBorders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алтыкова Е.Б.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тсутствовали: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алинина О.В.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Шумкина О.А.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ивкова Т.П.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Былков В.И.</w:t>
                  </w:r>
                </w:p>
              </w:tc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6521" w:type="dxa"/>
                  <w:tcBorders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главный специалист отдела экономики комитета экономического и территориального развития администрации муниципального района «Город Краснокаменск и Краснокаменский район» Забайкальского края.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>заместитель главы муниципального района по финансам - председатель комитета по финансам администрации муниципального района «Город Краснокаменск и Краснокаменский район» Забайкальского края;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меститель начальника бюджетного отдела комитета по финансам администрации муниципального района «Город Краснокаменск и Краснокаменский район» Забайкальского края;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главный специалист отдела имущественных отношений комитета по управлению муниципальным имуществом администрации муниципального района «Город Краснокаменск и Краснокаменский район» Забайкальского края;</w:t>
                  </w:r>
                </w:p>
                <w:p>
                  <w:pPr>
                    <w:pStyle w:val="Normal"/>
                    <w:ind w:right="34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депутат Совета муниципального района «Город Краснокаменск и Краснокаменский район» Забайкальского края.</w:t>
                  </w:r>
                </w:p>
              </w:tc>
              <w:tc>
                <w:tcPr>
                  <w:tcW w:w="946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6"/>
        <w:jc w:val="both"/>
        <w:rPr/>
      </w:pPr>
      <w:r>
        <w:rPr>
          <w:sz w:val="24"/>
          <w:szCs w:val="24"/>
        </w:rPr>
        <w:t xml:space="preserve">Заместитель председателя комиссии С.Л. Игнатьев предложил проголосовать за открытие заседания, поскольку на заседании присутствуют более половины членов комиссии и состав комиссии является правомочным.   </w:t>
      </w:r>
    </w:p>
    <w:p>
      <w:pPr>
        <w:pStyle w:val="Normal"/>
        <w:ind w:firstLine="546"/>
        <w:rPr/>
      </w:pPr>
      <w:r>
        <w:rPr>
          <w:sz w:val="24"/>
          <w:szCs w:val="24"/>
        </w:rPr>
        <w:t>Проголосовали:  «За» - 6 чел., «Против» - нет, «Воздержались» - нет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Заседание комиссии открыт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>Заместитель председателя комиссии С.Л. Игнатьев огласил повестку дня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. Рассмотрение представленных комиссии материалов.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ынесение решения о проведении аукциона на право заключения договоров аренды движимого имущества, находящегося в муниципальной собственности муниципального района «Город Краснокаменск и Краснокаменский район» Забайкальского края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Определение условий аукциона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8" w:leader="none"/>
        </w:tabs>
        <w:ind w:left="0" w:firstLine="284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Определение места, даты и времени начала и окончания приема заявок на участие в аукционе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858" w:leader="none"/>
        </w:tabs>
        <w:ind w:left="0" w:firstLine="284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Определение места, даты и времени рассмотрения заявок и признания (либо отказа в признании) заявителей, подавших заявки, участниками аукциона.</w:t>
      </w:r>
    </w:p>
    <w:p>
      <w:pPr>
        <w:pStyle w:val="Normal"/>
        <w:tabs>
          <w:tab w:val="clear" w:pos="708"/>
          <w:tab w:val="left" w:pos="858" w:leader="none"/>
        </w:tabs>
        <w:ind w:firstLine="284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Определение места, даты, времени проведения аукциона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17" w:leader="none"/>
          <w:tab w:val="left" w:pos="33" w:leader="none"/>
        </w:tabs>
        <w:ind w:left="0" w:firstLine="284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Определение начальной цены права аренды либо начального размера арендной платы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8" w:leader="none"/>
        </w:tabs>
        <w:ind w:left="0" w:firstLine="284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Определение размера вносимого заявителями на участие в аукционе задатк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8" w:leader="none"/>
        </w:tabs>
        <w:ind w:left="0" w:firstLine="284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Определение «шага аукциона»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 Утверждение проекта извещения и решение вопроса об его опубликовании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Утверждение графика осмотра объекта муниципального имущества претендентами на участие в аукционе. 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Определение условий договора аренды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3. Решение организационных вопросов, связанных с проведением аукциона.       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Определение порядка приема заявок и утверждение аукционной документации для участия в аукционе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4. Подготовка решения комиссии по проведению аукциона и определение даты следующего заседания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Было предложено проголосовать за представленную повестку дня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роголосовали:  «За» - 6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</w:r>
      <w:r>
        <w:rPr>
          <w:b/>
          <w:sz w:val="24"/>
          <w:szCs w:val="24"/>
        </w:rPr>
        <w:t>По первому вопросу</w:t>
      </w:r>
      <w:r>
        <w:rPr>
          <w:sz w:val="24"/>
          <w:szCs w:val="24"/>
        </w:rPr>
        <w:t xml:space="preserve"> повестки дня на ознакомление членам комиссии были представлены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Федеральный закон от 26.07.2006 № 135-ФЗ «О защите конкуренции»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- Приказ ФАС РФ от 10.02.2010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;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Положение «О порядке предоставления в аренду, субаренду объектов недвижимости муниципальной собственности муниципального района «Город Краснокаменск и Краснокаменский район» Забайкальского края», утвержденным решением Совета муниципального района «Город Краснокаменск и Краснокаменский район» Забайкальского края от 19.02.2014 № 9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Положение «О порядке управления и распоряжения муниципальной собственностью муниципального района «Город Краснокаменск и Краснокаменский район» Забайкальского края», утвержденным решением Совета муниципального района «Город Краснокаменск и Краснокаменский район» Забайкальского края от 27.05.2009 № 119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Положение «О порядке проведения Аукционов по продаже права на заключение договоров аренды нежилых помещений, зданий, находящихся в муниципальной собственности муниципального района «Город Краснокаменск и Краснокаменский район», утвержденное постановлением администрации муниципального района «Город Краснокаменск и Краснокаменский район» от 18.02.2015 № 15 (далее – Положение о порядке проведения Аукционов)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- Распоряжение администрации муниципального района «Город Краснокаменск и Краснокаменский район» Забайкальского края «О создании комиссии по проведению Аукционов по продаже права на заключение договоров аренды нежилых помещений, зданий, находящихся в муниципальной собственности муниципального района «Город Краснокаменск и Краснокаменский район» Забайкальского края» </w:t>
      </w:r>
      <w:r>
        <w:rPr>
          <w:bCs/>
          <w:sz w:val="24"/>
          <w:szCs w:val="24"/>
        </w:rPr>
        <w:t>от 24.02.2015 № 152;</w:t>
      </w:r>
    </w:p>
    <w:p>
      <w:pPr>
        <w:pStyle w:val="13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Распоряжение администрации муниципального района «Город Краснокаменск и Краснокаменский район» Забайкальского края «О проведении аукциона по продаже права на заключение договоров аренды муниципального имущества» от 19.05.2022 № 340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Паспорта транспортных средст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Отчет об оценке рыночной стоимости № 56-2022, выполненный ООО «СтандаРт Оценка» г. Чита, заказчик комитет по управлению муниципальным имуществом администрации муниципального района «Город Краснокаменск и Краснокаменский район» Забайкальского края (далее – Отчет об оценке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осле ознакомления с представленными материалами было предложено проголосовать за принятие решения о проведении открытого по форме подачи предложений аукциона, на право заключения договоров аренды движимого имущества, находящегося в муниципальной собственности муниципального района «Город Краснокаменск и Краснокаменский район» Забайкальского края:</w:t>
      </w:r>
    </w:p>
    <w:p>
      <w:pPr>
        <w:pStyle w:val="13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Т № 1</w:t>
      </w:r>
    </w:p>
    <w:p>
      <w:pPr>
        <w:pStyle w:val="13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именование (тип ТС): Автобус </w:t>
      </w:r>
    </w:p>
    <w:p>
      <w:pPr>
        <w:pStyle w:val="13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страционный знак: М830УВ75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Идентификационный номер (</w:t>
      </w:r>
      <w:r>
        <w:rPr>
          <w:sz w:val="24"/>
          <w:szCs w:val="24"/>
          <w:lang w:val="en-US"/>
        </w:rPr>
        <w:t>VIN</w:t>
      </w:r>
      <w:r>
        <w:rPr>
          <w:sz w:val="24"/>
          <w:szCs w:val="24"/>
        </w:rPr>
        <w:t xml:space="preserve">): </w:t>
      </w:r>
      <w:r>
        <w:rPr>
          <w:sz w:val="24"/>
          <w:szCs w:val="24"/>
          <w:lang w:val="en-US"/>
        </w:rPr>
        <w:t>XTY</w:t>
      </w:r>
      <w:r>
        <w:rPr>
          <w:sz w:val="24"/>
          <w:szCs w:val="24"/>
        </w:rPr>
        <w:t>429260К0001660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Марка, модель ТС: ЛиАЗ 429260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Категория ТС (А, В, С,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, прицеп):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/М3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Год изготовления ТС: 2019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Модель, № двигателя: ЯМЗ 53403 К0092139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Шасси (рама) №: отсутствует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Кузов (кабина, прицеп) №: </w:t>
      </w:r>
      <w:r>
        <w:rPr>
          <w:sz w:val="24"/>
          <w:szCs w:val="24"/>
          <w:lang w:val="en-US"/>
        </w:rPr>
        <w:t>XTY</w:t>
      </w:r>
      <w:r>
        <w:rPr>
          <w:sz w:val="24"/>
          <w:szCs w:val="24"/>
        </w:rPr>
        <w:t>42960К0001660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Цвет кузова (кабины, прицепа): серый, голубой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Мощность двигателя, л.с. (кВт): (154)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бочий объем двигателя, куб. см: 4430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Тип двигателя: дизельный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Экологический класс: пятый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ая максимальная масса, кг: 14400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Масса без нагрузки, кг: 9020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Изготовитель ТС (страна): ООО «ЛиАЗ» - Россия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ПТС: 50 РЕ 023009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Целевое назначение - согласно назначению имуществ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ЛОТ № 2</w:t>
      </w:r>
    </w:p>
    <w:p>
      <w:pPr>
        <w:pStyle w:val="13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именование (тип ТС): Автобус </w:t>
      </w:r>
    </w:p>
    <w:p>
      <w:pPr>
        <w:pStyle w:val="13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страционный знак: М911УВ75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Идентификационный номер (</w:t>
      </w:r>
      <w:r>
        <w:rPr>
          <w:sz w:val="24"/>
          <w:szCs w:val="24"/>
          <w:lang w:val="en-US"/>
        </w:rPr>
        <w:t>VIN</w:t>
      </w:r>
      <w:r>
        <w:rPr>
          <w:sz w:val="24"/>
          <w:szCs w:val="24"/>
        </w:rPr>
        <w:t xml:space="preserve">): </w:t>
      </w:r>
      <w:r>
        <w:rPr>
          <w:sz w:val="24"/>
          <w:szCs w:val="24"/>
          <w:lang w:val="en-US"/>
        </w:rPr>
        <w:t>XTY</w:t>
      </w:r>
      <w:r>
        <w:rPr>
          <w:sz w:val="24"/>
          <w:szCs w:val="24"/>
        </w:rPr>
        <w:t>429260К0001661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Марка, модель ТС: ЛиАЗ 429260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тегория ТС (А, В, С,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, прицеп): </w:t>
      </w:r>
      <w:r>
        <w:rPr>
          <w:sz w:val="24"/>
          <w:szCs w:val="24"/>
          <w:lang w:val="en-US"/>
        </w:rPr>
        <w:t>D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Год изготовления ТС: 2019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Модель, № двигателя: ЯМЗ 53403 К0092138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Шасси (рама) №: отсутствует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Кузов (кабина, прицеп) №: </w:t>
      </w:r>
      <w:r>
        <w:rPr>
          <w:sz w:val="24"/>
          <w:szCs w:val="24"/>
          <w:lang w:val="en-US"/>
        </w:rPr>
        <w:t>XTY</w:t>
      </w:r>
      <w:r>
        <w:rPr>
          <w:sz w:val="24"/>
          <w:szCs w:val="24"/>
        </w:rPr>
        <w:t>42960К0001661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Цвет кузова (кабины, прицепа): серый, голубой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Мощность двигателя, л.с. (кВт): (154)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бочий объем двигателя, куб. см: 4430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Тип двигателя: дизельный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Экологический класс: пятый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ая максимальная масса, кг: 14400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Масса без нагрузки, кг: 9020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Изготовитель ТС (страна): ООО «ЛиАЗ» - Россия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ПТС: 50 РЕ 023003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Целевое назначение - согласно назначению имущества.</w:t>
      </w:r>
    </w:p>
    <w:p>
      <w:pPr>
        <w:pStyle w:val="13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Т № 3</w:t>
      </w:r>
    </w:p>
    <w:p>
      <w:pPr>
        <w:pStyle w:val="13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именование (тип ТС): Автобус </w:t>
      </w:r>
    </w:p>
    <w:p>
      <w:pPr>
        <w:pStyle w:val="13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страционный знак: М882УВ75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Идентификационный номер (</w:t>
      </w:r>
      <w:r>
        <w:rPr>
          <w:sz w:val="24"/>
          <w:szCs w:val="24"/>
          <w:lang w:val="en-US"/>
        </w:rPr>
        <w:t>VIN</w:t>
      </w:r>
      <w:r>
        <w:rPr>
          <w:sz w:val="24"/>
          <w:szCs w:val="24"/>
        </w:rPr>
        <w:t xml:space="preserve">): </w:t>
      </w:r>
      <w:r>
        <w:rPr>
          <w:sz w:val="24"/>
          <w:szCs w:val="24"/>
          <w:lang w:val="en-US"/>
        </w:rPr>
        <w:t>XTY</w:t>
      </w:r>
      <w:r>
        <w:rPr>
          <w:sz w:val="24"/>
          <w:szCs w:val="24"/>
        </w:rPr>
        <w:t>429260К0001662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Марка, модель ТС: ЛиАЗ 429260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тегория ТС (А, В, С,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, прицеп): </w:t>
      </w:r>
      <w:r>
        <w:rPr>
          <w:sz w:val="24"/>
          <w:szCs w:val="24"/>
          <w:lang w:val="en-US"/>
        </w:rPr>
        <w:t>D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Год изготовления ТС: 2019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Модель, № двигателя: ЯМЗ 53403 К0091922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Шасси (рама) №: отсутствует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Кузов (кабина, прицеп) №: </w:t>
      </w:r>
      <w:r>
        <w:rPr>
          <w:sz w:val="24"/>
          <w:szCs w:val="24"/>
          <w:lang w:val="en-US"/>
        </w:rPr>
        <w:t>XTY</w:t>
      </w:r>
      <w:r>
        <w:rPr>
          <w:sz w:val="24"/>
          <w:szCs w:val="24"/>
        </w:rPr>
        <w:t>42960К0001662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Цвет кузова (кабины, прицепа): серый, голубой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Мощность двигателя, л.с. (кВт): (154)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бочий объем двигателя, куб. см: 4430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Тип двигателя: дизельный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Экологический класс: пятый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ая максимальная масса, кг: 14400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Масса без нагрузки, кг: 9020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Изготовитель ТС (страна): ООО «ЛиАЗ» - Россия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ПТС: 50 РЕ 023035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Целевое назначение - согласно назначению имущества.</w:t>
      </w:r>
    </w:p>
    <w:p>
      <w:pPr>
        <w:pStyle w:val="13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Т № 4</w:t>
      </w:r>
    </w:p>
    <w:p>
      <w:pPr>
        <w:pStyle w:val="13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именование (тип ТС): Автобус </w:t>
      </w:r>
    </w:p>
    <w:p>
      <w:pPr>
        <w:pStyle w:val="13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страционный знак: М854УВ75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Идентификационный номер (</w:t>
      </w:r>
      <w:r>
        <w:rPr>
          <w:sz w:val="24"/>
          <w:szCs w:val="24"/>
          <w:lang w:val="en-US"/>
        </w:rPr>
        <w:t>VIN</w:t>
      </w:r>
      <w:r>
        <w:rPr>
          <w:sz w:val="24"/>
          <w:szCs w:val="24"/>
        </w:rPr>
        <w:t xml:space="preserve">): </w:t>
      </w:r>
      <w:r>
        <w:rPr>
          <w:sz w:val="24"/>
          <w:szCs w:val="24"/>
          <w:lang w:val="en-US"/>
        </w:rPr>
        <w:t>XTY</w:t>
      </w:r>
      <w:r>
        <w:rPr>
          <w:sz w:val="24"/>
          <w:szCs w:val="24"/>
        </w:rPr>
        <w:t>529365К0001988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Марка, модель ТС: ЛиАЗ 529365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тегория ТС (А, В, С,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, прицеп): </w:t>
      </w:r>
      <w:r>
        <w:rPr>
          <w:sz w:val="24"/>
          <w:szCs w:val="24"/>
          <w:lang w:val="en-US"/>
        </w:rPr>
        <w:t>D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Год изготовления ТС: 2019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Модель, № двигателя: ЯМЗ 53633 К0095407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Шасси (рама) №: отсутствует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Кузов (кабина, прицеп) №: </w:t>
      </w:r>
      <w:r>
        <w:rPr>
          <w:sz w:val="24"/>
          <w:szCs w:val="24"/>
          <w:lang w:val="en-US"/>
        </w:rPr>
        <w:t>XTY</w:t>
      </w:r>
      <w:r>
        <w:rPr>
          <w:sz w:val="24"/>
          <w:szCs w:val="24"/>
        </w:rPr>
        <w:t>529365К0001988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Цвет кузова (кабины, прицепа): серый, голубой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Мощность двигателя, л.с. (кВт): (202)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бочий объем двигателя, куб. см: 6650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Тип двигателя: дизельный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Экологический класс: пятый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ая максимальная масса, кг: 17400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Масса без нагрузки, кг: 10320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Изготовитель ТС (страна): ООО «ЛиАЗ» - Россия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ПТС: 50 РК 004154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Целевое назначение - согласно назначению имущества.</w:t>
      </w:r>
    </w:p>
    <w:p>
      <w:pPr>
        <w:pStyle w:val="Normal"/>
        <w:ind w:left="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Имущество находится по адресу: Забайкальский край, Краснокаменский район,         г. Краснокаменск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Основными критериями определения победителя аукциона установить:</w:t>
      </w:r>
    </w:p>
    <w:p>
      <w:pPr>
        <w:pStyle w:val="Normal"/>
        <w:jc w:val="both"/>
        <w:rPr/>
      </w:pPr>
      <w:r>
        <w:rPr>
          <w:sz w:val="24"/>
          <w:szCs w:val="24"/>
        </w:rPr>
        <w:t>- наибольшую цену ежемесячной арендной платы за аренду имуществ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сохранение целевого назначения использования объекта.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оголосовали:  «За» - 6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Было предложено проголосовать за установление перечня требований, предъявляемых к участникам аукциона: участниками аукциона могут быть любые юридические лица, независимо от организационно-правовой формы, формы собственности, места нахождения, а также места происхождения капитала или любое физическое лицо, в том числе индивидуальный предприниматель, претендующей на заключение договора. 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частники аукциона должны соответствовать требованиям, установленным действующим законодательством Российской Федерации о предоставлении права быть арендаторами муниципального имущества и не иметь задолженности перед бюджетом муниципального района по арендной плате по иным объектам аренды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голосовали:  «За» - 6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Было предложено определить период приема заявок на участие в аукционе ежедневно с 8-30 до 16-00 (кроме выходных и нерабочих праздничных дней) с «18» июля 2022 г. по «09» августа 2022 г. по адресу: Забайкальский край, г. Краснокаменск, 505, каб. 107, 214.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оголосовали:  «За» - 6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Было предложено определить место, дату и время рассмотрения заявок и признания (либо отказа в признании) заявителей, подавших заявки, участниками аукциона «11» августа 2022 г. в 13-30 по адресу: Забайкальский край, г.Краснокаменск, 505, 2 этаж, кабинет 215. 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оголосовали:  «За» - 6 чел., «Против» - нет, «Воздержались» - нет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Было предложено определить место, дату и время проведения аукциона: «15» августа 2022 г. в 13-30 по адресу: Забайкальский край, г. Краснокаменск, 505, 2 этаж, кабинет 215.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оголосовали:  «За» - 6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Было предложено определить начальный размер ежемесячной арендной платы за пользование имуществом, установленный на основании Отчета об оценке рыночной стоимости, выполненного ООО «СтандаРт Оценка», г. Чита, без учета НДС, в сумме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ЛОТ № 1 – 71 200 (Семьдесят одна тысяча двести) рублей 00 копеек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ЛОТ № 2 - 71 200 (Семьдесят одна тысяча двести) рублей 00 копеек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ОТ № 3 – 71 400 (Семьдесят одна тысяча четыреста) рублей 00 копеек;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ЛОТ № 4 – 96 600 (Девяносто шесть тысяч шестьсот) рублей 00 копеек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оголосовали:  «За» -6 чел., «Против» - нет, «Воздержались» - нет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Договор аренды заключается с победителем аукциона не ранее 10 и не позднее 15 дней со дня оформления итогов аукциона 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оголосовали:  «За» - 6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Сумма задатка для участия в аукционе определяется в размере квартальной начальной арендной платы,без учсета НДС, которая составит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ЛОТ № 1 – 213 600 (Двести тринадцать тысяч шестьсот) рублей 00 копеек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ЛОТ № 2 - 213 600 (Двести тринадцать тысяч шестьсот) рублей 00 копеек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ОТ № 3 – 214 200 (Двести четырнадцать тысяч двести) рублей 00 копеек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ЛОТ № 4 – 289 800 (Двести восемьдесят девять тысяч восемьсот) рублей 00 копеек.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оголосовали: «За» - 6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Было предложено проголосовать за «шаг аукциона» в размере 5% от начального размера ежемесячной арендной платы, установленной на основании Отчета об оценке без учета НДС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ЛОТ № 1 – 3 560 (Три тысячи пятьсот шестьдесят) рублей 00 копеек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ЛОТ № 2 - 3 560 (Три тысячи пятьсот шестьдесят) рублей 00 копеек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ОТ № 3 – 3 570 (Три тысячи пятьсот семьдесят) рублей 00 копеек;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ЛОТ № 4 – 4 830 (Четыре тысячи восемьсот тридцать) рублей 00 копеек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роголосовали:  «За» - 6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</w:r>
      <w:r>
        <w:rPr>
          <w:b/>
          <w:sz w:val="24"/>
          <w:szCs w:val="24"/>
        </w:rPr>
        <w:t>По второму вопросу</w:t>
      </w:r>
      <w:r>
        <w:rPr>
          <w:sz w:val="24"/>
          <w:szCs w:val="24"/>
        </w:rPr>
        <w:t xml:space="preserve"> на ознакомление комиссии был представлен проект извещения о проведении аукциона на право заключения договора аренд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В извещении указано: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) наименование органа, принявшего решение о проведении аукциона, реквизиты указанного решения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наименование, место нахождения, почтовый адрес, адрес электронной почты и номер контактного телефона Организатора аукциона;</w:t>
      </w:r>
    </w:p>
    <w:p>
      <w:pPr>
        <w:pStyle w:val="ConsPlus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3) описание и технические характеристики муниципального имущества, права на которое передаются по договор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целевое назначение муниципального имущества, права на которое передаются по договор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начальная (минимальная) цена договора (цена лота) в размере ежемесячного платежа за право владения или пользования указанным имуществ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0" w:name="Par288"/>
      <w:bookmarkEnd w:id="0"/>
      <w:r>
        <w:rPr>
          <w:rFonts w:cs="Times New Roman" w:ascii="Times New Roman" w:hAnsi="Times New Roman"/>
          <w:sz w:val="24"/>
          <w:szCs w:val="24"/>
        </w:rPr>
        <w:t>6) срок действия договор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срок, место и порядок предоставления аукционной документации, электронный адрес сайта в сети "Интернет", на котором размещена документация об аукционе, размер, порядок и сроки внесения платы, взимаемой за предоставление аукционной документации, если такая плата установлен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) срок, в течение которого Организатора аукциона вправе отказаться от проведения аукци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наличие обременений имущества, права на которые передаются по договор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перечень документов, предъявляемых заявителями для участия в аукционе и требования к их оформлен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) дата, до которой организатор аукциона вправе внести изменения в аукционную документацию или отказаться от проведения аукциона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2) иные условия, установленные Положением о порядке проведения аукциона.</w:t>
      </w:r>
    </w:p>
    <w:p>
      <w:pPr>
        <w:pStyle w:val="Normal"/>
        <w:ind w:firstLine="708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Было предложено утвердить текст извещения (приложение № 1 к настоящему протоколу). Данное извещение опубликовать на официальном сайте торгов </w:t>
      </w:r>
      <w:hyperlink r:id="rId2">
        <w:r>
          <w:rPr>
            <w:rStyle w:val="InternetLink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torgi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gov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, а также официальном веб-сайте муниципального района в информационно-телекоммуникационной сети «Интернет»: </w:t>
      </w:r>
      <w:r>
        <w:rPr>
          <w:sz w:val="24"/>
          <w:szCs w:val="24"/>
          <w:u w:val="single"/>
          <w:lang w:val="en-US"/>
        </w:rPr>
        <w:t>www</w:t>
      </w:r>
      <w:r>
        <w:rPr>
          <w:sz w:val="24"/>
          <w:szCs w:val="24"/>
          <w:u w:val="single"/>
        </w:rPr>
        <w:t>.</w:t>
      </w:r>
      <w:r>
        <w:rPr>
          <w:sz w:val="24"/>
          <w:szCs w:val="24"/>
          <w:u w:val="single"/>
          <w:lang w:val="en-US"/>
        </w:rPr>
        <w:t>adminkr</w:t>
      </w:r>
      <w:r>
        <w:rPr>
          <w:sz w:val="24"/>
          <w:szCs w:val="24"/>
          <w:u w:val="single"/>
        </w:rPr>
        <w:t>.</w:t>
      </w:r>
      <w:r>
        <w:rPr>
          <w:sz w:val="24"/>
          <w:szCs w:val="24"/>
          <w:u w:val="single"/>
          <w:lang w:val="en-US"/>
        </w:rPr>
        <w:t>ru</w:t>
      </w:r>
      <w:r>
        <w:rPr>
          <w:sz w:val="24"/>
          <w:szCs w:val="24"/>
          <w:u w:val="single"/>
        </w:rPr>
        <w:t>.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оголосовали:  «За» - 6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Было предложено осмотр объектов аренды претендентами на участие в аукционе  производить в присутствии представителя организатора. Осмотр производится в рабочие дни в период приема заявок на участие в аукционе, в часы работы организатора аукциона, но не позднее, чем за два рабочих дня до даты окончания срока подачи заявок на участие в аукционе, по предварительному согласованию времени и даты. 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оголосовали:  «За» - 6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13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 участником аукциона, предложившим наибольшую цену ежемесячной арендной платы за аренду имущества и признанным победителем аукциона, будет заключен договор аренды на срок 11 месяцев 30 дней.  </w:t>
      </w:r>
    </w:p>
    <w:p>
      <w:pPr>
        <w:pStyle w:val="Normal"/>
        <w:ind w:right="-143" w:firstLine="708"/>
        <w:jc w:val="both"/>
        <w:rPr/>
      </w:pPr>
      <w:r>
        <w:rPr>
          <w:sz w:val="24"/>
          <w:szCs w:val="24"/>
        </w:rPr>
        <w:t xml:space="preserve">Согласно условиям договора арендная плата будет установлена по итогам аукциона. Сумма арендной платы может быть пересмотрена «Арендодателем» не чаще одного раза в год на размер уровня инфляции, установленного в федеральном законе о федеральном бюджете на очередной финансовый год и плановый период, на основании постановления администрации муниципального района «Город Краснокаменск и Краснокаменский район» Забайкальского края об увеличении арендной платы за аренду муниципального имущества либо посредством приведения размера действующей арендной платы в соответствии с рыночной стоимостью, определяемой на основании отчета независимого оценщика, без внесения изменений и дополнений в договор аренды. «Арендатор» письменно уведомляется об изменении арендной платы не позднее, чем за 10 дней до даты платежа, в котором устанавливается изменение размера арендной платы под расписку или заказным письмом по адресу, указанному в настоящем договоре.  </w:t>
      </w:r>
    </w:p>
    <w:p>
      <w:pPr>
        <w:pStyle w:val="Normal"/>
        <w:ind w:right="-143" w:firstLine="708"/>
        <w:jc w:val="both"/>
        <w:rPr>
          <w:sz w:val="24"/>
          <w:szCs w:val="24"/>
        </w:rPr>
      </w:pPr>
      <w:r>
        <w:rPr>
          <w:sz w:val="24"/>
          <w:szCs w:val="24"/>
        </w:rPr>
        <w:t>Цена заключенного договора не может быть пересмотрена сторонами в сторону уменьшения.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оголосовали:  «За» - 6 чел., «Против» - нет, «Воздержались» - нет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По третьему вопросу:</w:t>
      </w:r>
      <w:r>
        <w:rPr>
          <w:sz w:val="24"/>
          <w:szCs w:val="24"/>
        </w:rPr>
        <w:t xml:space="preserve"> в соответствии с Положением о порядке проведения Аукционов, с учетом требований приказа ФАС РФ от 10.02.2010 № 67, организатором аукциона выступает комитет по управлению муниципальным имуществом администрации муниципального района «Город Краснокаменск и Краснокаменский район» Забайкальского края, поэтому на комитет возлагается обязанность по приему заявок на участие в аукционе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>Также на утверждение комиссии были представлены проекты следующих документов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форма заявки для участия в аукционе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форма договора о задатке с участником аукцион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форма описи представленных документов для участия в аукционе (для физических лиц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форма описи представленных документов для участия в аукционе (для юридических лиц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форма о предоставлении сведений о Заявителе, необходимых к предоставлению с заявкой на участие в аукционе от юридического лиц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форма о предоставлении сведений о Заявителе, необходимых к предоставлению с заявкой на участие в аукционе от физического лица, индивидуального предпринимател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форма уведомления об отзыве заявк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оект договора аренды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Было предложено проголосовать за то, чтобы возложить обязанность по приему заявок на комитет по управлению муниципальным имуществом администрации муниципального района «Город Краснокаменск и Краснокаменский район» Забайкальского края.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оголосовали:  «За» - 6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>Было предложено проголосовать за утверждение формы заявки для участия в аукционе (приложение № 3 к настоящему протоколу).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оголосовали:  «За» - 6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>Было предложено проголосовать за утверждение формы договора о задатке с участником аукциона.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оголосовали:  «За» - 6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>Было предложено проголосовать за утверждение формы описи представленных документов для участия в аукционе (для физических лиц) (приложение № 1 к настоящему протоколу).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оголосовали:  «За» - 6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>Было предложено проголосовать за утверждение формы описи представленных документов для участия в аукционе (для юридических лиц) (приложение № 2 к настоящему протоколу).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оголосовали:  «За» - 6 чел., «Против» - нет, «Воздержались» - нет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Было предложено проголосовать за утверждение формы о предоставлении сведений о Заявителе, необходимых к предоставлению с заявкой на участие в аукционе от юридического лица (приложение № 4 к настоящему протоколу).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оголосовали:  «За» - 6 чел., «Против» - нет, «Воздержались» - нет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Было предложено проголосовать за утверждение формы о предоставлении сведений о Заявителе, необходимых к предоставлению с заявкой на участие в аукционе от физического лица, индивидуального предпринимателя (приложение № 5 к настоящему протоколу).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оголосовали:  «За» - 6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Было предложено проголосовать за утверждение формы уведомления об отзыве заявки (приложение № 6 к настоящему протоколу).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оголосовали:  «За» - 6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>Было предложено проголосовать за утверждение проекта договора аренды  (приложение № 8 к настоящему протоколу).</w:t>
      </w:r>
    </w:p>
    <w:p>
      <w:pPr>
        <w:pStyle w:val="Normal"/>
        <w:ind w:firstLine="546"/>
        <w:rPr/>
      </w:pPr>
      <w:r>
        <w:rPr>
          <w:sz w:val="24"/>
          <w:szCs w:val="24"/>
        </w:rPr>
        <w:t>Проголосовали:  «За» - 6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6"/>
        <w:jc w:val="both"/>
        <w:rPr/>
      </w:pPr>
      <w:r>
        <w:rPr>
          <w:sz w:val="24"/>
          <w:szCs w:val="24"/>
        </w:rPr>
        <w:t xml:space="preserve">Было предложено назначить аукционистом С.Л.Игнатьева – председателя комитета по управлению муниципальным имуществом администрации муниципального района «Город Краснокаменск и Краснокаменский район» Забайкальского края.  </w:t>
      </w:r>
    </w:p>
    <w:p>
      <w:pPr>
        <w:pStyle w:val="Normal"/>
        <w:ind w:firstLine="546"/>
        <w:rPr/>
      </w:pPr>
      <w:r>
        <w:rPr>
          <w:sz w:val="24"/>
          <w:szCs w:val="24"/>
        </w:rPr>
        <w:t>Проголосовали:  «За» - 6 чел., «Против» - нет, «Воздержались» - нет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По четвертому вопросу</w:t>
      </w:r>
      <w:r>
        <w:rPr>
          <w:sz w:val="24"/>
          <w:szCs w:val="24"/>
        </w:rPr>
        <w:t xml:space="preserve"> на утверждение комиссии был представлен проект Решения комиссии по проведению аукциона по продаже права на заключение договоров аренды нежилых помещений, зданий, находящихся в муниципальной собственности муниципального района «Город Краснокаменск и Краснокаменский район» Забайкальского края «О проведении аукциона на право заключения договоров аренды движимого имущества, находящегося в муниципальной собственности муниципального района «Город Краснокаменск и Краснокаменский район» Забайкальского края, расположенного по адресу: Забайкальский край, Краснокаменский район, г. Краснокаменс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 xml:space="preserve">Было предложено проголосовать за принятие Решения.  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Проголосовали:  «За» - 6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>Было предложено в соответствии с извещением, назначить следующее заседание комиссии для рассмотрения заявок и признания (либо отказа в признании) заявителей, подавших заявки, участниками аукциона на «11» августа 2022 г.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оголосовали:  «За» - 6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Ввиду того, что на заседании были полностью рассмотрены все вопросы, включенные в повестку дня, заместитель председателя комиссии С.Л. Игнатьев предложил проголосовать за закрытие заседания.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оголосовали:  «За» - 6 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меститель председателя комиссии: ____________________ С.Л. Игнатье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84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112"/>
        <w:gridCol w:w="4785"/>
        <w:gridCol w:w="4785"/>
      </w:tblGrid>
      <w:tr>
        <w:trPr>
          <w:trHeight w:val="2288" w:hRule="atLeast"/>
        </w:trPr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лены комиссии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 Е.В. Кирилл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 К.В. Ван-Пи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 О.П. Давтян</w:t>
            </w:r>
          </w:p>
        </w:tc>
        <w:tc>
          <w:tcPr>
            <w:tcW w:w="41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7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 С.А. Мурат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 Е.Б. Салтык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Приложения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звещение о проведении аукциона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орма заявки для участия в аукционе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орма соглашения о задатке с претендентом на участие в аукционе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орма описи представленных документов для участия в аукционе (для физических лиц)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орма описи представленных документов для участия в аукционе (для юридических лиц)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орма сведений о Заявителе, необходимых к предоставлению с заявкой на участие в аукционе от юридического лица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орма сведений о Заявителе, необходимых к предоставлению с заявкой на участие в аукционе от физического лица, индивидуального предпринимателя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орма уведомления об отзыве заявки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ект договора аренды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ешение Комиссии по проведению Аукциона по продаже права на заключение договора аренды нежилых помещений, зданий, находящихся в муниципальной собственности муниципального района «Город Краснокаменск и Краснокаменский район» Забайкальского кра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418" w:right="567" w:gutter="0" w:header="0" w:top="709" w:footer="215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jc w:val="right"/>
      <w:rPr>
        <w:color w:val="FFFFFF"/>
      </w:rPr>
    </w:pPr>
    <w:r>
      <w:rPr>
        <w:color w:val="FFFFFF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54"/>
        </w:tabs>
        <w:ind w:left="954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qFormat/>
    <w:rPr/>
  </w:style>
  <w:style w:type="character" w:styleId="Style18">
    <w:name w:val="Нижний колонтитул Знак"/>
    <w:qFormat/>
    <w:rPr/>
  </w:style>
  <w:style w:type="character" w:styleId="FontStyle20">
    <w:name w:val="Font Style20"/>
    <w:qFormat/>
    <w:rPr>
      <w:rFonts w:ascii="Times New Roman" w:hAnsi="Times New Roman" w:cs="Times New Roman"/>
      <w:sz w:val="18"/>
      <w:szCs w:val="18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20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  <w:sz w:val="24"/>
      <w:szCs w:val="24"/>
    </w:rPr>
  </w:style>
  <w:style w:type="paragraph" w:styleId="13">
    <w:name w:val="Текст1"/>
    <w:basedOn w:val="Normal"/>
    <w:qFormat/>
    <w:pPr/>
    <w:rPr>
      <w:rFonts w:ascii="Courier New" w:hAnsi="Courier New" w:cs="Courier New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3T05:57:00Z</dcterms:created>
  <dc:creator>TaranEN</dc:creator>
  <dc:description/>
  <cp:keywords/>
  <dc:language>en-US</dc:language>
  <cp:lastModifiedBy>Муратова Светлана Анатольевна</cp:lastModifiedBy>
  <cp:lastPrinted>2022-07-13T14:57:00Z</cp:lastPrinted>
  <dcterms:modified xsi:type="dcterms:W3CDTF">2022-07-13T05:57:00Z</dcterms:modified>
  <cp:revision>2</cp:revision>
  <dc:subject/>
  <dc:title>Утверждаю</dc:title>
</cp:coreProperties>
</file>