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движимого имущества – Автобуса ПАЗ 4234-04, расположенного по адресу: Забайкальский край, Краснокаменский район, г. Краснокаменск.</w:t>
      </w:r>
    </w:p>
    <w:p>
      <w:pPr>
        <w:pStyle w:val="Heading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от 24 февраля 2015 № 152, в соответствии с Распоряжением администрации муниципального района «Город Краснокаменск и Краснокаменский район» Забайкальского края от 01.07.2022 № 557 «О проведении торгов по продаже права на заключение договора аренды муниципального имуще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аукциона должны иметь надлежащим образом оформленную лицензию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м п. 1.1. ч.1 ст. 4 вышеуказанного закона.</w:t>
      </w:r>
    </w:p>
    <w:p>
      <w:pPr>
        <w:pStyle w:val="1"/>
        <w:jc w:val="both"/>
        <w:rPr>
          <w:rStyle w:val="FontStyle20"/>
          <w:sz w:val="26"/>
          <w:szCs w:val="26"/>
        </w:rPr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ConsPlusNormal"/>
        <w:ind w:hanging="0"/>
        <w:jc w:val="both"/>
        <w:rPr>
          <w:rStyle w:val="FontStyle20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: Автобус ПАЗ 4234-04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Н728Е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4234</w:t>
      </w:r>
      <w:r>
        <w:rPr>
          <w:rFonts w:cs="Times New Roman" w:ascii="Times New Roman" w:hAnsi="Times New Roman"/>
          <w:sz w:val="26"/>
          <w:szCs w:val="26"/>
          <w:lang w:val="en-US"/>
        </w:rPr>
        <w:t>NOL</w:t>
      </w:r>
      <w:r>
        <w:rPr>
          <w:rFonts w:cs="Times New Roman" w:ascii="Times New Roman" w:hAnsi="Times New Roman"/>
          <w:sz w:val="26"/>
          <w:szCs w:val="26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: ПАЗ 4234-0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ТС: Автобу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 транспортного средства в соответствии с Конвенцией о дорожном движении: категория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в соответствии с ТР ТС 018/2011: М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мер двигателя: </w:t>
      </w:r>
      <w:r>
        <w:rPr>
          <w:rFonts w:cs="Times New Roman" w:ascii="Times New Roman" w:hAnsi="Times New Roman"/>
          <w:sz w:val="26"/>
          <w:szCs w:val="26"/>
          <w:lang w:val="en-US"/>
        </w:rPr>
        <w:t>LO</w:t>
      </w:r>
      <w:r>
        <w:rPr>
          <w:rFonts w:cs="Times New Roman" w:ascii="Times New Roman" w:hAnsi="Times New Roman"/>
          <w:sz w:val="26"/>
          <w:szCs w:val="26"/>
        </w:rPr>
        <w:t>122867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мер кузова (кабины, прицепа):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4234</w:t>
      </w:r>
      <w:r>
        <w:rPr>
          <w:rFonts w:cs="Times New Roman" w:ascii="Times New Roman" w:hAnsi="Times New Roman"/>
          <w:sz w:val="26"/>
          <w:szCs w:val="26"/>
          <w:lang w:val="en-US"/>
        </w:rPr>
        <w:t>NOL</w:t>
      </w:r>
      <w:r>
        <w:rPr>
          <w:rFonts w:cs="Times New Roman" w:ascii="Times New Roman" w:hAnsi="Times New Roman"/>
          <w:sz w:val="26"/>
          <w:szCs w:val="26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: отсутству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игатель внутреннего сгорания (марка, тип): ЯМЗ, 53423 (маркировка 534230), четырехтактный двигател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бочий объем цилиндра (с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): 443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ксимальная мощность (кВт) (мин): 124,2 (230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ая допустимая максимальная масса транспортного средства (кг): 105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транспортного средства в снаряженном состоянии (кг): 64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есная формула/ведущие колеса: 4х2/зад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мест для сидения: 31(30+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ажировместимость: 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миссия (тип): механическ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топлива: дизельное топлив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: ООО «Павловский автобусный завод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ТС: 16430101248378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ое назначение - осуществление регулярных перевозок в целях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изации транспортного обслуживания населения между поселениями Краснокаменского райо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аренды будет заключаться на срок д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9.12.2022</w:t>
      </w:r>
      <w:r>
        <w:rPr>
          <w:rFonts w:cs="Times New Roman" w:ascii="Times New Roman" w:hAnsi="Times New Roman"/>
          <w:sz w:val="26"/>
          <w:szCs w:val="26"/>
        </w:rPr>
        <w:t xml:space="preserve"> г. 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Автобусом составляет в сумме ежемесячно 22 000 (Двадцать две тысячи) рублей 00 коп.  без учета НД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 – 66 000 (Шестьдесят шесть тысяч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без учета НДС составляет — 1 100 (Одна тысяча  сто) рублей 00 коп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арендной платы может быть пересмотрена сторонами, но не чаще одного раза в год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6"/>
          <w:szCs w:val="26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 в срок с «05» июля 2022 г. по «29» июля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арендуемое движимое имущество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с «05» июля 2022 г. по «29» июля 2022г. с 8-30 до 16-00 часов по местному времени (кроме выходных и нерабочих праздничных дней),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29» июля 2022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 «02» августа 2022 г. в 13 час. 30 мин. по местному времени по адресу: Забайкальский край, г. Краснокаменск, 505, 2 этаж, кабинет 2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23.07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23.07.2022 г. В течение одного дня с даты принятия указанного решения такие изменения размещаются Организатором аукциона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 Краснокаменск, 505, каб. 113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старая версия сайт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2:50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7-01T10:38:00Z</cp:lastPrinted>
  <dcterms:modified xsi:type="dcterms:W3CDTF">2022-07-01T01:38:00Z</dcterms:modified>
  <cp:revision>4</cp:revision>
  <dc:subject/>
  <dc:title/>
</cp:coreProperties>
</file>