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2022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движимого имущества, находящегося в оперативном управлении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2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 и переданное в оперативное управление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г. № 15 (далее – Положение о торгах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01.07.2022 № 557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аукциона должны иметь надлежащим образом оформленную лицензию на осуществление деятельности по перевозкам пассажиров и иных лиц автобуса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1" w:name="Par5"/>
      <w:bookmarkEnd w:id="1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.</w:t>
      </w:r>
    </w:p>
    <w:p>
      <w:pPr>
        <w:pStyle w:val="1"/>
        <w:jc w:val="both"/>
        <w:rPr>
          <w:rStyle w:val="FontStyle20"/>
          <w:sz w:val="24"/>
          <w:szCs w:val="24"/>
        </w:rPr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1"/>
        <w:jc w:val="both"/>
        <w:rPr/>
      </w:pPr>
      <w:r>
        <w:rPr>
          <w:rStyle w:val="FontStyle2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20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движимого имущества: Автобуса ПАЗ 4234-04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: Автобус ПАЗ 4234-04;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Н728Е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4234</w:t>
      </w:r>
      <w:r>
        <w:rPr>
          <w:rFonts w:cs="Times New Roman" w:ascii="Times New Roman" w:hAnsi="Times New Roman"/>
          <w:sz w:val="24"/>
          <w:szCs w:val="24"/>
          <w:lang w:val="en-US"/>
        </w:rPr>
        <w:t>NOL</w:t>
      </w:r>
      <w:r>
        <w:rPr>
          <w:rFonts w:cs="Times New Roman" w:ascii="Times New Roman" w:hAnsi="Times New Roman"/>
          <w:sz w:val="24"/>
          <w:szCs w:val="24"/>
        </w:rPr>
        <w:t>0000860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ка, модель: </w:t>
      </w:r>
      <w:r>
        <w:rPr>
          <w:rFonts w:cs="Times New Roman" w:ascii="Times New Roman" w:hAnsi="Times New Roman"/>
          <w:sz w:val="26"/>
          <w:szCs w:val="26"/>
        </w:rPr>
        <w:t>ПАЗ 4234-0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Тип ТС: Автобу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ранспортного средства в соответствии с Конвенцией о дорожном движении: категория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в соответствии с ТР ТС 018/2011: М3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р двигателя: </w:t>
      </w:r>
      <w:r>
        <w:rPr>
          <w:rFonts w:cs="Times New Roman" w:ascii="Times New Roman" w:hAnsi="Times New Roman"/>
          <w:sz w:val="24"/>
          <w:szCs w:val="24"/>
          <w:lang w:val="en-US"/>
        </w:rPr>
        <w:t>LO</w:t>
      </w:r>
      <w:r>
        <w:rPr>
          <w:rFonts w:cs="Times New Roman" w:ascii="Times New Roman" w:hAnsi="Times New Roman"/>
          <w:sz w:val="24"/>
          <w:szCs w:val="24"/>
        </w:rPr>
        <w:t>122867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р кузова (кабины, прицепа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4234</w:t>
      </w:r>
      <w:r>
        <w:rPr>
          <w:rFonts w:cs="Times New Roman" w:ascii="Times New Roman" w:hAnsi="Times New Roman"/>
          <w:sz w:val="24"/>
          <w:szCs w:val="24"/>
          <w:lang w:val="en-US"/>
        </w:rPr>
        <w:t>NOL</w:t>
      </w:r>
      <w:r>
        <w:rPr>
          <w:rFonts w:cs="Times New Roman" w:ascii="Times New Roman" w:hAnsi="Times New Roman"/>
          <w:sz w:val="24"/>
          <w:szCs w:val="24"/>
        </w:rPr>
        <w:t>00008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: отсутствуе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 внутреннего сгорания (марка, тип): ЯМЗ, 53423 (маркировка 534230), четырехтактный двигатель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ий объем цилиндра (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: 4433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ксимальная мощность (кВт) (мин): 124,2 (2300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допустимая максимальная масса транспортного средства (кг): 105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транспортного средства в снаряженном состоянии (кг): 644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ая формула/ведущие колеса: 4х2/задни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мест для сидения: 31(30+1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овместимость: 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миссия (тип): механическа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топлива: дизельное топлив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: ООО «Павловский автобусный завод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ТС: 16430101248378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- осуществление регулярных перевозок в целя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и транспортного обслуживания населения между поселениями Краснокаменского райо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аренды будет заключаться на срок д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9.12.2022</w:t>
      </w:r>
      <w:r>
        <w:rPr>
          <w:rFonts w:cs="Times New Roman" w:ascii="Times New Roman" w:hAnsi="Times New Roman"/>
          <w:sz w:val="24"/>
          <w:szCs w:val="24"/>
        </w:rPr>
        <w:t xml:space="preserve"> 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Автобусом, установлен в соответствии с Отчетом об оценке рыночной стоимости № 73-2022, выполненным ООО «СтандаРт Оценка» г. Чита, составляет в сумме ежемесячно – 22 000 (Двадцать две тысячи) рублей 00 коп. (без учета НДС)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ства платежа – денежные средства в валюте Российской Федерации (рубл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ная плата будет установлена по итогам аукциона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арендной платы может быть пересмотрена сторонами, но не чаще одного раза в год. 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ная плата </w:t>
      </w:r>
      <w:r>
        <w:rPr>
          <w:rFonts w:cs="Times New Roman" w:ascii="Times New Roman" w:hAnsi="Times New Roman"/>
          <w:sz w:val="24"/>
          <w:szCs w:val="24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з учета НДС. Юридическое лицо или индивидуальный предприниматель</w:t>
      </w:r>
      <w:r>
        <w:rPr>
          <w:rFonts w:cs="Times New Roman" w:ascii="Times New Roman" w:hAnsi="Times New Roman"/>
          <w:sz w:val="24"/>
          <w:szCs w:val="24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1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05» июля 2022 г. по «29» июля 2022 г. по адресу: Забайкальский край, г. Краснокаменск, 505, каб. 113, 214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02» августа 2022 г. в 13 час. 30 мин. по местному времени по адресу: Забайкальский край, г. Краснокаменск, 505, 2 этаж, зал заседаний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20"/>
        <w:spacing w:before="0" w:after="0"/>
        <w:ind w:left="0" w:right="4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20"/>
        <w:spacing w:before="0" w:after="0"/>
        <w:ind w:left="0" w:right="49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аукциона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аукциона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29» июля 2022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аукциона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движимым имуществом без учета НДС и составляет – 1 100 (Одна тысяча сто) рублей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6. Рассмотрение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01» августа 2022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02» августа 2022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: 66 000 (Шестьдесят шесть тысяч) рублей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рок с «05» июля 2022 г. по «29» июля 2022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23.07.2022 г. В течение одного дня с даты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/>
      </w:pPr>
      <w:bookmarkStart w:id="2" w:name="Par295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23.07.2022 г. 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администрацией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2:10:00Z</dcterms:created>
  <dc:creator>Кириллова Елена Викторовна</dc:creator>
  <dc:description/>
  <cp:keywords/>
  <dc:language>en-US</dc:language>
  <cp:lastModifiedBy>Кириллова Елена Викторовна</cp:lastModifiedBy>
  <cp:lastPrinted>2022-07-01T10:33:00Z</cp:lastPrinted>
  <dcterms:modified xsi:type="dcterms:W3CDTF">2022-07-01T01:34:00Z</dcterms:modified>
  <cp:revision>6</cp:revision>
  <dc:subject/>
  <dc:title/>
</cp:coreProperties>
</file>