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составу участников и форме подачи предложений аукциона по продаже права на заключение договора аренды движимого имущества – Автобуса ПАЗ 4234-04, расположенного по адресу: Забайкальский край, Краснокаменский район, г. Краснокаменск.</w:t>
      </w:r>
    </w:p>
    <w:p>
      <w:pPr>
        <w:pStyle w:val="Heading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от 24 февраля 2015 № 152, в соответствии с Распоряжением администрации муниципального района «Город Краснокаменск и Краснокаменский район» Забайкальского края от 01.07.2022 № 557 «О проведении торгов по продаже права на заключение договора аренды муниципального имущест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Краснокаменск, 505, каб. № 113, 214,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аукциона должны иметь надлежащим образом оформленную лицензию на осуществление деятельности по регулярным перевозкам пассажиров и иных лиц автобусами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6"/>
          <w:szCs w:val="26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6"/>
          <w:szCs w:val="26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0" w:name="Par5"/>
      <w:bookmarkEnd w:id="0"/>
      <w:r>
        <w:rPr>
          <w:rFonts w:cs="Times New Roman" w:ascii="Times New Roman" w:hAnsi="Times New Roman"/>
          <w:sz w:val="26"/>
          <w:szCs w:val="26"/>
        </w:rPr>
        <w:t>, установленным п. 1.1. ч.1 ст. 4 вышеуказанного закона.</w:t>
      </w:r>
    </w:p>
    <w:p>
      <w:pPr>
        <w:pStyle w:val="1"/>
        <w:ind w:firstLine="709"/>
        <w:jc w:val="both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ConsPlusNormal"/>
        <w:ind w:hanging="0"/>
        <w:jc w:val="both"/>
        <w:rPr>
          <w:rStyle w:val="FontStyle20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: Автобус ПАЗ 4234-04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знак: Н728Е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дентификационный номер (</w:t>
      </w:r>
      <w:r>
        <w:rPr>
          <w:rFonts w:cs="Times New Roman" w:ascii="Times New Roman" w:hAnsi="Times New Roman"/>
          <w:sz w:val="26"/>
          <w:szCs w:val="26"/>
          <w:lang w:val="en-US"/>
        </w:rPr>
        <w:t>VIN</w:t>
      </w:r>
      <w:r>
        <w:rPr>
          <w:rFonts w:cs="Times New Roman" w:ascii="Times New Roman" w:hAnsi="Times New Roman"/>
          <w:sz w:val="26"/>
          <w:szCs w:val="26"/>
        </w:rPr>
        <w:t xml:space="preserve">):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>4234</w:t>
      </w:r>
      <w:r>
        <w:rPr>
          <w:rFonts w:cs="Times New Roman" w:ascii="Times New Roman" w:hAnsi="Times New Roman"/>
          <w:sz w:val="26"/>
          <w:szCs w:val="26"/>
          <w:lang w:val="en-US"/>
        </w:rPr>
        <w:t>NOL</w:t>
      </w:r>
      <w:r>
        <w:rPr>
          <w:rFonts w:cs="Times New Roman" w:ascii="Times New Roman" w:hAnsi="Times New Roman"/>
          <w:sz w:val="26"/>
          <w:szCs w:val="26"/>
        </w:rPr>
        <w:t>00008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ка, модель: ПАЗ 4234-0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ТС: Автобу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тегория транспортного средства в соответствии с Конвенцией о дорожном движении: категория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я в соответствии с ТР ТС 018/2011: М3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мер двигателя: </w:t>
      </w:r>
      <w:r>
        <w:rPr>
          <w:rFonts w:cs="Times New Roman" w:ascii="Times New Roman" w:hAnsi="Times New Roman"/>
          <w:sz w:val="26"/>
          <w:szCs w:val="26"/>
          <w:lang w:val="en-US"/>
        </w:rPr>
        <w:t>LO</w:t>
      </w:r>
      <w:r>
        <w:rPr>
          <w:rFonts w:cs="Times New Roman" w:ascii="Times New Roman" w:hAnsi="Times New Roman"/>
          <w:sz w:val="26"/>
          <w:szCs w:val="26"/>
        </w:rPr>
        <w:t>122867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мер кузова (кабины, прицепа):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>4234</w:t>
      </w:r>
      <w:r>
        <w:rPr>
          <w:rFonts w:cs="Times New Roman" w:ascii="Times New Roman" w:hAnsi="Times New Roman"/>
          <w:sz w:val="26"/>
          <w:szCs w:val="26"/>
          <w:lang w:val="en-US"/>
        </w:rPr>
        <w:t>NOL</w:t>
      </w:r>
      <w:r>
        <w:rPr>
          <w:rFonts w:cs="Times New Roman" w:ascii="Times New Roman" w:hAnsi="Times New Roman"/>
          <w:sz w:val="26"/>
          <w:szCs w:val="26"/>
        </w:rPr>
        <w:t>00008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вет кузова (кабины, прицепа): бел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сси (рама): отсутствует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изготовления ТС: 2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игатель внутреннего сгорания (марка, тип): ЯМЗ, 53423 (маркировка 534230), четырехтактный двигатель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бочий объем цилиндра (с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>): 443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ксимальная мощность (кВт) (мин): 124,2 (2300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ая допустимая максимальная масса транспортного средства (кг): 105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са транспортного средства в снаряженном состоянии (кг): 644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есная формула/ведущие колеса: 4х2/зад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мест для сидения: 31(30+1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сажировместимость: 5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миссия (тип): механическа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топлива: дизельное топливо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итель: ООО «Павловский автобусный завод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ая ПТС: 16430101248378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евое назначение - осуществление регулярных перевозок в целях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рганизации транспортного обслуживания населения между поселениями Краснокаменского района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аренды будет заключаться сроком на 12 месяцев.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Автобусом составляет в сумме ежемесячно 22 000 (Двадцать две тысячи) рублей 00 коп.  без учета НД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задатка для участия в аукционе установлена в размере квартальной начальной арендной платы – 66 000 (Шестьдесят шесть тысяч) рублей 0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Шаг аукциона» установлен в размере 5% от начального размера ежемесячной арендной платы без учета НДС составляет — 1 100 (Одна тысяча сто) рублей 00 коп.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латежа – денежные средства в валюте Российской Федерации (рубл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ендная плата будет установлена по итогам аукциона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мма арендной платы может быть пересмотрена сторонами, но не чаще одного раза в год. Сумма а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а заключенного договора не может быть пересмотрена сторонами в сторону уменьшения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рендная плата </w:t>
      </w:r>
      <w:r>
        <w:rPr>
          <w:rFonts w:cs="Times New Roman" w:ascii="Times New Roman" w:hAnsi="Times New Roman"/>
          <w:sz w:val="26"/>
          <w:szCs w:val="26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без учета НДС. 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Налоговым агентом является «Арендатор»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В случае если «Арендатор» я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юридическим лицом или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индивидуальным предпринимателем, арендная плата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вносится «Арендатором»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без учета НДС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Юридическое лицо или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индивидуальный предприниматель,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заключивший договор аренды, обязан ежемесячно перечислять НДС, рассчитываемый от суммы ежемесячной арендной платы, в инспекцию Федеральной налоговой службы по месту своей регистрации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заключения договора аренды с физическим лицом арендная плата </w:t>
      </w:r>
      <w:r>
        <w:rPr>
          <w:rFonts w:cs="Times New Roman" w:ascii="Times New Roman" w:hAnsi="Times New Roman"/>
          <w:sz w:val="26"/>
          <w:szCs w:val="26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 учетом НДС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 в срок с «29» сентября 2022 г. по «24» октября 2022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внесенного задатка засчитывается победителю аукциона в счет оплаты за арендуемое движимое имущество. Остальным участникам аукциона задаток возвращается в течение 5-ти рабочих дней с даты подписания протокола аукциона. Предпоследнему участнику аукциона задаток возвращается в течение 5-ти рабочих дней с даты подписания договора аренды с победителем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по предварительному согласованию времени и даты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с «29» сентября 2022 г. по «24» октября 2022 г. с 8-30 до 16-00 часов по местному времени (кроме выходных и нерабочих праздничных дней), по адресу: Забайкальский край, г. Краснокаменск, 505, каб. №№ 113,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Для юридических лиц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опись представленных документов в 2-х экземплярах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00 мин. по местному времени «24» октября 2022 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укцион состоится «28» октября 2022 г. в 13 час. 30 мин. по местному времени по адресу: Забайкальский край, г. Краснокаменск, 505, 2 этаж, кабинет 215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, за аренду объекта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хранение целевого назначения имущества.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в местный бюджет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байкальского кр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: до 18.10.2022 г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18.10.2022 г. В течение одного дня с даты принятия указанного решения такие изменения размещаются Организатором аукциона на официальном сайте Торгов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 Краснокаменск, 505, каб. 113, 214, тел. 8(30245)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старая версия сайта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24:00Z</dcterms:created>
  <dc:creator>Кириллова Елена Викторовна</dc:creator>
  <dc:description/>
  <cp:keywords/>
  <dc:language>en-US</dc:language>
  <cp:lastModifiedBy>Муратова Светлана Анатольевна</cp:lastModifiedBy>
  <cp:lastPrinted>2022-09-26T14:20:00Z</cp:lastPrinted>
  <dcterms:modified xsi:type="dcterms:W3CDTF">2022-09-26T05:24:00Z</dcterms:modified>
  <cp:revision>2</cp:revision>
  <dc:subject/>
  <dc:title/>
</cp:coreProperties>
</file>