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И.о.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 Е.В. Кириллова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» _____________ 2022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форме подачи предложений Аукциона на право заключения договора аренды движимого имущества, находящегося в оперативном управлении администраци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0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0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0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0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г. Краснокаменск </w:t>
      </w:r>
    </w:p>
    <w:p>
      <w:pPr>
        <w:pStyle w:val="Style20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022 год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 и переданное в оперативное управление администраци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" w:ascii="Times New Roman" w:hAnsi="Times New Roman"/>
          <w:szCs w:val="24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Cs w:val="24"/>
        </w:rPr>
        <w:t>от 26.07.2006 № 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муниципального района «Город Краснокаменск и Краснокаменский район» от 18.02.2015 № 15 (далее – Положение о торгах)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4"/>
          <w:szCs w:val="24"/>
        </w:rPr>
        <w:t>24 февраля 2015 № 152</w:t>
      </w:r>
      <w:r>
        <w:rPr>
          <w:rFonts w:cs="Times New Roman" w:ascii="Times New Roman" w:hAnsi="Times New Roman"/>
          <w:sz w:val="24"/>
          <w:szCs w:val="24"/>
        </w:rPr>
        <w:t>, в соответствии с Распоряжениями администрации муниципального района «Город Краснокаменск и Краснокаменский район» Забайкальского края от 01.07.2022 № 557 «О проведении торгов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Форма торгов</w:t>
      </w:r>
      <w:r>
        <w:rPr>
          <w:rFonts w:cs="Times New Roman" w:ascii="Times New Roman" w:hAnsi="Times New Roman"/>
          <w:sz w:val="24"/>
          <w:szCs w:val="24"/>
        </w:rPr>
        <w:t xml:space="preserve"> – открытый аукцион по форме подачи предложений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, предъявляемые к участникам аукциона: </w:t>
      </w:r>
      <w:r>
        <w:rPr>
          <w:rFonts w:cs="Times New Roman" w:ascii="Times New Roman" w:hAnsi="Times New Roman"/>
          <w:sz w:val="24"/>
          <w:szCs w:val="24"/>
        </w:rPr>
        <w:t xml:space="preserve">участниками Аукциона,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аукциона должны иметь надлежащим образом оформленную лицензию на осуществление деятельности по перевозкам пассажиров и иных лиц автобусам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торгов должны задекларировать свою принадлежность к субъектам малого и среднего предпринимательства на соответствие условиям, установленным статьей 4 Федерального закона № 209-ФЗ, </w:t>
      </w:r>
      <w:r>
        <w:rPr>
          <w:rStyle w:val="FontStyle20"/>
          <w:sz w:val="24"/>
          <w:szCs w:val="24"/>
        </w:rPr>
        <w:t xml:space="preserve">в соответствии с которым к субъектам малого предпринимательства относятся </w:t>
      </w:r>
      <w:r>
        <w:rPr>
          <w:rFonts w:cs="Times New Roman" w:ascii="Times New Roman" w:hAnsi="Times New Roman"/>
          <w:sz w:val="24"/>
          <w:szCs w:val="24"/>
        </w:rPr>
        <w:t>зарегистрированные в соответствии с законодательством Российской Федерации хозяйственные общества, хозяйственные партнерства, производственные кооперативы, сельскохозяйственные потребительские кооперативы, крестьянские (фермерские) хозяйства и индивидуальные предприниматели, соответствующие условиям</w:t>
      </w:r>
      <w:bookmarkStart w:id="1" w:name="Par5"/>
      <w:bookmarkEnd w:id="1"/>
      <w:r>
        <w:rPr>
          <w:rFonts w:cs="Times New Roman" w:ascii="Times New Roman" w:hAnsi="Times New Roman"/>
          <w:sz w:val="24"/>
          <w:szCs w:val="24"/>
        </w:rPr>
        <w:t>, установленным п. 1.1. ч.1 ст. 4 вышеуказанного закона.</w:t>
      </w:r>
    </w:p>
    <w:p>
      <w:pPr>
        <w:pStyle w:val="1"/>
        <w:jc w:val="both"/>
        <w:rPr>
          <w:rStyle w:val="FontStyle20"/>
          <w:sz w:val="24"/>
          <w:szCs w:val="24"/>
        </w:rPr>
      </w:pPr>
      <w:r>
        <w:rPr>
          <w:rStyle w:val="FontStyle20"/>
          <w:rFonts w:eastAsia="Courier New"/>
          <w:sz w:val="24"/>
          <w:szCs w:val="24"/>
        </w:rPr>
        <w:t xml:space="preserve">         </w:t>
      </w:r>
      <w:r>
        <w:rPr>
          <w:rStyle w:val="FontStyle20"/>
          <w:sz w:val="24"/>
          <w:szCs w:val="24"/>
        </w:rPr>
        <w:t>Заявки на участие, поданные участниками, не являющимися субъектами малого и среднего предпринимательства, подлежат отклонению.</w:t>
      </w:r>
    </w:p>
    <w:p>
      <w:pPr>
        <w:pStyle w:val="1"/>
        <w:jc w:val="both"/>
        <w:rPr/>
      </w:pPr>
      <w:r>
        <w:rPr>
          <w:rStyle w:val="FontStyle20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Организатор открытого аукциона:</w:t>
      </w:r>
    </w:p>
    <w:p>
      <w:pPr>
        <w:pStyle w:val="Style20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674674, Забайкальский край, г. Краснокаменск, 505, каб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№ 113, 214,  </w:t>
      </w: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(830245) 4-34-32, 6-16-34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umi@adminkr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аукциона </w:t>
      </w:r>
      <w:r>
        <w:rPr>
          <w:rFonts w:cs="Times New Roman" w:ascii="Times New Roman" w:hAnsi="Times New Roman"/>
          <w:sz w:val="24"/>
          <w:szCs w:val="24"/>
        </w:rPr>
        <w:t xml:space="preserve">– на право заключения договора аренды движимого имущества: Автобуса ПАЗ 4234-04. 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имущества и иные позволяющие его индивидуализировать данные (характеристика имущества): 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: Автобус ПАЗ 4234-04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знак: Н728ЕВ75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дентификационный номер (</w:t>
      </w:r>
      <w:r>
        <w:rPr>
          <w:rFonts w:cs="Times New Roman" w:ascii="Times New Roman" w:hAnsi="Times New Roman"/>
          <w:sz w:val="24"/>
          <w:szCs w:val="24"/>
          <w:lang w:val="en-US"/>
        </w:rPr>
        <w:t>VIN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4234</w:t>
      </w:r>
      <w:r>
        <w:rPr>
          <w:rFonts w:cs="Times New Roman" w:ascii="Times New Roman" w:hAnsi="Times New Roman"/>
          <w:sz w:val="24"/>
          <w:szCs w:val="24"/>
          <w:lang w:val="en-US"/>
        </w:rPr>
        <w:t>NOL</w:t>
      </w:r>
      <w:r>
        <w:rPr>
          <w:rFonts w:cs="Times New Roman" w:ascii="Times New Roman" w:hAnsi="Times New Roman"/>
          <w:sz w:val="24"/>
          <w:szCs w:val="24"/>
        </w:rPr>
        <w:t>0000860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рка, модель: </w:t>
      </w:r>
      <w:r>
        <w:rPr>
          <w:rFonts w:cs="Times New Roman" w:ascii="Times New Roman" w:hAnsi="Times New Roman"/>
          <w:sz w:val="26"/>
          <w:szCs w:val="26"/>
        </w:rPr>
        <w:t>ПАЗ 4234-04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Тип ТС: Автобус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гория транспортного средства в соответствии с Конвенцией о дорожном движении: категория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в соответствии с ТР ТС 018/2011: М3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мер двигателя: </w:t>
      </w:r>
      <w:r>
        <w:rPr>
          <w:rFonts w:cs="Times New Roman" w:ascii="Times New Roman" w:hAnsi="Times New Roman"/>
          <w:sz w:val="24"/>
          <w:szCs w:val="24"/>
          <w:lang w:val="en-US"/>
        </w:rPr>
        <w:t>LO</w:t>
      </w:r>
      <w:r>
        <w:rPr>
          <w:rFonts w:cs="Times New Roman" w:ascii="Times New Roman" w:hAnsi="Times New Roman"/>
          <w:sz w:val="24"/>
          <w:szCs w:val="24"/>
        </w:rPr>
        <w:t>122867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мер кузова (кабины, прицепа):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4234</w:t>
      </w:r>
      <w:r>
        <w:rPr>
          <w:rFonts w:cs="Times New Roman" w:ascii="Times New Roman" w:hAnsi="Times New Roman"/>
          <w:sz w:val="24"/>
          <w:szCs w:val="24"/>
          <w:lang w:val="en-US"/>
        </w:rPr>
        <w:t>NOL</w:t>
      </w:r>
      <w:r>
        <w:rPr>
          <w:rFonts w:cs="Times New Roman" w:ascii="Times New Roman" w:hAnsi="Times New Roman"/>
          <w:sz w:val="24"/>
          <w:szCs w:val="24"/>
        </w:rPr>
        <w:t>000086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кузова (кабины, прицепа): бел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сси (рама): отсутствует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изготовления ТС: 202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гатель внутреннего сгорания (марка, тип): ЯМЗ, 53423 (маркировка 534230), четырехтактный двигатель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чий объем цилиндра (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: 4433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(кВт) (мин): 124,2 (2300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й класс: пят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ая допустимая максимальная масса транспортного средства (кг): 1050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 транспортного средства в снаряженном состоянии (кг): 6445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сная формула/ведущие колеса: 4х2/задни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мест для сидения: 31(30+1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сажировместимость: 5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миссия (тип): механическа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топлива: дизельное топливо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итель: ООО «Павловский автобусный завод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ая ПТС: 164301012483784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- осуществление регулярных перевозок в целях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рганизации транспортного обслуживания населения между поселениями Краснокаменского район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аренды будет заключаться сроком на 12 месяц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4"/>
          <w:szCs w:val="24"/>
        </w:rPr>
        <w:t xml:space="preserve"> за пользование Автобусом, установлен в соответствии с Отчетом об оценке рыночной стоимости № 73-2022, выполненным ООО «СтандаРт Оценка» г. Чита, составляет в сумме ежемесячно – 22 000 (Двадцать две тысячи) рублей 00 коп. (без учета НДС)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платежа – денежные средства в валюте Российской Федерации (рубл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ная плата будет установлена по итогам аукциона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а арендной платы может быть пересмотрена сторонами, но не чаще одного раза в год. Сумма арендной платы может быть пересмотрена «Арендодателем» не чаще одного раза в год на размер уровня инфляции, установленного в федеральном законе о федеральном бюджете на очередной финансовый год и плановый период, на основании постановления администрации муниципального района «Город Краснокаменск и Краснокаменский район» Забайкальского края об увеличении арендной платы за аренду муниципального имущества либо посредством приведения размера действующей арендной платы в соответствии с рыночной стоимостью, определяемой на основании отчета независимого оценщика, без внесения изменений и дополнений в договор аренды. «Арендатор» письменно уведомляется об изменении арендной платы не позднее, чем за 10 дней до даты платежа, в котором устанавливается изменение размера арендной платы под расписку или заказным письмом по адресу, указанному в настоящем договоре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заключенного договора не может быть пересмотрена сторонами в сторону уменьш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рендная плата </w:t>
      </w:r>
      <w:r>
        <w:rPr>
          <w:rFonts w:cs="Times New Roman" w:ascii="Times New Roman" w:hAnsi="Times New Roman"/>
          <w:sz w:val="24"/>
          <w:szCs w:val="24"/>
        </w:rPr>
        <w:t>вносится арендатором по реквизитам, указанным в договоре аренды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ез учета НДС. Юридическое лицо или индивидуальный предприниматель</w:t>
      </w:r>
      <w:r>
        <w:rPr>
          <w:rFonts w:cs="Times New Roman" w:ascii="Times New Roman" w:hAnsi="Times New Roman"/>
          <w:sz w:val="24"/>
          <w:szCs w:val="24"/>
        </w:rPr>
        <w:t xml:space="preserve">, заключившие договор аренды, обязаны ежемесячно перечислять НДС, рассчитываемый от суммы ежемесячной арендной платы, в инспекцию Федеральной налоговой службы по месту своей регистр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одержанию, составу и форме заявки.</w:t>
      </w:r>
    </w:p>
    <w:p>
      <w:pPr>
        <w:pStyle w:val="Style21"/>
        <w:keepNext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документы, приложенные к заявке должны быть заверены печатью (при наличии печати)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пии документов должны быть заверены в нотариальном порядке только в том случае, если указание на это содержится в документации об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итель вправе подать только одну заявку в отношении предмета аукциона (лот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ка (заявк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ий полный пакет докумен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 участие в аукционе должна содержать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копии учредительных документов заявителя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2)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заявку на участие в аукционе, составленную по форме (приложение № 3)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1).</w:t>
      </w:r>
    </w:p>
    <w:p>
      <w:pPr>
        <w:pStyle w:val="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заяв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ок на участие в аукционе осуществляется ежедневно с 8-30 до 16-00 (кроме выходных и нерабочих праздничных дней) с «29» сентября 2022 г. по «24» октября 2022 г. по адресу: Забайкальский край, г. Краснокаменск, 505, каб. 113, 214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«28» октября 2022 г. в 13 час. 30 мин. по местному времени по адресу: Забайкальский край, г. Краснокаменск, 505, 2 этаж, зал заседаний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в порядке ее поступления в Журнале регистрации заявок на участие в аукционе.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Требования, предъявляемые к участникам аукциона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2. Заявитель не допускается аукционной комиссией к участию в аукционе в случаях:</w:t>
      </w:r>
    </w:p>
    <w:p>
      <w:pPr>
        <w:pStyle w:val="Style20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20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представленных документах обнаружены недостоверные сведения;</w:t>
      </w:r>
    </w:p>
    <w:p>
      <w:pPr>
        <w:pStyle w:val="Style20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соответствие поданной заявителем заявки требованиям аукционной документации;</w:t>
      </w:r>
    </w:p>
    <w:p>
      <w:pPr>
        <w:pStyle w:val="Style20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ка подана лицом, не уполномоченным заявителем на осуществление таких действий;</w:t>
      </w:r>
    </w:p>
    <w:p>
      <w:pPr>
        <w:pStyle w:val="Style20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подтверждено поступление в установленный срок задатка;</w:t>
      </w:r>
    </w:p>
    <w:p>
      <w:pPr>
        <w:pStyle w:val="Style20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20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20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.</w:t>
      </w:r>
    </w:p>
    <w:p>
      <w:pPr>
        <w:pStyle w:val="Style20"/>
        <w:spacing w:before="0" w:after="0"/>
        <w:ind w:left="0" w:right="4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Style20"/>
        <w:spacing w:before="0" w:after="0"/>
        <w:ind w:left="0" w:right="49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Положением о торгах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аукциона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Порядок и срок отзыва заявок на участие в аукцион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Уведомление об отзыве заявки на участие в аукционе должно быть скреплено печатью (при наличии печати)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Заявитель, подавший заявку на участие в аукционе, вправе изменить заявку на участие в аукционе в любое время до начала рассмотрения заявок аукционной комисси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аукциона до даты рассмотрения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После окончания даты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кончания подачи заявок:</w:t>
      </w:r>
      <w:r>
        <w:rPr>
          <w:rFonts w:cs="Times New Roman" w:ascii="Times New Roman" w:hAnsi="Times New Roman"/>
          <w:bCs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bCs/>
          <w:sz w:val="24"/>
          <w:szCs w:val="24"/>
        </w:rPr>
        <w:t>24» октября 2022 г.</w:t>
      </w:r>
      <w:r>
        <w:rPr>
          <w:rFonts w:cs="Times New Roman" w:ascii="Times New Roman" w:hAnsi="Times New Roman"/>
          <w:b/>
          <w:sz w:val="24"/>
          <w:szCs w:val="24"/>
        </w:rPr>
        <w:t xml:space="preserve"> в 16.00 час. </w:t>
      </w:r>
      <w:r>
        <w:rPr>
          <w:rFonts w:cs="Times New Roman" w:ascii="Times New Roman" w:hAnsi="Times New Roman"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Запросы, поступившие позднее, чем за три рабочих дня до даты окончания срока подачи заявок на участие в аукционе, не рассматриваю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ументы об аукционе можно получи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а также у Организатора аукциона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документации об аукционе, в случае возникновения таковых.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Шаг аукцион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 аукциона - величина повышения начальной цены договора - установлен в размере 5% от начального размера ежемесячной арендной платы за пользование движимым имуществом без учета НДС и составляет – 1 100 (Одна тысяча сто) рублей 00 к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Рассмотрение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«26» октября 2022 г. в 13 час. 30 мин. </w:t>
      </w:r>
      <w:r>
        <w:rPr>
          <w:rFonts w:cs="Times New Roman" w:ascii="Times New Roman" w:hAnsi="Times New Roman"/>
          <w:sz w:val="24"/>
          <w:szCs w:val="24"/>
        </w:rPr>
        <w:t xml:space="preserve">по местному времени по адресу: 674674, Забайкальский край, г. Краснокаменск, 505, 2 этаж, кабинет 21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Место, дата и время проведения открытого аукциона: «28» октября 2022 г. в 13 час. 30 ми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адресу: 674674, Забайкальский край, г. Краснокаменск, 505, 2 этаж, кабинет 21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4"/>
          <w:szCs w:val="24"/>
        </w:rPr>
        <w:t>квартальной начальной арендной платы, без учета НДС: 66 000 (Шестьдесят шесть тысяч) рублей 00 ко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Банка России//УФК по Забайкальскому краю г. Чита, БИК 017601329, код БК 91711105075050000120, ОКТМО 76621101, счет 03232643766210009100, кор. счет 40102810945370000063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рок с «29» сентября 2022 г. по «24» октября 2022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средства, перечисленные за претендента третьим лицом, не зачисляются на счет такого претенде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мма внесенного задатка засчитывается победителю аукциона в счет оплаты за пользование имущество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рабочие дни в период приема заявок на участие в аукционе, в часы работы организатора аукциона, по предварительному согласованию времени и даты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: до 18.10.2022 г. В течение одного дня с даты принятия указанного решения такие изменения размещаются Организатором аукциона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firstLine="709"/>
        <w:jc w:val="both"/>
        <w:rPr/>
      </w:pPr>
      <w:bookmarkStart w:id="2" w:name="Par295"/>
      <w:bookmarkEnd w:id="2"/>
      <w:r>
        <w:rPr>
          <w:rFonts w:cs="Times New Roman" w:ascii="Times New Roman" w:hAnsi="Times New Roman"/>
          <w:sz w:val="24"/>
          <w:szCs w:val="24"/>
        </w:rPr>
        <w:t xml:space="preserve">Организатор аукциона вправе отказаться от проведения аукциона не позднее, чем за пять дней до даты окончания срока подачи заявок на участие в аукционе: до 18.10.2022 г. 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9. Зак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лючение договора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2. Организатор аукциона в течение трех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администрацией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4"/>
          <w:szCs w:val="24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 Требование обеспечения исполнения договора – не установлено.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4:19:00Z</dcterms:created>
  <dc:creator>Кириллова Елена Викторовна</dc:creator>
  <dc:description/>
  <cp:keywords/>
  <dc:language>en-US</dc:language>
  <cp:lastModifiedBy>Муратова Светлана Анатольевна</cp:lastModifiedBy>
  <cp:lastPrinted>2022-09-26T11:53:00Z</cp:lastPrinted>
  <dcterms:modified xsi:type="dcterms:W3CDTF">2022-09-26T04:19:00Z</dcterms:modified>
  <cp:revision>2</cp:revision>
  <dc:subject/>
  <dc:title/>
</cp:coreProperties>
</file>