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6» октября 2022года</w:t>
        <w:tab/>
        <w:tab/>
        <w:tab/>
        <w:tab/>
        <w:tab/>
        <w:tab/>
        <w:tab/>
        <w:t>№ 15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Краснокаменск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4.12.2021 года № 106 «О бюджете муниципального района «Город Краснокаменск и Краснокаменский район» Забайкальского края на 2022 год и плановый период 2023 и 2024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 xml:space="preserve">1. Внести в решение </w:t>
      </w:r>
      <w:r>
        <w:rPr>
          <w:sz w:val="28"/>
          <w:szCs w:val="28"/>
        </w:rPr>
        <w:t xml:space="preserve">Совета муниципального района «Город Краснокаменск и Краснокаменский район» Забайкальского края от 24.12.2021 года № 106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22 год и плановый период 2023 и 2024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>1.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22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1 721 105,0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1 732 954,6 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муниципального района в сумме  11 849,6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 более 10 % от общего годового объёма доходов бюджета муниципального района без учета утвержденного объема безвозмездных поступлений и  поступлений налоговых доходов по дополнительным нормативам отчислени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ункте 5 цифры «</w:t>
      </w:r>
      <w:r>
        <w:rPr>
          <w:rFonts w:cs="Times New Roman" w:ascii="Times New Roman" w:hAnsi="Times New Roman"/>
          <w:sz w:val="27"/>
          <w:szCs w:val="28"/>
        </w:rPr>
        <w:t>2 011,1</w:t>
      </w:r>
      <w:r>
        <w:rPr>
          <w:rFonts w:cs="Times New Roman" w:ascii="Times New Roman" w:hAnsi="Times New Roman"/>
          <w:sz w:val="28"/>
          <w:szCs w:val="28"/>
        </w:rPr>
        <w:t>» заменить цифрами «2 192,0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ункте 10 цифры «1 067 177,7» заменить цифрами «1 347 674,2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в пункте 19 цифры «173 375,8» заменить цифрами «260 398,9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пункте 20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бзаце втором подпункте 4 цифры «1 001,7» заменить цифрами «5 808,1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абзац третий подпункта 4 изложить в новой редакции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- иных межбюджетных трансфертов бюджетам сельских поселений на  предупреждение и ликвидацию последствий чрезвычайных ситуаций и стихийных бедствий техногенного характера в сумме 789,4 тыс. рублей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ь подпунктом 5 следующего содержания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) Субсидий бюджетам поселений  на  модернизацию объектов теплоэнергетики и капитальный ремонт объектов коммунальной инфраструктуры, находящихся в муниципальной собственности в сумме 5 364,7 тыс.рублей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ь подпунктом 6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) Субсидий бюджетам муниципальных районов на развитие сети  учреждений культурно-досугового типа в сумме 7 400,0 тыс.рубле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одпунктом 7 следующего содержания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) Субсидий  на поддержку государственных программ субъектов Российской Федерации и муниципальных программ формирования современной городской среды в сумме 22 050,0 тыс.рублей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ь подпунктом 8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) Межбюджетных трансфертов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в сумме 62 861,5 тыс.рубле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одпунктом 9 следующего содержания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9) Иных межбюджетных трансфертов на создание комфортной городской среды победителями Всероссийского конкурса лучших проектов создания комфортной городской среды в сумме 81 067,3 тыс.рубле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полнить подпунктом 10 следующего содержания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0) Иных межбюджетных трансфертов на финансовое обеспечение реализации мероприятий по проведению капитального ремонта жилых помещений  отдельных категорий граждан в сумме 600,0 тыс.рублей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полнить пунктом 20.1.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.1. Главный распорядитель средств бюджета муниципального района, осуществляющий исполнение бюджета  муниципального района, вправе в пределах бюджетных ассигнований, предусмотренных  по виду межбюджетных трансфертов «Иные межбюджетные трансферты на выравнивание уровня бюджетной обеспеченности поселений» на выплату заработной платы и оплату коммунальных услуг перераспределять объемы указанных средств между бюджетами поселений по результатам проведенного анализа  фактического расходования средств.»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пункте 21 цифры «281,8» заменить цифрами «119,6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ложения №№  1, 3, 5, 7, 9, 11, 13, 15  изложить в новой редакции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Настоящее решение подлежит официальному обнародованию на </w:t>
      </w:r>
      <w:r>
        <w:rPr>
          <w:color w:val="000000"/>
          <w:sz w:val="28"/>
          <w:szCs w:val="28"/>
        </w:rPr>
        <w:t xml:space="preserve"> стенде администрации муниципального района </w:t>
      </w:r>
      <w:r>
        <w:rPr>
          <w:sz w:val="28"/>
          <w:szCs w:val="28"/>
        </w:rPr>
        <w:t>«Город Краснокаменск и Краснокаменский район» Забайкальского края</w:t>
      </w:r>
      <w:r>
        <w:rPr>
          <w:color w:val="000000"/>
          <w:sz w:val="28"/>
          <w:szCs w:val="28"/>
        </w:rPr>
        <w:t xml:space="preserve">, размещению на официальном веб-сайте муниципального района </w:t>
      </w:r>
      <w:r>
        <w:rPr>
          <w:sz w:val="28"/>
          <w:szCs w:val="28"/>
        </w:rPr>
        <w:t xml:space="preserve">«Город Краснокаменск и Краснокаменский район» Забайкальского края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adminkr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С.Н. Колпако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У. Заммо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sz w:val="20"/>
          <w:szCs w:val="20"/>
        </w:rPr>
        <w:t>Приложение №1 к решению Совета № 106  от 24.12. 2021 года в редакции решения Совета от № 15 от 26.10.2022 год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ого района "Город Краснокаменск и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ab/>
        <w:t>Краснокаменский район" Забайкальского края на 2022 год</w:t>
        <w:tab/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560"/>
        <w:gridCol w:w="5035"/>
        <w:gridCol w:w="1119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Код бюджетной классификации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75 185,9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80 617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80 617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eastAsia="en-US"/>
              </w:rPr>
              <w:t>5 813,1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5 813,1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 248,8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УС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5 077,8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5 121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2 015,2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 723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69 668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9 622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 7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2 065,9</w:t>
            </w:r>
          </w:p>
        </w:tc>
      </w:tr>
      <w:tr>
        <w:trPr>
          <w:trHeight w:val="8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8,0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30 957,9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10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6 900,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6 900,0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 192,0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 144,5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047,5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 00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4 0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 50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33,9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6 394,1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8 791,8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 3 </w:t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вета от 24.12.2021 года   № 106 в редакции решения Совета от 26.10.2022 года № 15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а доходов от платных услуг, оказываемых казенными учреждениями, компенсации затрат государства, средств от безвозмездных поступлений по главным администраторам доходов бюджета муниципального района «Город Краснокаменск и Краснокаменский район» Забайкальского края на 2022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5"/>
        <w:gridCol w:w="2977"/>
      </w:tblGrid>
      <w:tr>
        <w:trPr>
          <w:tblHeader w:val="true"/>
          <w:trHeight w:val="115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дминистратора доходов бюдже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ых администраторов доходов бюджета  муниципальн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ыс. рублей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5"/>
        <w:gridCol w:w="2977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сего доходов от платных услуг, оказываемых казенными  учреждениями, </w:t>
            </w:r>
            <w:r>
              <w:rPr>
                <w:b/>
              </w:rPr>
              <w:t xml:space="preserve">компенсации затрат государства, средств от безвозмездных поступлений по главным администраторам доходов бюджета </w:t>
            </w:r>
            <w:r>
              <w:rPr>
                <w:b/>
                <w:bCs/>
                <w:color w:val="000000"/>
              </w:rPr>
              <w:t xml:space="preserve">муниципального района «Город Краснокаменск и Краснокаменский район»,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по главным администраторам доходов бюджета муниципального района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192,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«Город Краснокаменск и Краснокаменский район» Забайкальского кр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0,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итет по управлению образованием муниципального района «Город Краснокаменск и Краснокаменский райо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31,4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 от 24.12. 2021 года  № 106</w:t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26.10.2022 года № 15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4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60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721 10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ов  муниципальных райо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721 10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4 265,7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 муниципальных  райо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4 265,7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7 к решению Совета от 24.12.2021 года  № 106 в редакции решения Совета от 26.10.2022 года № 15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, получаемых из других бюджетов бюджетной системы  в  2022 году</w:t>
      </w:r>
    </w:p>
    <w:p>
      <w:pPr>
        <w:pStyle w:val="Normal"/>
        <w:suppressAutoHyphens w:val="true"/>
        <w:ind w:left="5103" w:right="-2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60"/>
        <w:gridCol w:w="5346"/>
        <w:gridCol w:w="1701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5 919,1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7 674,2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5000 00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 748,6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884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обеспечение мер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979,0</w:t>
            </w:r>
          </w:p>
        </w:tc>
      </w:tr>
      <w:tr>
        <w:trPr>
          <w:trHeight w:val="93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тации бюджетам муниципальных районов на  финансовое обеспечение реализации мероприятий по проведению капитального ремонта жилых помещений  отдельных категорий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на выполнение обязательст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285,6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2000 00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от других бюджетов бюджетной системы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 940,9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599,6</w:t>
            </w:r>
          </w:p>
        </w:tc>
      </w:tr>
      <w:tr>
        <w:trPr>
          <w:trHeight w:val="69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219 05 0000 151</w:t>
            </w:r>
          </w:p>
        </w:tc>
        <w:tc>
          <w:tcPr>
            <w:tcW w:w="5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 муниципальных районов на  создание центров цифров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3 05 0000 150</w:t>
            </w:r>
          </w:p>
        </w:tc>
        <w:tc>
          <w:tcPr>
            <w:tcW w:w="5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азвитие сети  учреждений культурно-досугового тип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30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519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бюджетам муниципальных районов на  мероприятия на создание и модернизацию учреждений культурно-досугового тип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1,3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отрасли культуры в рамках федерального проекта "Сохранение культурного и исторического наследия" ( книжный фон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  25555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601,9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асходы, связанные с созданием центров цифров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50,1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79,4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3 646,4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>
          <w:trHeight w:val="8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 049,3</w:t>
            </w:r>
          </w:p>
        </w:tc>
      </w:tr>
      <w:tr>
        <w:trPr>
          <w:trHeight w:val="165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, в том чис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городское поселение "Город Краснокамен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8,5</w:t>
            </w:r>
          </w:p>
        </w:tc>
      </w:tr>
      <w:tr>
        <w:trPr>
          <w:trHeight w:val="13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 945,6</w:t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358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по расчету и предоставлению дотаций бюджетам поселений за счет средств бюджета края, а также по установлению нормативов формирования расходов на оплату труда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 и представлению квартальной отчетности по исполнению государственных полномочий Российской Федерации по первичному воинскому учету в поселениях, муниципальных  и городских округах, на территориях которых отсутствуют структурные подразделения военных комиссариа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органами  местного самоуправления отдельных полномочий в сфере тру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,6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сфере государственного 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1,9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87,4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45,0</w:t>
            </w:r>
          </w:p>
        </w:tc>
      </w:tr>
      <w:tr>
        <w:trPr>
          <w:trHeight w:val="9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компенсации затрат родителей (законных представителей) детей- инвалидов на обучение по основным общеобразовательным программам на дом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,4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организации  мероприятий по осуществлению деятельности по обращению с животными без владельцев, всего, в том чис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27,4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осуществление государственных полномочий по 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31,5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администрирование переданных государственных полномоч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>
          <w:trHeight w:val="220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 070,6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школьно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 538,1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 532,5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 288,8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 бюджетам муниципальных районов на ежемесячные денежные выплаты лицам из числа детей-сирот и детей, оставшихс я без попечения родителей, достигшим 18 лет, но продолжающим обучение по очной форме обучения в общеобразовательном учрежде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3,9</w:t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391,7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27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8 251,0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 338,3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том чис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72,2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формированию, исполнению и контролю за исполнением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9,2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8</w:t>
            </w:r>
          </w:p>
        </w:tc>
      </w:tr>
      <w:tr>
        <w:trPr>
          <w:trHeight w:val="9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5,4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 исполнение полномочий  по осуществлению контроля за исполнением бюджетов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7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817,4</w:t>
            </w:r>
          </w:p>
        </w:tc>
      </w:tr>
      <w:tr>
        <w:trPr>
          <w:trHeight w:val="133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4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67,3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505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861,5</w:t>
            </w:r>
          </w:p>
        </w:tc>
      </w:tr>
      <w:tr>
        <w:trPr>
          <w:trHeight w:val="165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бюджетам муниципальных районов на 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77,7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поселений на софинансирование федеральных програ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68,9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8 00000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муниципального района от возврата остатков субсидий, субвенций и иных межбюджетных трансфертов, имеющих целевой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5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ов организациями остатков субсидий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25527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 на государственную поддержку малого и среднего предпринимательства в субъектах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 60010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 806,6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27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субсидии на государственную поддержку малого и среднего предпринимательства в субъектах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,8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760,8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9 к решению Совета от 24.12.2021 года № 106 в редакции решения Совета от 26.10.2022 года № 15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ХОДЫ  БЮДЖЕТА  МУНИЦИПАЛЬНОГО  РАЙОНА  "ГОРОД  КРАСНОКАМЕНСК  И КРАСНОКАМЕНСКИЙ   РАЙОН" ЗАБАЙКАЛЬСКОГО КРАЯ  НА 2022  ГОД  ПО  РАЗДЕЛАМ, ПОДРАЗДЕЛАМ, ЦЕЛЕВЫМ СТАТЬЯМ  (ГОСУДАРСТВЕННЫМ, МУНИЦИПАЛЬНЫМ  ПРОГРАММАМ И НЕПРОГРАММНЫМ ВИДАМ ДЕЯТЕЛЬНОСТИ), ГРУППАМ И ПОДГРУППАМ  ВИДОВ  РАСХОДОВ КЛАССИФИКАЦИИ РАСХОДОВ  БЮДЖЕТОВ  РОССИЙСКОЙ  ФЕДЕРАЦИИ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tbl>
      <w:tblPr>
        <w:tblW w:w="1005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80"/>
        <w:gridCol w:w="800"/>
        <w:gridCol w:w="1520"/>
        <w:gridCol w:w="700"/>
        <w:gridCol w:w="1600"/>
      </w:tblGrid>
      <w:tr>
        <w:trPr>
          <w:trHeight w:val="570" w:hRule="atLeast"/>
        </w:trPr>
        <w:tc>
          <w:tcPr>
            <w:tcW w:w="4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64" w:hRule="atLeast"/>
        </w:trPr>
        <w:tc>
          <w:tcPr>
            <w:tcW w:w="4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842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842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высшему должностному лицу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6,2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3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9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4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79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04,7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158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3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7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47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3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зервированные средства в соответствии с решением бюджетной комиссии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5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0</w:t>
            </w:r>
          </w:p>
        </w:tc>
      </w:tr>
      <w:tr>
        <w:trPr>
          <w:trHeight w:val="3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31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9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9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4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584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дотации  на  поддержку мер по обеспечению сбалансированности бюджетов (поддержка СМИ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4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4,1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4,1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0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8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27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8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34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4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9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2,0</w:t>
            </w:r>
          </w:p>
        </w:tc>
      </w:tr>
      <w:tr>
        <w:trPr>
          <w:trHeight w:val="27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1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другим видам тран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2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2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 46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4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4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978,8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978,8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97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117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здание комфортной городской среды победителями Всероссийского конкурса лучших проектов создания комфортной городской сре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F2 5424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6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5424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6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5424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67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("1000 дворов"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5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5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5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2 929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933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7 93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933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7 93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30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30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72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157,9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53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53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93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044,7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39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32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3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1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 440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 839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 839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8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3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6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9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03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 557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76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9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1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3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5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31,0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2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4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3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04,4</w:t>
            </w:r>
          </w:p>
        </w:tc>
      </w:tr>
      <w:tr>
        <w:trPr>
          <w:trHeight w:val="27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3 532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0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0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27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2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05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8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8,9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4,9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7,0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за счет дотации  на  поддержку мер по обеспечению сбалансированности бюджетов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3,0</w:t>
            </w:r>
          </w:p>
        </w:tc>
      </w:tr>
      <w:tr>
        <w:trPr>
          <w:trHeight w:val="62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343,0</w:t>
            </w:r>
          </w:p>
        </w:tc>
      </w:tr>
      <w:tr>
        <w:trPr>
          <w:trHeight w:val="31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3,0</w:t>
            </w:r>
          </w:p>
        </w:tc>
      </w:tr>
      <w:tr>
        <w:trPr>
          <w:trHeight w:val="82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1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782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1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82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на расходы, связанные </w:t>
              <w:br/>
              <w:t>с созданием центров цифрового образования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62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62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1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1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8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7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7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8,4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9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63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63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 (мероприятия по приобретению для детских школ искусств музыкальных инструментов, оборудования и материалов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модернизация учреждений культурно-досугового типа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9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4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4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4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5</w:t>
            </w:r>
          </w:p>
        </w:tc>
      </w:tr>
      <w:tr>
        <w:trPr>
          <w:trHeight w:val="27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4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4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4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4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81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1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1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8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3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3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3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3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3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600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91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67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6,2</w:t>
            </w:r>
          </w:p>
        </w:tc>
      </w:tr>
      <w:tr>
        <w:trPr>
          <w:trHeight w:val="27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6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заработную плату работников сельских домов культуры МАУК «Строитель» – переданные полномочия сельских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64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6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4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 учреждений культурно-досугового тип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9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9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6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1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78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86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8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86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86,0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61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3,9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6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938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91,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91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91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91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 на  финансовое обеспечение реализации мероприятий по проведению капитального ремонта  жилых помещений отдельных категорий граждан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49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49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149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  РАСХОДОВ: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32 954,6</w:t>
            </w:r>
          </w:p>
        </w:tc>
      </w:tr>
    </w:tbl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1 к решению Совета от 24.12.2021 года № 106 в редакции решения Совета от 26.10.2022 года  № 15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ПРЕДЕЛЕНИЕ БЮДЖЕТНЫХ АССИГНОВАНИЙ  БЮДЖЕТА МУНИЦИПАЛЬНОГО РАЙОНА "ГОРОД КРАСНОКАМЕНСК И КРАСНОКАМЕНСКИЙ РАЙОН" ПО ЦЕЛЕВЫМ СТАТЬЯМ  (ГОСУДАРСТВЕННЫМ (МУНИЦИПАЛЬНЫМ)  ПРОГРАММАМ И НЕПРОГРАММНЫМ НАПРАВЛЕНИЯМ ДЕЯТЕЛЬНОСТИ), ГРУППАМ И ПОДГРУППАМ ВИДОВ РАСХОДОВ КЛАССИФИКАЦИИ РАСХОДОВ БЮДЖЕТОВ НА 2022 ГОД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tbl>
      <w:tblPr>
        <w:tblW w:w="98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2053"/>
        <w:gridCol w:w="1017"/>
        <w:gridCol w:w="1774"/>
      </w:tblGrid>
      <w:tr>
        <w:trPr>
          <w:trHeight w:val="60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53 850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школьного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 933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 933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130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130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972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157,9</w:t>
            </w:r>
          </w:p>
        </w:tc>
      </w:tr>
      <w:tr>
        <w:trPr>
          <w:trHeight w:val="124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 538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 538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93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 044,7</w:t>
            </w:r>
          </w:p>
        </w:tc>
      </w:tr>
      <w:tr>
        <w:trPr>
          <w:trHeight w:val="55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31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31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2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639,2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932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932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17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215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общего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 495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281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83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71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71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77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12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65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87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87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87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, в государственных и муниципа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10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16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16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194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90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203,8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 557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760,9</w:t>
            </w:r>
          </w:p>
        </w:tc>
      </w:tr>
      <w:tr>
        <w:trPr>
          <w:trHeight w:val="278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8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8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30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30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241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136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104,4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57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57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78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79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17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3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3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653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22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631,0</w:t>
            </w:r>
          </w:p>
        </w:tc>
      </w:tr>
      <w:tr>
        <w:trPr>
          <w:trHeight w:val="15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77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55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3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52,9</w:t>
            </w:r>
          </w:p>
        </w:tc>
      </w:tr>
      <w:tr>
        <w:trPr>
          <w:trHeight w:val="187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 532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903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903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 279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222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 056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68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68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94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74,9</w:t>
            </w:r>
          </w:p>
        </w:tc>
      </w:tr>
      <w:tr>
        <w:trPr>
          <w:trHeight w:val="55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3,0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77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 на  поддержку мер по обеспечению сбалансированности бюджетов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Д8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43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Д8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43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Д8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43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регионального проекта «Цифровая образовательная среда»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56,7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на расходы, связанные </w:t>
              <w:br/>
              <w:t>с созданием центров цифрового образования дет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4 S14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56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4 S14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56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4 S14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56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62,1</w:t>
            </w:r>
          </w:p>
        </w:tc>
      </w:tr>
      <w:tr>
        <w:trPr>
          <w:trHeight w:val="69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62,1</w:t>
            </w:r>
          </w:p>
        </w:tc>
      </w:tr>
      <w:tr>
        <w:trPr>
          <w:trHeight w:val="97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117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117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728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388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877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785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9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93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67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67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18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748,4</w:t>
            </w:r>
          </w:p>
        </w:tc>
      </w:tr>
      <w:tr>
        <w:trPr>
          <w:trHeight w:val="55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90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9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 детей в каникулярное врем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31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31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0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0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9,3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 727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141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06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15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15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4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57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013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13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78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78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8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373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373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373,1</w:t>
            </w:r>
          </w:p>
        </w:tc>
      </w:tr>
      <w:tr>
        <w:trPr>
          <w:trHeight w:val="55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53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53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53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88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68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68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0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90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в области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586,0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9,4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1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1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91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754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754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061,0</w:t>
            </w:r>
          </w:p>
        </w:tc>
      </w:tr>
      <w:tr>
        <w:trPr>
          <w:trHeight w:val="948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693,9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 798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64,8</w:t>
            </w:r>
          </w:p>
        </w:tc>
      </w:tr>
      <w:tr>
        <w:trPr>
          <w:trHeight w:val="40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64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94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94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694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L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L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L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42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67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67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67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136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67,4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36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36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36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культур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86,2</w:t>
            </w:r>
          </w:p>
        </w:tc>
      </w:tr>
      <w:tr>
        <w:trPr>
          <w:trHeight w:val="73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86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986,2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44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44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44,6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заработную плату работников сельских домов культуры МАУК «Строитель» – переданные полномочия сельских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68,8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68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68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68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063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 (мероприятия по приобретению для детских школ искусств музыкальных инструментов, оборудования и материалов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2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здание и модернизация учреждений культурно-досугового типа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 5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2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 5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2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 5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2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991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64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64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640,0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51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51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51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33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5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6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5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5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3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14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изованные бухгалтер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71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12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12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42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42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42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48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38,9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,4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,4</w:t>
            </w:r>
          </w:p>
        </w:tc>
      </w:tr>
      <w:tr>
        <w:trPr>
          <w:trHeight w:val="13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2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2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2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13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финансирование 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2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2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2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деятельность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3 2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43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43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48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71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71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</w:tr>
      <w:tr>
        <w:trPr>
          <w:trHeight w:val="948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9 846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 долгом муниципального района"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 431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А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 учреждений культурно-досугового тип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А1 551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А1 551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А1 551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00,0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9,1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9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9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9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 075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 на  финансовое обеспечение реализации мероприятий по проведению капитального ремонта  жилых помещений отдельных категорий граждан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 149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 149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 149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9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9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9,4</w:t>
            </w:r>
          </w:p>
        </w:tc>
      </w:tr>
      <w:tr>
        <w:trPr>
          <w:trHeight w:val="40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83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83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83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08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08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08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45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45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45,0</w:t>
            </w:r>
          </w:p>
        </w:tc>
      </w:tr>
      <w:tr>
        <w:trPr>
          <w:trHeight w:val="561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("1000 дворов"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861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861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861,5</w:t>
            </w:r>
          </w:p>
        </w:tc>
      </w:tr>
      <w:tr>
        <w:trPr>
          <w:trHeight w:val="15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64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64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64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117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создание комфортной городской среды победителями Всероссийского конкурса лучших проектов создания комфортной городской сред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 5424F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67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 5424F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67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 5424F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67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11,6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11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выполнения установленных функци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51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68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68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9,2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</w:tr>
      <w:tr>
        <w:trPr>
          <w:trHeight w:val="187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948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1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летней занятости обучающихся, состоящих на всех видах учёт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1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ая деятельность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 019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2001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75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200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75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20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75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резервированные средства в соответствии с решением бюджетной комиссии Забайкальского кра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9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04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9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04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9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04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2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085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6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06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54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54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731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47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47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29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29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6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20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25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25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по другим видам транспорт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05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05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05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0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0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30,1</w:t>
            </w:r>
          </w:p>
        </w:tc>
      </w:tr>
      <w:tr>
        <w:trPr>
          <w:trHeight w:val="40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34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69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69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2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2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7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7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7,2</w:t>
            </w:r>
          </w:p>
        </w:tc>
      </w:tr>
      <w:tr>
        <w:trPr>
          <w:trHeight w:val="40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5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5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5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48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71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71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высшему должностному лицу муниципа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культуры, кинематографи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20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20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20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45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45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45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31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31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31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9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4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4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3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55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дотации  на  поддержку мер по обеспечению сбалансированности бюджетов (поддержка СМИ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Д8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Д8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Д8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44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44,1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44,1</w:t>
            </w:r>
          </w:p>
        </w:tc>
      </w:tr>
      <w:tr>
        <w:trPr>
          <w:trHeight w:val="49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32 954,6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3 к решению Совета  от  24.12.2021  года   № 106 в редакции решения Совета от 26.10.2022 года № 15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ХОДЫ   МУНИЦИПАЛЬНОГО  РАЙОНА  "ГОРОД  КРАСНОКАМЕНСК  И КРАСНОКАМЕНСКИЙ   РАЙОН" ЗАБАЙКАЛЬСКОГО КРАЯ  НА 2022 ГОД  ПО   ВЕДОМСТВЕННОЙ СТРУКТУРЕ  РАСХОДОВ   БЮДЖЕТОВ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60"/>
        <w:gridCol w:w="620"/>
        <w:gridCol w:w="580"/>
        <w:gridCol w:w="1583"/>
        <w:gridCol w:w="620"/>
        <w:gridCol w:w="1600"/>
      </w:tblGrid>
      <w:tr>
        <w:trPr>
          <w:trHeight w:val="630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70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6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6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высшему должностному лицу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4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8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8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60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60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5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31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7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7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9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9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4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 746,7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93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,1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1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1,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1,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1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158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22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4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зервированные средства в соответствии с решением бюджетной комиссии Забайкальского кра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2</w:t>
            </w:r>
          </w:p>
        </w:tc>
      </w:tr>
      <w:tr>
        <w:trPr>
          <w:trHeight w:val="50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8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46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4,7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4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4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978,8</w:t>
            </w:r>
          </w:p>
        </w:tc>
      </w:tr>
      <w:tr>
        <w:trPr>
          <w:trHeight w:val="55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97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97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("1000 дворов"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117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здание комфортной городской среды победителями Всероссийского конкурса лучших проектов создания комфортной городско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5424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67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5424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67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5424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67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,0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 учреждений культурно-досугового тип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38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91,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91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91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91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8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 на  финансовое обеспечение реализации мероприятий по проведению капитального ремонта жилых помещений  отдельных категорий граждан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492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принятых органами власти другого уровн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492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492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07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6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63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63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63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 (мероприятия по приобретению для детских школ искусств музыкальных инструментов, оборудования и материалов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модернизация учреждений культурно-досугового типа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91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4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4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40,0</w:t>
            </w:r>
          </w:p>
        </w:tc>
      </w:tr>
      <w:tr>
        <w:trPr>
          <w:trHeight w:val="110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10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01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01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6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67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6,2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6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6,2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,6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заработную плату работников сельских домов культуры МАУК «Строитель» – переданные полномочия сельски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64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6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4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L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L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L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оциально значимых мероприятий на территории муниципального района "Город Краснокаменск и Краснокаменский 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9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9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6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1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1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</w:tr>
      <w:tr>
        <w:trPr>
          <w:trHeight w:val="110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38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8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3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3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0 0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дотации  на  поддержку мер по обеспечению сбалансированности бюджетов (поддержка СМИ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субсидий бюджетам муниципальных районов, муниципальных и городских округов в рамках реализации мероприятий 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47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6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8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8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9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8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42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9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9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1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5,6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 по другим видам транспор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5,6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5,6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2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2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54 45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86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933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93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933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933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30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30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72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157,9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538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53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93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044,7</w:t>
            </w:r>
          </w:p>
        </w:tc>
      </w:tr>
      <w:tr>
        <w:trPr>
          <w:trHeight w:val="6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1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1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39,2</w:t>
            </w:r>
          </w:p>
        </w:tc>
      </w:tr>
      <w:tr>
        <w:trPr>
          <w:trHeight w:val="110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32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3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7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1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 440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 83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 839,2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81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3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1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1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7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6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6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9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03,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 557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760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41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3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04,4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7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9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17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3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5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31,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2,9</w:t>
            </w:r>
          </w:p>
        </w:tc>
      </w:tr>
      <w:tr>
        <w:trPr>
          <w:trHeight w:val="13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 532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0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0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279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2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056,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8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8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4,9</w:t>
            </w:r>
          </w:p>
        </w:tc>
      </w:tr>
      <w:tr>
        <w:trPr>
          <w:trHeight w:val="55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7,0</w:t>
            </w:r>
          </w:p>
        </w:tc>
      </w:tr>
      <w:tr>
        <w:trPr>
          <w:trHeight w:val="55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 на  поддержку мер по обеспечению сбалансированности бюджетов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3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3,0</w:t>
            </w:r>
          </w:p>
        </w:tc>
      </w:tr>
      <w:tr>
        <w:trPr>
          <w:trHeight w:val="1104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1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1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8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на расходы, связанные </w:t>
              <w:br/>
              <w:t>с созданием центров цифрового образования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62,1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62,1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1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1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8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7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3,5</w:t>
            </w:r>
          </w:p>
        </w:tc>
      </w:tr>
      <w:tr>
        <w:trPr>
          <w:trHeight w:val="55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37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110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7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8,4</w:t>
            </w:r>
          </w:p>
        </w:tc>
      </w:tr>
      <w:tr>
        <w:trPr>
          <w:trHeight w:val="55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4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41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4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6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1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1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8</w:t>
            </w:r>
          </w:p>
        </w:tc>
      </w:tr>
      <w:tr>
        <w:trPr>
          <w:trHeight w:val="110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3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3,1</w:t>
            </w:r>
          </w:p>
        </w:tc>
      </w:tr>
      <w:tr>
        <w:trPr>
          <w:trHeight w:val="55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3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3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86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86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86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86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86,0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61,0</w:t>
            </w:r>
          </w:p>
        </w:tc>
      </w:tr>
      <w:tr>
        <w:trPr>
          <w:trHeight w:val="630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3,9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9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3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3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7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7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675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6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32 954,6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5 решению Совета  от  24.12.2021  года   № 106 в редакции решения Совета от 26.10.2022 года № 15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Объем межбюджетных трансфертов, предоставляемых бюджетам поселений  в 2022 году и плановом периоде 2023 и 2024 годов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tbl>
      <w:tblPr>
        <w:tblW w:w="101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455"/>
        <w:gridCol w:w="1504"/>
        <w:gridCol w:w="1342"/>
        <w:gridCol w:w="1342"/>
      </w:tblGrid>
      <w:tr>
        <w:trPr>
          <w:trHeight w:val="26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жбюджетных трансфертов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всего (тыс.руб.)</w:t>
            </w:r>
          </w:p>
        </w:tc>
      </w:tr>
      <w:tr>
        <w:trPr>
          <w:trHeight w:val="105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</w:tr>
      <w:tr>
        <w:trPr>
          <w:trHeight w:val="159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 на 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64,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08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азвитие сети  учреждений культурно-досугового типа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00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8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861,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создание комфортной городской среды победителями Всероссийского конкурса лучших проектов создания комфортной городской среды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67,3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финансовое обеспечение реализации мероприятий по проведению капитального ремонта жилых помещений отдельных категорий граждан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</w:tr>
      <w:tr>
        <w:trPr>
          <w:trHeight w:val="936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47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47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47,0</w:t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четно-подушевая дотация за счет средств бюджета Забайкальского кра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45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45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45,0</w:t>
            </w:r>
          </w:p>
        </w:tc>
      </w:tr>
      <w:tr>
        <w:trPr>
          <w:trHeight w:val="87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83,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723,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723,2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08,1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39,1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7,6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7,60</w:t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на 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9,4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 398,9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726,2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727,60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2:22:00Z</dcterms:created>
  <dc:creator>IvanovaVG</dc:creator>
  <dc:description/>
  <cp:keywords/>
  <dc:language>en-US</dc:language>
  <cp:lastModifiedBy>user</cp:lastModifiedBy>
  <cp:lastPrinted>2022-10-14T09:32:00Z</cp:lastPrinted>
  <dcterms:modified xsi:type="dcterms:W3CDTF">2022-10-24T02:32:00Z</dcterms:modified>
  <cp:revision>4</cp:revision>
  <dc:subject/>
  <dc:title/>
</cp:coreProperties>
</file>