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   декабря   2022 года</w:t>
        <w:tab/>
        <w:tab/>
        <w:tab/>
        <w:tab/>
        <w:tab/>
        <w:tab/>
        <w:tab/>
        <w:t>№ 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822 663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 835 604,7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2 941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0 цифры «</w:t>
      </w:r>
      <w:r>
        <w:rPr>
          <w:rFonts w:cs="Times New Roman" w:ascii="Times New Roman" w:hAnsi="Times New Roman"/>
          <w:sz w:val="27"/>
          <w:szCs w:val="28"/>
        </w:rPr>
        <w:t>1 347 674,2</w:t>
      </w:r>
      <w:r>
        <w:rPr>
          <w:rFonts w:cs="Times New Roman" w:ascii="Times New Roman" w:hAnsi="Times New Roman"/>
          <w:sz w:val="28"/>
          <w:szCs w:val="28"/>
        </w:rPr>
        <w:t>» заменить цифрами «1 424 077,9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19 цифры «261 526,8» заменить цифрами «263 561,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в пункте 20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одпункте 3 цифры «66 952,2» заменить цифрами «66 900,4», цифры «1 839,1» заменить цифрами «1 787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одпункте 4  пункта 20 цифры «5 808,1» заменить цифрами «7 471,9», цифры «789,4» заменить ь цифрами «1 171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подпунктом 11 следующего содержания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иных межбюджетных трансфертов за счет резерва финансовых ресурсов Забайкальского края для предупреждени и ликвидации чрезвычайных ситуаций межмуниципального  и регионального характера  в  сумме 40,0 тыс.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1 цифры «309,6» заменить цифрами «45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 1, 5, 7, 9, 11, 13, 15, 17, 19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sz w:val="20"/>
          <w:szCs w:val="20"/>
        </w:rPr>
        <w:t>Приложение №1 к решению Совета от 24.12. 2021 года № 106  в редакции решения Совета от   26.12. 2022   №______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2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0 121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6 498,4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498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389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622,8</w:t>
            </w:r>
          </w:p>
        </w:tc>
      </w:tr>
      <w:tr>
        <w:trPr>
          <w:trHeight w:val="2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26,0</w:t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13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 127,2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1 700,0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17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71 382,4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9 900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9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3 190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2 957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25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192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 144,5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 3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3,9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1 404,4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8 716,8</w:t>
            </w:r>
          </w:p>
        </w:tc>
      </w:tr>
    </w:tbl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213" w:leader="none"/>
        </w:tabs>
        <w:spacing w:lineRule="auto" w:line="276" w:before="0" w:after="200"/>
        <w:ind w:left="-284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   № 106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в редакции решения Совета от 26.12.2022 года № 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94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1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22 66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22 66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5 604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5 604,7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   к  решению Совета  от 24.12.2021 года № 106 в редакции решения Совета от 26.12.2022 года № ____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олучаемых из других бюджетов бюджетной системы  в  2022 году</w:t>
      </w:r>
    </w:p>
    <w:p>
      <w:pPr>
        <w:pStyle w:val="Normal"/>
        <w:suppressAutoHyphens w:val="true"/>
        <w:ind w:right="-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03"/>
        <w:gridCol w:w="5245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 542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4 077,9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 700,5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84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268,9</w:t>
            </w:r>
          </w:p>
        </w:tc>
      </w:tr>
      <w:tr>
        <w:trPr>
          <w:trHeight w:val="62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54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9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 на 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тации на выполнение обязательст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85,6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940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9,6</w:t>
            </w:r>
          </w:p>
        </w:tc>
      </w:tr>
      <w:tr>
        <w:trPr>
          <w:trHeight w:val="6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9 05 0000 151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 создание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на создание и модернизацию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отрасли культуры в рамках федерального проекта "Сохранение культурного и истоирического наследия" ( книжный фон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0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сходы, связанные с созданием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 204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 556,8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945,6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259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208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 051,3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288,8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на содержание детей, переданных на патронат, выплаты лицам, из числа детей-сирот, достигшим 18 лет, обучающимся по очной форме в общеобразовательных организациях, а также вознаграждение патронатным воспитателям и вознаграждение опекуну (попечителю) в случае принятия под опеку ребенка с ограниченными возможностями здоровь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4,2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5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9 302,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231,6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25,5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58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33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424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еслений на софинансирование федеральных програм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92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за счет резерва финансовых ресурсов Забайкальского края для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ов  бюджетными организациями остатков субсидий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ов автономными организациями остатков субсидий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853,2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убсидии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2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60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4.12.2021 года № 106 в редакции решения Совета от 26.12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2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31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31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5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9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исполнительной власти субъектов Российской Федерации за счет средств дотаций (грантов), для бюджет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09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8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 за счет  бюджета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1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7 22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2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96,6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20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208,2</w:t>
            </w:r>
          </w:p>
        </w:tc>
      </w:tr>
      <w:tr>
        <w:trPr>
          <w:trHeight w:val="279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110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3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92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2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8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5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3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54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7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4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63,5</w:t>
            </w:r>
          </w:p>
        </w:tc>
      </w:tr>
      <w:tr>
        <w:trPr>
          <w:trHeight w:val="112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05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14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90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828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67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68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68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4,1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6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8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2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дотации на сбалансированность бюдже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4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4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65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отдельных категорий гражда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 604,7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 от 26.12.2022 года   № 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101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7 10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47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47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2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02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2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 796,6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20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20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9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 110,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30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30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9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13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7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 98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781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8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6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4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10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55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433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 542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97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34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5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763,5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79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15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 0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55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55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14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5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290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4,9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8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68,4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68,4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27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27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7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79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1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42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3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48,4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2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2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49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7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781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781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781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2 781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3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9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753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1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6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84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4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2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0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0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3,1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Д8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5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7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235,6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86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 86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924,6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41,6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627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85,3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85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1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1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1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а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85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82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9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8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98,2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9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98,2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за счет дотации на сбалансированность бюдже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4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75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и модернизация учреждений культурно-досугового тип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78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26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2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26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40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6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9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7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3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</w:tr>
      <w:tr>
        <w:trPr>
          <w:trHeight w:val="1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3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8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3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 00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78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17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1,7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1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31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31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7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7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71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5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 11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 5424F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4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4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1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95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4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1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1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78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6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1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1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2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8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8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 за счет  бюджета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8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за достижение показателей деятельности органовисполнительной власти субъектов Российской Федерации за счет средств дотаций (грантов), для бюджетов муниципальных образова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4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Д8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4,1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5 604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 от  24.12.2021  года   № 106 в редакции решения Совета от  26.12.2022 года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2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60"/>
        <w:gridCol w:w="620"/>
        <w:gridCol w:w="580"/>
        <w:gridCol w:w="1400"/>
        <w:gridCol w:w="620"/>
        <w:gridCol w:w="1600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0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4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0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 344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2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4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2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4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за достижение показателей деятельности органовисполнительной власти субъектов Российской Федерации за счет средств дотаций (грантов), для бюджетов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4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2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ия чрезвычайных ситуаций межмуниципального  и регионального характера за счет бюджета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5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8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97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17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 5424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6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5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принятых органами власти другого уровн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492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2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0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7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26,4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2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3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82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9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за счет дотации на сбалансированность бюдже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6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1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8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 0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дотации  на  поддержку мер по обеспечению сбалансированности бюджетов (поддержка СМ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субсидий бюджетам муниципальных районов, муниципальных и городских округов в рамках реализации мероприятий 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86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1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7 70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 47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47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4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24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796,6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20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20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110,4</w:t>
            </w:r>
          </w:p>
        </w:tc>
      </w:tr>
      <w:tr>
        <w:trPr>
          <w:trHeight w:val="62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3,3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92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324,3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8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8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5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3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 54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97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4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63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9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05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5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14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29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2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1104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2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2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68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68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0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70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13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2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4,1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дотации  на  поддержку мер по обеспечению сбалансированности бюдже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Д8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1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2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3,1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бюджетам муниципальных районовна выполнение расходных обязательств муниципальных районов (на выплату заработной плат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Д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35,6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6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24,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1,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35 604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4.12.2021  года   № 106 в редакции решения Совета от 26.12.2022 года №_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88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4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комфортной городской среды победителями Всероссийского конкурса лучших проектов создания комфорт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67,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311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71,9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7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8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резерва финансовых ресурсов Забайкальского края для предупреждени и ликвидации чрезвычайных ситуаций межмуниципального  и региональ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1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561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7 решению Совета  от  24.12.2021  года   № 106 в редакции решения Совета от 26.12.2022 года №______</w:t>
      </w:r>
    </w:p>
    <w:p>
      <w:pPr>
        <w:pStyle w:val="Normal"/>
        <w:suppressAutoHyphens w:val="true"/>
        <w:ind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  бюджетам  поселений за счет средств  бюджета муниципального района "Город Краснокаменск и Краснокаменский район" Забайкальского края  на 2022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701"/>
        <w:gridCol w:w="1737"/>
        <w:gridCol w:w="1807"/>
        <w:gridCol w:w="1843"/>
      </w:tblGrid>
      <w:tr>
        <w:trPr>
          <w:trHeight w:val="3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а, всего  (тыс.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дотации на выравнивание бюджетной обеспеченности</w:t>
            </w:r>
          </w:p>
        </w:tc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исполнение переданных полномочий муниципального район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 счет иных межбюджетных трансфертов на выравнивание уровня бюджетной обеспеченности</w:t>
            </w:r>
          </w:p>
        </w:tc>
      </w:tr>
      <w:tr>
        <w:trPr>
          <w:trHeight w:val="210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Богд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493,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7,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70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пцегайт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15,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959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октуй-Милоза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79,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6,8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81,7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ргуцек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61,4</w:t>
            </w:r>
          </w:p>
        </w:tc>
        <w:tc>
          <w:tcPr>
            <w:tcW w:w="1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5,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651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вы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05,1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1,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52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Среднеаргу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73,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138,8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билей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94,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4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5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Целинн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696,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0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1,2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йласт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80,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5,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30,3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 900,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802,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78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 311,2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19</w:t>
      </w:r>
    </w:p>
    <w:p>
      <w:pPr>
        <w:pStyle w:val="Normal"/>
        <w:jc w:val="right"/>
        <w:rPr/>
      </w:pPr>
      <w:r>
        <w:rPr/>
        <w:t>к   решению   от  24.12.2021г. №  10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 редакции решения Совета от </w:t>
      </w:r>
    </w:p>
    <w:p>
      <w:pPr>
        <w:pStyle w:val="Normal"/>
        <w:jc w:val="right"/>
        <w:rPr/>
      </w:pPr>
      <w:r>
        <w:rPr/>
        <w:t>«____»._______ 2022 №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 внутренних 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 «Город Краснокаменск  и Краснокаменский 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стоящая программа муниципальных заимствований муниципального района «Город Краснокаменск и Краснокаменский  район» составлена в соответствии с Бюджетным кодексом Российской Федерации и устанавливает перечень и объем заимствований, осуществляемых  и направляемых в 2022 году на финансирование дефицита районного бюджета, на покрытие временных кассовых разрывов, возникающих в процессе исполнения местного бюджета, и исполнение долговых обязательств муниципального район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071"/>
        <w:gridCol w:w="1222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от  бюджетов других уровн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результате планируемого погашения муниципальных обязательств, объем муниципального внутреннего долга  муниципального района на 1 января 2023 года предусматривается в размере 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.         __________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51:00Z</dcterms:created>
  <dc:creator>IvanovaVG</dc:creator>
  <dc:description/>
  <cp:keywords/>
  <dc:language>en-US</dc:language>
  <cp:lastModifiedBy>Калинина Ольга Владимировна</cp:lastModifiedBy>
  <cp:lastPrinted>2022-11-15T09:47:00Z</cp:lastPrinted>
  <dcterms:modified xsi:type="dcterms:W3CDTF">2022-12-16T00:49:00Z</dcterms:modified>
  <cp:revision>11</cp:revision>
  <dc:subject/>
  <dc:title/>
</cp:coreProperties>
</file>