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муниципального района</w:t>
      </w:r>
    </w:p>
    <w:p>
      <w:pPr>
        <w:pStyle w:val="Normal"/>
        <w:spacing w:lineRule="auto" w:line="240" w:before="0" w:after="0"/>
        <w:ind w:left="1062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 Краснокаменск 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аснокаменский район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декабря 2022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 о материальных ресурсах и финансовых средствах, необходимых для осуществления передаваемых полномоч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«Капцегайтуйское»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53,3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80,0 тыс.руб.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27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1510002, год выпуска 1992, № двигателя 0900867, № шасси 0400726, № кузова 84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03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адбище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Читинская область,  Краснокаменский район,   село Капцегайту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Аргунская, д.5, 42,0 кв.м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9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10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 Аргунская, д.11, 72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23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Аргунская, д.54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2, 3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4, 43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2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7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4, 3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1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Комсомольская, д.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Комсомольская, д.2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26, 48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8, 56,0 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6, 56,0 кв. 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4/2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2/1,12/2, 11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10/1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8/1,8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Нагорная, д.4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Нагорная, д.2/2,2/1, 178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6/1,6/2,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/1,2/2, 171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1/1,1/2,  178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3/1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Юбилейная, д.5/2, 8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4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18, 9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0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3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4, 57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6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38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0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4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46/1,46/2, 160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9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7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13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ереселенческая, д.5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Переселенческая, д.7, 7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8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4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0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16, 7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22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16, 56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9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1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Октябрьская, д.8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Октябрьская, д.2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тепная, д.8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Молодежная, д.1, 84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Пионерская, д.5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пер.Мирный, д.4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пер.Мирный, д.1, 42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пер.Мирный, д.3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пер.Мирный, д.6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Школьная,д.7, 42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Хлеборобов, д.20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686 Забайкальский край,  Краснокаменский район,   село Капцегайтуй, ул.Советская, д.2, 74,9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74686 Забайкальский край,  Краснокаменский район,   село Капцегайтуй, ул.Аргунская, д.1, 96,0 кв.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ЦВ6-10-80 ПЭДВ 4,5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10134000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03100007, год выпуска 2008, № двигателя 80605619, № шасси 37410080472885, № кузова 220600802122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 6-10-11с дв. ПЭВД 5,5 – 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ВА 00000000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31000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 ввода в эксплуатацию 2002, глубина 90,0 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 82.1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0003100079, год выпуска 2010, № рамы 82014652, № двигателя 556919, № коробки передач 347224, № осн. ведущего моста 430395/6460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 выпуска 2010, № рамы 5672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омплексный для пожаротушения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в. № ВА0000000120, год выпуска 2011, № рамы 56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поселковая автомобильная дор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686 Читинская область,  Краснокаменский район,   село Капцегайтуй, 5000 м; инв. № 01010006;           1995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металлический для сбора твердых коммунальных отход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№ с 010136130062021000129 по № 0101361300620210001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пластиковый для накопления твердых коммунальных отходов с плоской крышкой, 3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№ с 010136130062021000269 по № 0101361300620210002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е поселение "Среднеаргунское"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53,3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284" w:firstLine="64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14,3 тыс.руб.</w:t>
      </w:r>
    </w:p>
    <w:p>
      <w:pPr>
        <w:pStyle w:val="Style17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104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УАЗ 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. № 000000000332, год выпуска 2007, № кузова 22060070210899, № двигателя ДВС-42130Н*61203053, № шасси 374100704151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качка МТФ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30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на 50 куб. 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2325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на реке «Аргунь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218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емкость 50 куб. м 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6764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18000,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-3152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06, год выпуска 1988, № двигателя 80607886, № шасси 164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04, год выпуска 1989, № двигателя 580924, № рамы 683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19, год выпуска 1990, № двигателя 122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9, год выпуска 2011, № двигателя 6554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2 ПТС 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8, год выпуска 2011, № рамы 63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«Водолей» ПКП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7, год выпуска 2011, № рамы 2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ЗИЛ-431412 АЦ 63Б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 1988, № двигателя ЗИЛ130Н052663, № шасси 27109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ашина АРС-14 на базе ЗИЛ13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3, год выпуска 1972, № двигателя 979655, № шасси 7656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с ковшом №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2, год выпуска 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рузчик универсальный №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64, год выпуска 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ал Б.80.03.1.-03 (2м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ос ЭВЦ-6-10-110 с дв ПЭВД5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я бензиновая 100/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изованный воздушный огнетушитель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ВА00000004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дуй пожа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2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3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41, 000000000296-0000000002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цевый огнетушитель РЛО-К (4 шт.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. № 000000000053, 000000000265-0000000002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-6-10-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в.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104000000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накопления твердых коммунальных отходов, 1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металлический для сбора твердых коммунальных отходов, 14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пластиковый для накопления твердых коммунальных отходов с плоской крышкой, 3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здания администрации (библиотека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,6 кв. 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Брусиловк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5 эк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 с. Среднеаргунс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5 эк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Маргуцек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26,6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593" w:type="dxa"/>
        <w:jc w:val="left"/>
        <w:tblInd w:w="-7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537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253; 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555; 353 п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горяче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6122416; 1976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проводные сети/холод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127501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бан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24077460;  1951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еверо-западная сторона, 600 метров от ж/д переезда с. Маргуцек - пгт. Кличк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5122411; 1973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насосной станции с артезианской скважин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л.Набережная,  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0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очистные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610026; 1972 г.; 240,0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насосной станции (КНС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72122410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производственно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88122401; 1988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5; 1972 год; 2108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3122401; 1973 год; 420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земный резервуа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72122413; 1972 год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 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3 год; общая площадь -6 кв.м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колонк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73 год; общая площадь – 6 кв.м.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С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3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КО 502 Б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3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АЦ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34108201300000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 (в здании СДК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2;                    № кузова 22060070210583; № шасси 3741007041460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тел водогрейный с механической подачей топлив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 водогрейный с механической подачей топли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77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бедка скреперная 17 ЛС-СМА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78;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7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1 ПТС-2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8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ГКБ-817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9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В-3/МТЗ.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6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0101201400001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специальный УАЗ-39625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000000000004; номер двигателя 421ЗОН*70203027; гос.номер ВО 047 УА; 2007 год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ходное шасси СШ-25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55;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ав пожарны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62; 2010 год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пер.Восточный,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5; 1990 год;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Строительная д.1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0003; 1992 год 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4; 1988 год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 (ул. Молодежная,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                         (ул. Молодежн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1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Молодежная д.1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8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 (ул. Молодеж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7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Молодежн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1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6; 199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17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2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Молодежная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4; 199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4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вартирный жилой дом (ул.Нов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3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Новая д.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1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квартирный жилой дом (ул.Нов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2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Новая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0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Новая д.1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9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Нов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38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         (ул. Новая д.1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37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 (ул.Новая, д.2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26; 198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 (ул.Губина, д.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(ул.Губина,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5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8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6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            (ул.Губина, д.9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8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1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49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2; 195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ти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2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4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 д.2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3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4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, д.3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Губина, д.3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56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7, № 12 в жилом доме (ул.Губина д.4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1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7, 10, 12 в жилом доме (ул.Губина д.4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2; 197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, 7, 8, 11 в жилом доме (ул. Губина д.4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3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Губина д.52 кв. 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5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 5, № 7 в жилом дом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 ул. Губина д.5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6; 196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 д.58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8; 199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Губина, д.6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70; 198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Губина д.6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69; 1986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 № 2, 3, 4 в жилом доме (ул.Привокзальная, д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 д.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2: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6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Привокзальная,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10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 1-4; 6; 8 в жилом доме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6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-10 в жилом доме (ул.Привокзальная 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7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-ти квартирный жилой дом (ул.Привокзальная, д.1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8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3; 4; 6; 7; 8 в жилом доме (ул.Привокзальная, д.1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9; 1953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2; 4 в жилом доме (ул.Привокзальная д.2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0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Привокзальная д.24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2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10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1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ы №№ 1; 2 в жилом доме (ул.Центральная д.3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9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5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8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ы №№ 1; 2 в жилом доме (ул.Центральная, д.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3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7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Центральная д.8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4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(ул.Центральная д.9)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6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-х квартирный жилой дом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 Центральная д.10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 Центральная д.1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5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 (ул.Центральная д.1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4; 1975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х квартирный жилой д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ул. Центральная д.14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7; 1951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 д.15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3; 1964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18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89; 196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, д.21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2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0; 1982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квартирный жилой дом (ул.Центральная, д.23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; 1969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0; 196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-х квартирный жилой дом (ул.Центральная д.26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2; 1967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29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8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ул.Центральная д.31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97; 1980 год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ейнер металлический для сбора твердых коммунальных отходов, 30 шт.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айластуй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26,6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 тыс.руб.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илое здание                                    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Переселенческая,7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4; 2004 год;   59,37кв.м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Артемьева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20003; 2004 год; 73,8кв.м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е здание (ул.Груздева 45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2; 1975 год;  72,0 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010005; 166,4кв.м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30;  443м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Разведочно-эксплуатационная скважи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30001; 2006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10003; 1993 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га тракторная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540002; 1993год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стерн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620002; 1973 год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аватор ЭО 2621 на базе МТЗ-82,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400019; 2004год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 220694-0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2;  2007 год спец.пассажирское № кузова 22060070222627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50003; 1994год,грузовой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345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50004; 1991 год, грузовой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Библиотечный фонд (книги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90001111; (180шт.)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регат электронасосный центробежный К-80-50-2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0; 2012год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ЭЦВ 6-16-11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1040024; 2010 год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ос ЭЦВ 6-16-110 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01040025; 2010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ый навесной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1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104040042; 2013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а пожарная ГАЗ 66АЦ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01; 1990г; грузовой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цевый огнетушитель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101040014-16; 2008г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рена-С-4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1101040027;  2010г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и - средство для тушения пожаров (3 шт.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нвентарный № 1104040036-38; 2011г 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помпа СКАТ МПБ 1300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39; 2011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арус МТЗ 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4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-08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 № 1104040045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 МТЗ 82.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4040046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ашина ВАЗ-2121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01510002; 1992г легковой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раздатчик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1; 2007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жда пожарных (2 комплекта)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В000000060,62; 2008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2 ПТС-4,5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7;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-ПКП-4»</w:t>
            </w:r>
          </w:p>
        </w:tc>
        <w:tc>
          <w:tcPr>
            <w:tcW w:w="1048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вентарный № 1101050006;  2013г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ощадка накопления твердых коммунальных отходов, 1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ейнер металлический для сбора твердых коммунальных отходов, 42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ейнер пластиковый для накопления твердых коммунальных отходов с плоской крышкой, 3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Соктуй-Милоза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126,6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0,0 тыс.руб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5"/>
        <w:gridCol w:w="10489"/>
      </w:tblGrid>
      <w:tr>
        <w:trPr>
          <w:trHeight w:val="6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изирующие характеристики</w:t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Советская 18/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216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важина (ул.Весенняя 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 216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ЗИЛ ММЗ 554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5, гос знак  Е 844ВТ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УАЗ-220694-0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6;  двигатель  № 80600938; шасси № 37410080472817; кузов 22060080212160; год изготовления – 2008;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с.знак Е 378 НУ 7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евая одежда пожарных (2 комплекта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1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на зубовая АЛМАЗ БЗТ-1,0,00,000-02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родуйки для тушения пожара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сирена С-4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арное ДЭПО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ал на заднюю навеск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вентарный № 1380032 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уг трехкорпусной навесной Алмаз ПЛН 3-35 РЗЗ, 136,00,00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2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коммунальный ПКУ 0,8 М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чик ПКУ 0,8 КУН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42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 тракторный самосвальный ПТС-4,5 с наставными металлическими бортами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4, гос.знак 75 ЕО 866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цепной комплекс для пожаротушения «Водолей» ПКП-4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3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ктор Белорус 82.1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1380030, гос.знак 75ЕО 866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форматор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37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 комнатна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ул.Строителей, д.7, кВ.1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2; год ввода -1995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2-хкомнатная</w:t>
            </w:r>
          </w:p>
          <w:p>
            <w:pPr>
              <w:pStyle w:val="TextBody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(</w:t>
            </w:r>
            <w:r>
              <w:rPr>
                <w:sz w:val="24"/>
                <w:szCs w:val="24"/>
                <w:lang w:val="ru-RU"/>
              </w:rPr>
              <w:t>ул.Дружбы, д.17, кв.2)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1010003; год ввода -196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ос НШН-600У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2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ейнер металлический для сбора твердых коммунальных отходов, 22 шт.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ейнер пластиковый для накопления твердых коммунальных отходов с плоской крышкой, 3 шт.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ный № 00000000000000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дбище</w:t>
            </w:r>
          </w:p>
        </w:tc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огданов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«Город Краснокаменск и Краснокаменский район»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53,3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250,0 тыс.руб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0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УАЗ -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3, год  ввода - 19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23097; № двигателя ДВС – 421 ОН*70705090; № шасси -374100704357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 130 АЦ-63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-444172; № шасси-2393950; год изготовления-1985; Государственный регистрационный номер – А 108 Х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10, год ввода -1979 , площадь-59,0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 -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си ЗИЛ 131; шасси 2264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– 2438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Беларус»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регистр.номер УХ 95-83 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3-х корпусный навес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ВА00000221; год ввода - 20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универсальный с ковш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-комплекс для пожаротуш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ал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2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ный насос ЭЦВ 6-10-110 с дв. ПЭДВ 5,5 -140 (Укр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4290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 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а для вод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01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ка накопления твердых коммунальных отходов, 1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ейнер металлический для сбора твердых коммунальных отходов, 14 шт.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пластиковый для накопления твердых коммунальных отходов с плоской крышкой, 3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Юбилей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«Город Краснокаменск и Краснокаменский район» Забайкальского кра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26,8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150,0 тыс.руб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86"/>
        <w:gridCol w:w="1048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уг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ПЛН-3-3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Водоле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 ПГС-4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чик без рабочих органо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 погрузочный 0,8 куб.м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1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за садовая ФС-2,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КСФ-2,1 Б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а металлические надстав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л коммунальный механически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220694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2, № кузова-22060070212155, № двигателя-ДВС-42130Н*70202193; № шасси-37410070417250,идентификационный номер ХТТ 220694704959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маш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ая генераторная установка «Фрегат» АД-30-Ф (мощность 30 кВт)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22321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ейнер металлический для сбора твердых коммунальных отход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с 00002232335 по 000002232362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пластиковый для накопления твердых коммунальных отходов с плоской крышкой, 9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с 000002232363 по 0000022323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фонд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-дер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 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, матер.стен -дер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еп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7, матер.стен-дер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,матер.стен-дере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6 к 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д.1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5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, матер.стен-бет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, матер.стен-бетон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3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ввода-19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4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ерхняя, д.2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9-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19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36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3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48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21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5 кв. 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Центральная, д.1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7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9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9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1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1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3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0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7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7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4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14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3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5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5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ькина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1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 19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0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2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6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 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0 лет Октября, д.28 кв.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ивокзальная, д.1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8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. Сельское поселение «Ковылинско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1 – 253,4 тыс. 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2 – 0,0 тыс.руб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. 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ые средства (платные услуги) – 25,0 тыс.руб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2, площадь- 462.5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теплоснабже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30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-630113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м.,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7 м.,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– 01014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 кв.м;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24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 кв.м., 198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2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 кв.м., 1972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 кв.м.. 1972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6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водопровод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3015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5 м., 1973 год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-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-22060070210899, № шасс-374100704151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ПН-40ув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ЗИЛ-130 АЦ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гателя -474025, гос.регистрационный- № А 109 Х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–С-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1101040050001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ЭВЦ-6-16-110  УК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1101040000001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пом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bin pump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0000000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самосвальный 2птс-4.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00000002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втоцисцерна 4616-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0000001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-распределительное устройств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-250А(2*100+4*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М-250/10/0.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39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20700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ХТУ0081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2301000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-3741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971000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5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240933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О-26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950772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динитель РЛДНИ1-10/4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ти квартирный жилой дом 7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 51006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51006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., год ввода – 1972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ти квартирный жилой дом 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2006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0 кв.м, год ввода-197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10019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29 кв.м, год ввода-19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ейнер пластиковый для накопления твердых коммунальных отходов с плоской крышкой, 6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Целиннинское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района "Город Краснокаменск и Краснокаменский район"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инансов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в виде ИМБТ1 – 258,8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2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в виде ИМБТ3 – 0,0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 (платные услуги) – 586,8 тыс.руб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ресур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104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биологической очистки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61002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210100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16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-ВА000000039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960000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водогрейный с механической подачей топлива КВм-2,0 ШП с топк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водогрейный с ручной подачей топл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-1,450УР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ВА000000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й золоуловитель марка ЗУ-1-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4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Д-320-50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 ВА0000004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я ВЛ 04 кв на МТ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год ввода в эксплуатацию-19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ый фонд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79 шт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а распашные (3,5*4) металлические индивидуального изготовления с рамой, установленные в котельной п. Целинны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ВА00000039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ена С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10104005000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Г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2 ПТС-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220694-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ова 22060070219943; №двигателя-42130Н*70602766; № шасси-374100704306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ШН-600У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610028, площадь-50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асосной стан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1011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,0кв.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зианская скважи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канализационны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301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6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тельной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– 6100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476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-212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0151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-1992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ные сет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30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: 1803,0; 130 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0244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1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Целинный, ул. Железнодорожная, д.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86,01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-5100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2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- 67,6 кв.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-67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-5100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2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-196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лин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троительная,2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0, площадь-43.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16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4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Центральная,5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58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елезнодорожная,3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-19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ейнер пластиковый для накопления твердых коммунальных отходов с плоской крышкой, 11 шт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2036" w:firstLine="7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9"/>
      <w:numFmt w:val="upperRoman"/>
      <w:lvlText w:val="%1."/>
      <w:lvlJc w:val="left"/>
      <w:pPr>
        <w:tabs>
          <w:tab w:val="num" w:pos="0"/>
        </w:tabs>
        <w:ind w:left="1800" w:hanging="72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1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3:00Z</dcterms:created>
  <dc:creator>user</dc:creator>
  <dc:description/>
  <cp:keywords/>
  <dc:language>en-US</dc:language>
  <cp:lastModifiedBy>Салтыкова Елена Борисовна</cp:lastModifiedBy>
  <cp:lastPrinted>2021-12-14T15:10:00Z</cp:lastPrinted>
  <dcterms:modified xsi:type="dcterms:W3CDTF">2022-12-20T06:42:00Z</dcterms:modified>
  <cp:revision>32</cp:revision>
  <dc:subject/>
  <dc:title/>
</cp:coreProperties>
</file>