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 О ПРОВЕДЕНИИ АУКЦИОНА</w:t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давец МУП «Медиа-Центр «Слава труду» информирует о проведении открытого по форме подачи предложений аукциона по продаже легкового автомобиля </w:t>
      </w:r>
      <w:r>
        <w:rPr>
          <w:rFonts w:cs="Times New Roman" w:ascii="Times New Roman" w:hAnsi="Times New Roman"/>
          <w:sz w:val="28"/>
          <w:szCs w:val="28"/>
          <w:lang w:val="en-US"/>
        </w:rPr>
        <w:t>HOND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R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, 1997 года выпуска. Начальная цена 355700 рублей. Для участия в аукционе заявитель вносит задаток в размере 35570 рублей. Период приема заявок на участие в аукционе с 17.02.2023 по 14.03.2023. Организатором аукциона выступает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условиями участия в аукционе Вы можете ознакомиться на официальном веб-сайте муниципального района по адресу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на Муниципальном информационном портале «Медиа-Центр «Слава труду» Краснокаменск.Инфо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krasnokamen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nfo</w:t>
      </w:r>
      <w:r>
        <w:rPr>
          <w:rFonts w:cs="Times New Roman" w:ascii="Times New Roman" w:hAnsi="Times New Roman"/>
          <w:sz w:val="28"/>
          <w:szCs w:val="28"/>
        </w:rPr>
        <w:t>, а также обратившись лично к организатору аукциона по адресу: г. Краснокаменск, здание администрации, кабинет №  214, тел. 4-34-32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70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Без интервала Знак"/>
    <w:qFormat/>
    <w:rPr>
      <w:sz w:val="22"/>
      <w:szCs w:val="22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ordia New;Courier New" w:cs="Courier New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k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1:53:00Z</dcterms:created>
  <dc:creator>FedoseevGV</dc:creator>
  <dc:description/>
  <cp:keywords/>
  <dc:language>en-US</dc:language>
  <cp:lastModifiedBy>Кириллова Елена Викторовна</cp:lastModifiedBy>
  <cp:lastPrinted>2017-05-10T14:38:00Z</cp:lastPrinted>
  <dcterms:modified xsi:type="dcterms:W3CDTF">2023-02-10T01:48:00Z</dcterms:modified>
  <cp:revision>8</cp:revision>
  <dc:subject/>
  <dc:title/>
</cp:coreProperties>
</file>