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апреля  2023 года</w:t>
        <w:tab/>
        <w:tab/>
        <w:tab/>
        <w:tab/>
        <w:tab/>
        <w:tab/>
        <w:tab/>
        <w:t>№  15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458 733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03 387,7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44 654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0 цифры «</w:t>
      </w:r>
      <w:r>
        <w:rPr>
          <w:rFonts w:cs="Times New Roman" w:ascii="Times New Roman" w:hAnsi="Times New Roman"/>
          <w:sz w:val="27"/>
          <w:szCs w:val="28"/>
        </w:rPr>
        <w:t>840 414,9</w:t>
      </w:r>
      <w:r>
        <w:rPr>
          <w:rFonts w:cs="Times New Roman" w:ascii="Times New Roman" w:hAnsi="Times New Roman"/>
          <w:sz w:val="28"/>
          <w:szCs w:val="28"/>
        </w:rPr>
        <w:t>» заменить цифрами «1 056 77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19 цифры «74 535,8» заменить цифрами «223 496,2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ункт 20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полнить подпунктом 4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ругих межбюджетных трансфертов </w:t>
      </w:r>
      <w:r>
        <w:rPr>
          <w:rFonts w:cs="Times New Roman" w:ascii="Times New Roman" w:hAnsi="Times New Roman"/>
          <w:sz w:val="27"/>
          <w:szCs w:val="28"/>
        </w:rPr>
        <w:t xml:space="preserve">из бюджета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2023 году, в том числ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на обеспечение мер поддержки поселений в 2023 году в сумме 65,1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бюджетам сельских поселений на  предупреждение и ликвидацию последствий чрезвычайных ситуаций и стихийных бедствий техногенного характера в сумме 426,0 тыс. рублей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подпунктом 5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субсидий бюджетам  поселений  на  модернизацию объектов теплоэнергетики и капитальный ремонт объектов коммунальной инфраструктуры, находящихся в муниципальной собственности в сумме 4 621,0 тыс. 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ь подпунктом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6) субсидий бюджетам 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23 893,0 тыс. 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7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7) субсидии бюджетам поселений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 в сумме 536,1 тыс. 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8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межбюджетных трансфертов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в сумме 119 819,2 тыс. 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1 цифры «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9,6» заменить цифрами «1 066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 5, 7, 9, 11, 13, 15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№ 52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6.04.2023 г № 1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59 18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59 18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 149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 149,7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 к  решению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6.12.2022  г. № 52 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6.04.2023 №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3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629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6 391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 772,1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62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62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51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5 0000 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73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8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1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по созданию и модернизации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 552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677,5</w:t>
            </w:r>
          </w:p>
        </w:tc>
      </w:tr>
      <w:tr>
        <w:trPr>
          <w:trHeight w:val="14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,2</w:t>
            </w:r>
          </w:p>
        </w:tc>
      </w:tr>
      <w:tr>
        <w:trPr>
          <w:trHeight w:val="11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048,1</w:t>
            </w:r>
          </w:p>
        </w:tc>
      </w:tr>
      <w:tr>
        <w:trPr>
          <w:trHeight w:val="111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19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ая субвенция местным бюджетам 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сфере государственного управл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1,1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области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8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 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1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9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65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66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399,0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207,1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19,8</w:t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 866,6</w:t>
            </w:r>
          </w:p>
        </w:tc>
      </w:tr>
      <w:tr>
        <w:trPr>
          <w:trHeight w:val="44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144,6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55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2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11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68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819,2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0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не взимания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обеспечения льготным питанием их детей, обучающихся в 5-11 классах в муниципальных 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1,9</w:t>
            </w:r>
          </w:p>
        </w:tc>
      </w:tr>
    </w:tbl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к решению Совета от 26.12.2022 года № 52 в редакции решения Совета от 26.04.2023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РАЙОН" ЗАБАЙКАЛЬСКОГО КРАЯ  НА 2023  ГОД  ПО 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 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3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7,2</w:t>
            </w:r>
          </w:p>
        </w:tc>
      </w:tr>
      <w:tr>
        <w:trPr>
          <w:trHeight w:val="6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2,2</w:t>
            </w:r>
          </w:p>
        </w:tc>
      </w:tr>
      <w:tr>
        <w:trPr>
          <w:trHeight w:val="5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4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8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2 1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82,3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3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97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30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3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9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2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9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5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0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6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3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6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3 387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6.12.2022 года № 52 в редакции решения Совета от 26.04.2023 года 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2 44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61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6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865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86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8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882,3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96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96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3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 235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33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22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505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 30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37,1</w:t>
            </w:r>
          </w:p>
        </w:tc>
      </w:tr>
      <w:tr>
        <w:trPr>
          <w:trHeight w:val="1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9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6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7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83,8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1,2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3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5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63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113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1,4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5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5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57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8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7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9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40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6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9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2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82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7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38,5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66,6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25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5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2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2,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7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8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90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9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6,5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21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 95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7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4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7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5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3 387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№ 52 в редакции решения Совета от 26.04.2023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МУНИЦИПАЛЬНОГО РАЙОНА  "ГОРОД  КРАСНОКАМЕНСК  И КРАСНОКАМЕНСКИЙ   РАЙОН" ЗАБАЙКАЛЬСКОГО КРАЯ  НА 2023 ГОД  ПО  ВЕДОМСТВЕННОЙ СТРУКТУРЕ  РАСХОДОВ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60"/>
        <w:gridCol w:w="620"/>
        <w:gridCol w:w="463"/>
        <w:gridCol w:w="1517"/>
        <w:gridCol w:w="620"/>
        <w:gridCol w:w="1600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(тыс. руб.)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4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189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26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8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5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2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2 9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85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82,3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35,5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97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30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3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9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2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9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5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3 387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от 26.12.2022  года № 52 в редакции решения Совета от 26.04.2023 года № 1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3 году и плановом периоде 2024 и 2025 годов</w:t>
      </w:r>
    </w:p>
    <w:p>
      <w:pPr>
        <w:pStyle w:val="Normal"/>
        <w:suppressAutoHyphens w:val="true"/>
        <w:ind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13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819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9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49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sectPr>
      <w:type w:val="nextPage"/>
      <w:pgSz w:w="11906" w:h="16838"/>
      <w:pgMar w:left="158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35:00Z</dcterms:created>
  <dc:creator>IvanovaVG</dc:creator>
  <dc:description/>
  <cp:keywords/>
  <dc:language>en-US</dc:language>
  <cp:lastModifiedBy>user</cp:lastModifiedBy>
  <cp:lastPrinted>2023-04-13T14:25:00Z</cp:lastPrinted>
  <dcterms:modified xsi:type="dcterms:W3CDTF">2023-04-24T23:05:00Z</dcterms:modified>
  <cp:revision>3</cp:revision>
  <dc:subject/>
  <dc:title/>
</cp:coreProperties>
</file>