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sz w:val="16"/>
          <w:szCs w:val="16"/>
        </w:rPr>
      </w:pPr>
      <w:r>
        <w:rPr>
          <w:sz w:val="16"/>
          <w:szCs w:val="16"/>
        </w:rPr>
        <w:t>Приложение № 4 к Распоряжению Администрации муниципального района "Город Краснокаменск и Краснокаменский район" от 28.04.2023 года № 264</w:t>
      </w:r>
    </w:p>
    <w:p>
      <w:pPr>
        <w:pStyle w:val="Normal"/>
        <w:ind w:left="609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09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ирования дефицита бюджета муниципального района по кодам классификации источников финансирования дефицитов бюджето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23 год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ыс.руб.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4359"/>
        <w:gridCol w:w="1540"/>
        <w:gridCol w:w="1406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д источника финансирования дефицита бюджета по бюджетной классификации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источника финансирования дефицита бюджета по бюджетной классифик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о в бюджете на 2023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полнено з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 2023 года 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 65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 312,6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3 00 00 00 0000 00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31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 03 00 00 05 0000 80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 31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01 03 01 00 05 0000 81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 31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5 00 00 00 0000 00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 965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 312,6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 05 02 01 00 0000 50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 459 56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454 623,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 05 02 01 05  0000 51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 459 56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454 623,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 05 02  01 00 0000 60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505 53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8 935,6</w:t>
            </w:r>
          </w:p>
        </w:tc>
      </w:tr>
      <w:tr>
        <w:trPr>
          <w:trHeight w:val="49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 05 02  01 05  0000 61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505 53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8 935,6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sectPr>
      <w:type w:val="nextPage"/>
      <w:pgSz w:w="11906" w:h="16838"/>
      <w:pgMar w:left="144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03:00Z</dcterms:created>
  <dc:creator>Андрей</dc:creator>
  <dc:description/>
  <cp:keywords/>
  <dc:language>en-US</dc:language>
  <cp:lastModifiedBy>Userr</cp:lastModifiedBy>
  <cp:lastPrinted>2023-04-28T09:03:00Z</cp:lastPrinted>
  <dcterms:modified xsi:type="dcterms:W3CDTF">2023-04-28T00:20:00Z</dcterms:modified>
  <cp:revision>117</cp:revision>
  <dc:subject/>
  <dc:title>                                                                                                Приложение  № 2</dc:title>
</cp:coreProperties>
</file>