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2.11.2023 года № 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внесению изменений в решение «О бюджете муниципального района «Город Краснокаменск и Краснокаменский район» на 2023 год и плановый период 2024 и 2025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3 год и плановый период 2024 и 2025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доходной части бюджета:</w:t>
      </w:r>
    </w:p>
    <w:p>
      <w:pPr>
        <w:pStyle w:val="Normal"/>
        <w:ind w:firstLine="709"/>
        <w:jc w:val="both"/>
        <w:rPr/>
      </w:pPr>
      <w:r>
        <w:rPr/>
        <w:t>1. В целях корректировки плановых бюджетных назначений по фактическому поступлению доходов на основании проведённого анализа по состоянию на 1 ноября 2023 года  внести изменения в доходную часть бюджета муниципального района «Город Краснокаменск и Краснокаменский район» Забайкальского края на 7 967,4 тыс.рублей, в том числе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величить на сумму 9 467,4 тыс. рублей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- КБК 103 0200 000 0000 110 – акцизы по подакцизным товарам (продукции), производимым на территории Российской Федерации на сумму 811,4 тыс. рублей – поступления доходов перераспределены Министерством финансов Забайкальского края между краевым бюджетом и  бюджетами районов путём установления дифференцированных нормативов отчислений, в связи с уточнением Министерства финансов Забайкальского края кассового плана поступлений доходов от уплаты акцизов на нефтепродукты произведена корректировка годовых бюджетных назначений;</w:t>
      </w:r>
    </w:p>
    <w:p>
      <w:pPr>
        <w:pStyle w:val="Normal"/>
        <w:ind w:firstLine="709"/>
        <w:jc w:val="both"/>
        <w:rPr/>
      </w:pPr>
      <w:r>
        <w:rPr/>
        <w:t>- КБК 105 0100 000 0000 110 – налог, взимаемый в связи с применением упрощённой системы налогообложения  на сумму 1 000,0 тыс. руб. – поступления доходов от налога перераспределены Министерством финансов Забайкальского края между краевым бюджетом и  бюджетами районов путём установления дифференцированных нормативов отчислений взамен отменённого единого налога на вменённый доход. Фактическое поступление дохода превышает рассчитанные плановые назначения по причине увеличения перехода количества организаций и индивидуальных предпринимателей на УСН, взятых при расчёте дифференцированного норматива отчислений;</w:t>
      </w:r>
    </w:p>
    <w:p>
      <w:pPr>
        <w:pStyle w:val="Normal"/>
        <w:ind w:firstLine="709"/>
        <w:jc w:val="both"/>
        <w:rPr/>
      </w:pPr>
      <w:r>
        <w:rPr/>
        <w:t>- КБК 105 02000 00 0000 110 – единый налог на вменённый доход для отдельных видов деятельности на сумму 96,0 тыс. руб. – фактическое поступление платежей за 10 месяцев 2023 года;</w:t>
      </w:r>
    </w:p>
    <w:p>
      <w:pPr>
        <w:pStyle w:val="Normal"/>
        <w:ind w:firstLine="709"/>
        <w:jc w:val="both"/>
        <w:rPr/>
      </w:pPr>
      <w:r>
        <w:rPr/>
        <w:t>- КБК 105 03000 00 0000 110 – единый сельскохозяйственный налог на сумму 50,0 тыс. руб. – фактическое поступление платежей за 10 месяцев 2023 года;</w:t>
      </w:r>
    </w:p>
    <w:p>
      <w:pPr>
        <w:pStyle w:val="Normal"/>
        <w:ind w:firstLine="709"/>
        <w:jc w:val="both"/>
        <w:rPr/>
      </w:pPr>
      <w:r>
        <w:rPr/>
        <w:t>- КБК 108 00000 00 0000 110 – государственная пошлина на сумму 2 000,0 тыс. рублей – фактическое поступление доходов от государственной пошлины по делам, рассматриваемых в судах общей юрисдикции и мировыми судьями;</w:t>
      </w:r>
    </w:p>
    <w:p>
      <w:pPr>
        <w:pStyle w:val="Normal"/>
        <w:ind w:firstLine="709"/>
        <w:jc w:val="both"/>
        <w:rPr/>
      </w:pPr>
      <w:r>
        <w:rPr/>
        <w:t>- КБК 111 01000 00 0000 120 –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на сумму  110,0  тыс. руб. – получение прибыли в полном объеме;</w:t>
      </w:r>
    </w:p>
    <w:p>
      <w:pPr>
        <w:pStyle w:val="Normal"/>
        <w:ind w:firstLine="709"/>
        <w:jc w:val="both"/>
        <w:rPr/>
      </w:pPr>
      <w:r>
        <w:rPr/>
        <w:t xml:space="preserve">- КБК 111 05010 000 0000 120 –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на сумму  1 500,0  тыс. рублей - изменение кадастровой стоимости земельных участков, взыскание задолженности прошлых лет;  </w:t>
      </w:r>
    </w:p>
    <w:p>
      <w:pPr>
        <w:pStyle w:val="Normal"/>
        <w:ind w:firstLine="709"/>
        <w:jc w:val="both"/>
        <w:rPr/>
      </w:pPr>
      <w:r>
        <w:rPr/>
        <w:t>- КБК 111 05070 000 0000 120 –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на сумму  2 500,0  тыс. рублей - повышение размеров арендной платы по вновь заключенным договорам, проведение претензионно-исковых работ и взыскание пеней за просроченное исполнение обязательств по оплате арендной плат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БК 114 06000 000 0000 430 – доходы от продажи земельных участков, находящихся в государственной и муниципальной собственности на сумму           1 400,0 тыс. рублей – поступление доходов от продажи земельных участков, которые расположены в границе городского поселения.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ньшить на сумму 1 500,0 тыс. рублей:</w:t>
      </w:r>
    </w:p>
    <w:p>
      <w:pPr>
        <w:pStyle w:val="Normal"/>
        <w:ind w:firstLine="709"/>
        <w:jc w:val="both"/>
        <w:rPr/>
      </w:pPr>
      <w:r>
        <w:rPr/>
        <w:t>- КБК 116 00000 00 0000 140 - штрафы, санкции, возмещение ущерба на сумму    1 500,0 тыс. руб. – фактическое поступление доходов от наложенных штрафов, санкций.</w:t>
      </w:r>
    </w:p>
    <w:p>
      <w:pPr>
        <w:pStyle w:val="Normal"/>
        <w:ind w:firstLine="709"/>
        <w:jc w:val="both"/>
        <w:rPr/>
      </w:pPr>
      <w:r>
        <w:rPr/>
        <w:t>2. Изменения вносятся в приложение № 7 к решению  по межбюджетным трансфертам, поступающим в бюджет муниципального района на суммы  межбюджетных трансфертов из бюджета Забайкальского края  (приложение № 1 к пояснительной записке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2. В расходную часть бюджета муниципального района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>1.</w:t>
        <w:tab/>
        <w:t>Отражение в расходной части бюджета расходов за счет   межбюджетных трансфертов из бюджета Забайкальского края (приложение № 1 к пояснительной записке)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2.  Передвижки ассигнований по ходатайствам главных распорядителей средств между кодами бюджетной классификации в пределах открытых им ассигнований (приложение № 2 к пояснительной записке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3. изменения, вносимые в бюджет по распоряжениям администрации муниципального района (приложение № 3 к пояснительной записке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4. Изменения, вносимые в бюджет района по приказам комитета по финансам (приложение № 4 к пояснительной записке)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  <w:i/>
        </w:rPr>
        <w:t xml:space="preserve"> </w:t>
      </w:r>
      <w:r>
        <w:rPr/>
        <w:t>Изменения в бюджет муниципального района за счет дополнительных доходов в сумме 7 967,4 тыс.рублей (приложение № 5 к пояснительной записке), в том числе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а оплату коммунальных услуг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я муниципального района – 634,0 тыс.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тет молодежной политики, культуры и спорта - 163,0 тыс.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тет по управлению образованием – 6 117,9 тыс.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бюджетные трансферты бюджетам сельских поселений на приобретение угля и оплату коммунальных услуг – 1 052,5 тыс.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учетом внесенных изменений параметры бюджета муниципального района «Город Краснокаменск и Краснокаменский район» на 2023 год состави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оходы бюджета –    2 155 576,8 тыс.рублей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расходы бюджета -   2 200 231,2 тыс.руб.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ефицит бюджета -   44 654,4 тыс.руб. (без изменений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6:00Z</dcterms:created>
  <dc:creator>Тим</dc:creator>
  <dc:description/>
  <cp:keywords/>
  <dc:language>en-US</dc:language>
  <cp:lastModifiedBy>Админ</cp:lastModifiedBy>
  <cp:lastPrinted>2023-10-27T09:01:00Z</cp:lastPrinted>
  <dcterms:modified xsi:type="dcterms:W3CDTF">2023-11-11T06:31:00Z</dcterms:modified>
  <cp:revision>9</cp:revision>
  <dc:subject/>
  <dc:title/>
</cp:coreProperties>
</file>