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Город Краснокаменск и Краснокаменский район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ноября 2023 года</w:t>
        <w:tab/>
        <w:tab/>
        <w:tab/>
        <w:tab/>
        <w:tab/>
        <w:tab/>
        <w:tab/>
        <w:tab/>
        <w:tab/>
        <w:t>№ 88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камен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об  исполнени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юджета муниципального  района  «Город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каменск и Краснокаменский район»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байкальского края за 9 месяцев 2023 г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5 ст. 264.2  Бюджетного кодекса Российской Федерации, п. 42 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 от 23.03.2016 года № 16, руководствуясь статьёй 38 Устава муниципального района  «Город Краснокаменск и Краснокаменский район» Забайкальского края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муниципального района «Город Краснокаменск и Краснокаменский район» Забайкальского края за 9 месяцев 2023 года по доходам в сумме 1 465 543,3 тыс. рублей, по расходам  в сумме 1 436 058,3 тыс. рублей, с профицитом  в су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 485,0 тыс. рублей (Приложение №№ 1-4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ёт об исполнении бюджета муниципального района «Город Краснокаменск и Краснокаменский район» Забайкальского края за 9 месяцев 2023 года в Совет муниципального района «Город Краснокаменск и Краснокаменский район» Забайкальского края  и Контрольно-счётную палату муниципального района «Город Краснокаменск и Краснокаменский район» Забайкальского края в срок до 10 ноября 2023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аспоряжение на официальном веб-сайте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adminkr.ru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муниципального района</w:t>
        <w:tab/>
        <w:tab/>
        <w:tab/>
        <w:tab/>
        <w:t>Н.С.Щерб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827"/>
        <w:gridCol w:w="1276"/>
        <w:gridCol w:w="1276"/>
        <w:gridCol w:w="993"/>
      </w:tblGrid>
      <w:tr>
        <w:trPr>
          <w:trHeight w:val="1185" w:hRule="atLeast"/>
        </w:trPr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 к Распоряжению Администрации муниципального района "Город Краснокаменск и Краснокаменский район" "Об исполнении бюджета муниципального района "Город Краснокаменск и Краснокаменский район" за 9 месяцев 2023 года            </w:t>
            </w:r>
          </w:p>
        </w:tc>
      </w:tr>
      <w:tr>
        <w:trPr>
          <w:trHeight w:val="285" w:hRule="atLeast"/>
        </w:trPr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7.11.2023 года № 886</w:t>
            </w:r>
          </w:p>
        </w:tc>
      </w:tr>
      <w:tr>
        <w:trPr>
          <w:trHeight w:val="98" w:hRule="atLeast"/>
        </w:trPr>
        <w:tc>
          <w:tcPr>
            <w:tcW w:w="97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Отчёт по исполнению доходов бюджета муниципального района по кодам классификации доходов бюджета муниципального района за 9 месяцев 2023 года</w:t>
            </w:r>
          </w:p>
        </w:tc>
      </w:tr>
      <w:tr>
        <w:trPr>
          <w:trHeight w:val="98" w:hRule="atLeast"/>
        </w:trPr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на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 9 месяцев 2023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 15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3%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 4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 5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4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1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 4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 5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4%</w:t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4%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3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4%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6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0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5%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1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5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9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,9%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6,0%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4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9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2%</w:t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7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2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 95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 0102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 010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бычу прочих полезных ископаем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 6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 6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,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 0106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бычу полезных ископаемых в виде уг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6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6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3,9%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 00000 00 1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9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7%</w:t>
            </w:r>
          </w:p>
        </w:tc>
      </w:tr>
      <w:tr>
        <w:trPr>
          <w:trHeight w:val="8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8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%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1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4,3%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3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2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3%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7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,4%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9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6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17,6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2 0100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6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7,6%</w:t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4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9%</w:t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8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%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8%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7 01050 05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7 05050 05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50 1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2 3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8%</w:t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959 1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65 5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%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20"/>
        <w:gridCol w:w="520"/>
        <w:gridCol w:w="480"/>
        <w:gridCol w:w="932"/>
        <w:gridCol w:w="540"/>
        <w:gridCol w:w="1302"/>
        <w:gridCol w:w="1218"/>
        <w:gridCol w:w="909"/>
      </w:tblGrid>
      <w:tr>
        <w:trPr>
          <w:trHeight w:val="8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I725"/>
            <w:bookmarkStart w:id="1" w:name="RANGE!A1%3AI725"/>
            <w:bookmarkEnd w:id="1"/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Распоряжению Администрации муниципального района "Город Краснокаменск и Краснокаменский район"  от 07.11.2023 года № 886</w:t>
            </w:r>
          </w:p>
        </w:tc>
      </w:tr>
      <w:tr>
        <w:trPr>
          <w:trHeight w:val="840" w:hRule="atLeast"/>
        </w:trPr>
        <w:tc>
          <w:tcPr>
            <w:tcW w:w="100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расходов бюджета  муниципального района по ведомственной структуре расходов бюджета муниципального района за 9 месяцев 2023 года</w:t>
            </w:r>
          </w:p>
        </w:tc>
      </w:tr>
      <w:tr>
        <w:trPr>
          <w:trHeight w:val="37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>
          <w:trHeight w:val="8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сводной бюджетной росписью на 2023 год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3 год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73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24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7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32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1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1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>
          <w:trHeight w:val="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8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5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675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</w:t>
              <w:br/>
              <w:t>исполнительной власти субъектов Российской Федерации за счет средств дотации (грантов) бюджетам субъектов Российской Федерации, для бюджет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794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794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794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8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6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8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6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материально-технического обеспечения администраци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58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56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5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7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5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7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2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2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</w:t>
              <w:br/>
              <w:t>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3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9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8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9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8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9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8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9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8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9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8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 67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 157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6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454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31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</w:tr>
      <w:tr>
        <w:trPr>
          <w:trHeight w:val="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5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3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3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3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 органов местного самоуправле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3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5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2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9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9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</w:t>
              <w:br/>
              <w:t>исполнительной власти субъектов Российской Федерации за счет средств дотации (грантов) бюджетам субъектов Российской Федерации, для бюджет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58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672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5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7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5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7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5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7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620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62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9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62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9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62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9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6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0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6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1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6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1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6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1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3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3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3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3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3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3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3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3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7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7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7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797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90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3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25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3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25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3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25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3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25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9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9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9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6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64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8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64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8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264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8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64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29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67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29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67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29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67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1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7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1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7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1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7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</w:t>
              <w:br/>
              <w:t>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молодежной политики, культуры и спор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 03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498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6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4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6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4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6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4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искусств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6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4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0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77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0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9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0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9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0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9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А1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15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 164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3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5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80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99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93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6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93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6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32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72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32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32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8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8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4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7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4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7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4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7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9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62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9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9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</w:t>
              <w:br/>
              <w:t>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8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8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8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14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8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3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3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3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89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3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 02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49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77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9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7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9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7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ой собственностью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2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2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2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3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2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3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2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</w:t>
              <w:br/>
              <w:t>исполнительной власти субъектов Российской Федерации за счет средств дотации (грантов) бюджетам субъектов Российской Федерации, для бюджет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Управление муниципальной собственностью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экономического и территориального разви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883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41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7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4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8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9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8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9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9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9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</w:t>
              <w:br/>
              <w:t>исполнительной власти субъектов Российской Федерации за счет средств дотации (грантов) бюджетам субъектов Российской Федерации, для бюджет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оборон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й и оснащение военных комиссариатов муниципальных районов, муниципальных и городских округ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8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8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8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8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</w:t>
              <w:br/>
              <w:t>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2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6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2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6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мероприятий при осуществлении деятельности  по обращению с животными без владельце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9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9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9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и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образование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45 09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8 224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10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 71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28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533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85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331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85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331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85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331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92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5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92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5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32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2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20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33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688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33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688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9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633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48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невзимания платы за присмотр и уход за их детьми, осваивающими образовательные программы в муниципальных дошкольных образовательных организациях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</w:t>
              <w:br/>
              <w:t>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000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45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 280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52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 280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52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Город Краснокаменск и Краснокаменский район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5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3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9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5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0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9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0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</w:t>
              <w:br/>
              <w:t>граждан Российской Федерации в виде обеспечения льготным питанием их детей, обучающихся в 5-11 классах в муниципальных общеобразовательных организациях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7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2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9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6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0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5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е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 397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709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218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14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97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1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1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9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9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9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88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00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9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6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32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56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56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7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83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39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выплат районных коэффициентов и процентных надбавок за стаж работы в районах Крайнего Севера и приравненных к ним местностях, а также 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9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9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5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1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447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295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7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5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7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5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038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689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9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32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541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857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7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7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7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для капитального ремонта 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ых (муниципальных) образовательных учреждений (Муниципальный район "Город Краснокаменск и Краснокаменский район"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97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97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97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5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5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5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Реализация регионального проекта "Успех каждого ребёнка»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Е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гиональный проект «Патриотическое воспитание граждан Российской Федерации (Забайкальский край)»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в том числе за счет средств резервного фонда Правительства Российской Федер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летней занятости обучающихся, состоящих на всех видах учёта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</w:t>
              <w:br/>
              <w:t>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81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7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81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7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7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3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71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3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</w:t>
              <w:br/>
              <w:t>подведомственных учреждений дополните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81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9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81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9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5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7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30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5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0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7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3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8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3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8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3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8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9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5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5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0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</w:t>
              <w:br/>
              <w:t>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69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69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отдыха и оздоровления детей в каникулярное врем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, организация и обеспечение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9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6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9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6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4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4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4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1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30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2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2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1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1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8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8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8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4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4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</w:t>
              <w:br/>
              <w:t>исполнительной власти субъектов Российской Федерации за счет средств дотации (грантов) бюджетам субъектов Российской Федерации, для бюджет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расходных обязательств бюджетов</w:t>
              <w:br/>
              <w:t>муниципальных районов (муниципальных округов, городских округов)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4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4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4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1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2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1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2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1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2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1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2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1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2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6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81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6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81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5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15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9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6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0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2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0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2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0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2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0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2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е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0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2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3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2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3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2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L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3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2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-счё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65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2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81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1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1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1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1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3 837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6 058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860"/>
        <w:gridCol w:w="780"/>
        <w:gridCol w:w="1620"/>
        <w:gridCol w:w="1276"/>
        <w:gridCol w:w="1271"/>
      </w:tblGrid>
      <w:tr>
        <w:trPr>
          <w:trHeight w:val="321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F52"/>
            <w:bookmarkStart w:id="3" w:name="RANGE!A1%3AF52"/>
            <w:bookmarkEnd w:id="3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7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Распоряжению Администрации муниципального района "Город Краснокаменск и Краснокаменский район" Забайкальского края от 07.11.2023 года № 886</w:t>
            </w:r>
          </w:p>
        </w:tc>
      </w:tr>
      <w:tr>
        <w:trPr>
          <w:trHeight w:val="885" w:hRule="atLeast"/>
        </w:trPr>
        <w:tc>
          <w:tcPr>
            <w:tcW w:w="993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расходов бюджета муниципального района по разделам, подразделам классификации расходов бюджетов за 9 месяцев 2023 года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сводной бюджетной росписью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3 год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 исполнения, %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5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892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3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1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95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3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99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оборон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4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01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6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6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 672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93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7 3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1 862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2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533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0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45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613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69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6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950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87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3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 2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735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8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3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23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4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531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12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 7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490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2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25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64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СЕГО  РАСХОДОВ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3 8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6 058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96" w:hanging="0"/>
        <w:rPr>
          <w:b/>
          <w:b/>
          <w:sz w:val="16"/>
          <w:szCs w:val="16"/>
        </w:rPr>
      </w:pPr>
      <w:r>
        <w:rPr>
          <w:sz w:val="16"/>
          <w:szCs w:val="16"/>
        </w:rPr>
        <w:t>Приложение № 4 к Распоряжению Администрации муниципального района "Город Краснокаменск и Краснокаменский район" от 07.11.2023 года № 886</w:t>
      </w:r>
    </w:p>
    <w:p>
      <w:pPr>
        <w:pStyle w:val="Normal"/>
        <w:ind w:left="609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муниципального района по кодам классификации источников финансирования дефицитов бюдже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3 год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4359"/>
        <w:gridCol w:w="1540"/>
        <w:gridCol w:w="1406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источника финансирования дефицита бюджета по бюджетной классификации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источника финансирования дефицита бюджета по бюджетной классифик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бюджете на 2023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за 9 месяцев 2023 года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65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 485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5 0000 8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31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1 00 05 0000 8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31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6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 173,9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00 0000 5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960 01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506 216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05  0000 5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960 01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506 216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 01 00 0000 6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05 98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78 042,1</w:t>
            </w:r>
          </w:p>
        </w:tc>
      </w:tr>
      <w:tr>
        <w:trPr>
          <w:trHeight w:val="49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 01 05  0000 6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05 98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78 042,1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1:22:00Z</dcterms:created>
  <dc:creator>USER</dc:creator>
  <dc:description/>
  <cp:keywords/>
  <dc:language>en-US</dc:language>
  <cp:lastModifiedBy>Userr</cp:lastModifiedBy>
  <cp:lastPrinted>2023-11-07T13:29:00Z</cp:lastPrinted>
  <dcterms:modified xsi:type="dcterms:W3CDTF">2023-11-07T05:02:00Z</dcterms:modified>
  <cp:revision>115</cp:revision>
  <dc:subject/>
  <dc:title>Российская Федерация</dc:title>
</cp:coreProperties>
</file>