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 РЕШЕНИЯ СОВЕТА МР от    24.10.2024 года № 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 внесению изменений в решение «О бюджете сельского поселения «Целиннинское»  муниципального района «Город Краснокаменск и Краснокаменский район» на 2024 год»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й проект решения подготовлен в соответствии с «Положением о бюджетном процессе в сельском поселении «Целиннинское» муниципального района «Город Краснокаменск и Краснокаме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ение изменений в решение «О бюджете сельского поселения «Целиннинское» муниципального района «Город Краснокаменск и Краснокаменский район» на 2024 год» осуществляется в соответствии с Бюджетным кодексом РФ, порядком внесения изменений в сводную бюджетную роспись сельского поселения «Целиннинское» муниципального района «Город Краснокаменск и Краснокамен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целях корректировки годовых бюджетных назначений и по результатам проведенного анализа поступлений собственных налоговых и неналоговых доходов за 9 месяцев изменить доходную часть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связи с фактическим поступлением доходов выше запланированного, увеличить доходную часть бюджета сельского поселения «Целиннинское» на сумму 125,6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БК 106 01030 00 0000 110 – налог на имущество физических лиц 100,0 тыс. руб. – поступление задолженности прошлых лет от налогоплательщик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БК 106 06040 00 0000 110 – земельный налог с физических лиц 25,6 тыс. руб. – поступление задолженности прошлых лет от налогоплатель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затрат согласно приложения 1 к пояснительной запис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оступление доходов за счет предоставлении иных межбюджетных трансфертов на обеспечение мер поддержки бюджетам поселений сельских поселений, находящихся на территории муниципального района "Город Краснокаменск и Краснокаменский район "Забайкальского края </w:t>
      </w:r>
      <w:r>
        <w:rPr>
          <w:b/>
          <w:sz w:val="28"/>
          <w:szCs w:val="28"/>
        </w:rPr>
        <w:t>в сумме</w:t>
      </w:r>
      <w:r>
        <w:rPr>
          <w:sz w:val="28"/>
          <w:szCs w:val="28"/>
        </w:rPr>
        <w:t xml:space="preserve"> – 1710,9  тыс.руб. распределения затрат согласно приложения 2 к пояснительной запис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-изменения вносимые в связи с перераспределением ассигнований согласно приложения 3 к пояснительной запи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С учетом внесенных изменений бюджет сельского поселения «Целиннинское» на 2024 год, дефицит бюджета без измен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доходной части  – 17684,7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ходной части – 18476,7  тыс.руб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ефицит бюджета -   792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type w:val="nextPage"/>
      <w:pgSz w:w="11906" w:h="16838"/>
      <w:pgMar w:left="1134" w:right="849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ind w:left="180" w:right="256" w:firstLine="180"/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1:22:00Z</dcterms:created>
  <dc:creator>Pc</dc:creator>
  <dc:description/>
  <cp:keywords/>
  <dc:language>en-US</dc:language>
  <cp:lastModifiedBy>Горячева Ксения Павловна фин</cp:lastModifiedBy>
  <cp:lastPrinted>2024-10-12T12:37:00Z</cp:lastPrinted>
  <dcterms:modified xsi:type="dcterms:W3CDTF">2024-10-14T07:46:00Z</dcterms:modified>
  <cp:revision>131</cp:revision>
  <dc:subject/>
  <dc:title>В связи с созданием на базе УМП «ЖКУ» единой дежурной диспет-черской службы необходимо увеличить ассигнования предусмотренные в бюджете муниципального района по КБК 0502 351 0000 197 241 на 184,6 тыс</dc:title>
</cp:coreProperties>
</file>