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5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42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7484110</wp:posOffset>
                      </wp:positionV>
                      <wp:extent cx="4064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1pt;margin-top:589.3pt;width:31.95pt;height:33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ИЛОЖЕНИЕ  № 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Краснокаменского муниципального округа Забайкальского края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/>
              <w:t xml:space="preserve">  </w:t>
            </w:r>
            <w:r>
              <w:rPr/>
              <w:t>от 23.12.2024 г. № 12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основных мероприятий по обучению граждан начальным знаниям в области обороны и их подготовке по основам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енной службы, военно-патриотическому и физическому воспитанию граждан в общеобразовательных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чреждениях и учебных пунктах Краснокаменского муниципального округа Забайкаль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на  2024 – 2025  учебный год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455"/>
        <w:gridCol w:w="1701"/>
        <w:gridCol w:w="5529"/>
        <w:gridCol w:w="1417"/>
      </w:tblGrid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сть за  вы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-          нении</w:t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готовить планирующую документацию по организации</w:t>
            </w:r>
            <w:r>
              <w:rPr>
                <w:b/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бучения граждан начальным знаниям  в области обороны и их подготовке по основам военной службы в общеобразовательных учреждениях на 2024-2025 уч.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дготовить Постановление администрации Краснокаменского муниципального округа Забайкальского края «О подготовке граждан по основам военной службы в общеобразовательных учреждениях и на учебных пунктах Краснокаменского муниципального округа Забайкальского края  в 2024-2025 учебном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дведение итогов обучения граждан начальным знаниям в области обороны, их подготовке по основам военной службы в образовательных организациях в рамках освоения образовательной программы среднего общего и среднего профессионального образования (далее – образовательные организации), в учебных пунктах организаций и по военно-патриотическому воспитанию в 2023-2024 уч.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учебно-материальной базы, необходимой для обучения граждан основам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учебного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Организация и проведение Дня призывника в соответствии с типовым планом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апрель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мероприятий по военно-патриотическому воспитанию граждан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учебного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сти Спартакиаду допризывной молодежи Забайкальского района. Подготовить сборную команду муниципального округа  для участия в Краевой Спартакиаде допризывной молодежи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25 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, комитет молодежной политики, культуры  и спорта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с учащимися 10-х классов общеобразовательных учреждений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25 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местный контроль за обучением граждан начальным знаниям в области обороны и их подготовке по основам военной службы, военно-патриотическому и физическому воспитанию граждан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учебного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paragraph">
                  <wp:posOffset>1448435</wp:posOffset>
                </wp:positionV>
                <wp:extent cx="431800" cy="41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45pt;margin-top:114.05pt;width:33.9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2015</wp:posOffset>
                </wp:positionH>
                <wp:positionV relativeFrom="paragraph">
                  <wp:posOffset>3453130</wp:posOffset>
                </wp:positionV>
                <wp:extent cx="406400" cy="43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45pt;margin-top:271.9pt;width:31.95pt;height:3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____________________________________________________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5575</wp:posOffset>
                </wp:positionH>
                <wp:positionV relativeFrom="paragraph">
                  <wp:posOffset>-619760</wp:posOffset>
                </wp:positionV>
                <wp:extent cx="6009640" cy="11982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49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№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администрации Краснокаменского муниципального округа 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т 23.12.2024 г. № 1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35pt;mso-wrap-distance-left:9pt;mso-wrap-distance-right:9pt;mso-wrap-distance-top:0pt;mso-wrap-distance-bottom:0pt;margin-top:-48.8pt;mso-position-vertical-relative:text;margin-left:312.2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103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 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администрации Краснокаменского муниципального округа Забайкальского края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т 23.12.2024 г. № 123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совершенствования учебно – материальной базы общеобразовательных учреждений и учебных пунк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раснокаменского муниципального округа Забайкальского края по обучению граждан начальным знаниям </w:t>
      </w:r>
    </w:p>
    <w:p>
      <w:pPr>
        <w:pStyle w:val="Normal"/>
        <w:jc w:val="center"/>
        <w:rPr/>
      </w:pPr>
      <w:r>
        <w:rPr/>
        <w:t>в области обороны и их подготовке по основам военной службы на 2024-2025</w:t>
      </w:r>
      <w:r>
        <w:rPr>
          <w:b/>
        </w:rPr>
        <w:t xml:space="preserve"> </w:t>
      </w:r>
      <w:r>
        <w:rPr/>
        <w:t>учебный год</w:t>
      </w:r>
    </w:p>
    <w:p>
      <w:pPr>
        <w:pStyle w:val="Normal"/>
        <w:jc w:val="center"/>
        <w:rPr/>
      </w:pPr>
      <w:r>
        <w:rPr/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82"/>
        <w:gridCol w:w="1702"/>
        <w:gridCol w:w="4957"/>
        <w:gridCol w:w="1595"/>
      </w:tblGrid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ый за про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ать печатную продукцию для комплектования общеобразовательных учреждений и учебных пунктов  района учебными наглядными пособиями, фильмами по обучению граждан начальным знаниям в области обороны и их подготовке  по основам военной служб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Краснокаменского муниципального округа</w:t>
            </w:r>
            <w:r>
              <w:rPr>
                <w:rFonts w:eastAsia="Calibri"/>
                <w:lang w:eastAsia="en-US"/>
              </w:rPr>
              <w:t xml:space="preserve"> Забайкальского кра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енный комиссариат г.Краснокаменск, Краснокаменского и Забайкальского районов Забайкальского кр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и оформление военной формы, аксессуаров, обуви на команду участников Областной спартакиа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учеб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молодежной политики, культуры и спорта  администрации Краснокаменского муниципального округа Забайкальского кр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ть военно-техническим имуществом общеобразовательные учреждения и  учебные пункты Краснокаменского муниципального округа Забайкаль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учебного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оенный комиссариат г.Краснокаменск, Краснокаменского и Забайкальского районов Забайкальского кра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отдельные классы для кабинетов по предмету «Основы безопасности и защиты Родины» в общеобразовательных учреждениях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образованием администрации Краснокаменского муниципального округа Забайкальского кр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помощь общеобразовательным учреждениям Краснокаменского муниципального округа Забайкальского края в оформлении стендов по военно-профессиональной ориентации учащейся молоде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течении го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оенный комиссариат г.Краснокаменск, Краснокаменского и Забайкальского районов Забайкальского кра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sectPr>
          <w:type w:val="nextPage"/>
          <w:pgSz w:orient="landscape" w:w="16838" w:h="11906"/>
          <w:pgMar w:left="851" w:right="425" w:gutter="0" w:header="0" w:top="1418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5515</wp:posOffset>
                </wp:positionH>
                <wp:positionV relativeFrom="paragraph">
                  <wp:posOffset>1826895</wp:posOffset>
                </wp:positionV>
                <wp:extent cx="381000" cy="44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5pt;margin-top:143.85pt;width:29.95pt;height:3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1826895</wp:posOffset>
                </wp:positionV>
                <wp:extent cx="381000" cy="44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5pt;margin-top:143.85pt;width:29.95pt;height:3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  <w:gridCol w:w="478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-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 3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Краснокаменского муниципального округа Забайкальского края</w:t>
            </w:r>
          </w:p>
          <w:p>
            <w:pPr>
              <w:pStyle w:val="Normal"/>
              <w:ind w:left="-249" w:hanging="0"/>
              <w:jc w:val="right"/>
              <w:rPr/>
            </w:pPr>
            <w:r>
              <w:rPr/>
              <w:t xml:space="preserve">  </w:t>
            </w:r>
            <w:r>
              <w:rPr/>
              <w:t>от 23.12.2024 г. № 1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оверке  состояния обучения граждан начальным</w:t>
      </w:r>
    </w:p>
    <w:p>
      <w:pPr>
        <w:pStyle w:val="Normal"/>
        <w:jc w:val="center"/>
        <w:rPr/>
      </w:pPr>
      <w:r>
        <w:rPr/>
        <w:t xml:space="preserve">знаниям в области  обороны и их подготовке по основам военной службы, </w:t>
      </w:r>
    </w:p>
    <w:p>
      <w:pPr>
        <w:pStyle w:val="Normal"/>
        <w:jc w:val="center"/>
        <w:rPr/>
      </w:pPr>
      <w:r>
        <w:rPr/>
        <w:t xml:space="preserve">военно-патриотического и физического воспитания в общеобразовательных </w:t>
      </w:r>
    </w:p>
    <w:p>
      <w:pPr>
        <w:pStyle w:val="Normal"/>
        <w:jc w:val="center"/>
        <w:rPr/>
      </w:pPr>
      <w:r>
        <w:rPr/>
        <w:t xml:space="preserve">учреждениях Краснокаменского муниципального округа Забайкальского района </w:t>
      </w:r>
    </w:p>
    <w:p>
      <w:pPr>
        <w:pStyle w:val="Normal"/>
        <w:jc w:val="center"/>
        <w:rPr/>
      </w:pPr>
      <w:r>
        <w:rPr/>
        <w:t>в 2024-2025 учебном год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оенный комиссар военного комиссариата г.Краснокаменск, Краснокаменского и Забайкальского районов Забайкальского края Роман Евгеньевич Еси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общего и дополнительного образования комитета по управлению образованием  администрации Краснокаменского муниципального округа Забайкаль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Ирина Михайловна Мок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чальник  отделения (подготовки и призыва граждан на военную службу военного комиссариата г.Краснокаменск, Краснокаменского и Забайкальского районов</w:t>
            </w:r>
            <w:r>
              <w:rPr>
                <w:b/>
              </w:rPr>
              <w:t xml:space="preserve"> </w:t>
            </w:r>
            <w:r>
              <w:rPr/>
              <w:t>Забайкальского края Кристинэ Григорьевна Саргся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мощник начальника отделения подготовки и призыва граждан на военную службу военного комиссариата г.Краснокаменск, Краснокаменского и Забайкальского районов</w:t>
            </w:r>
            <w:r>
              <w:rPr>
                <w:b/>
              </w:rPr>
              <w:t xml:space="preserve"> </w:t>
            </w:r>
            <w:r>
              <w:rPr/>
              <w:t>Забайкальского края Ирина Анатольевна Бурма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едатель комитета молодежной политики, культуры  и спорта администрации Краснокаменского муниципального округа Забайкальского края   Надежда Владимировна Днепровска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8955</wp:posOffset>
                </wp:positionH>
                <wp:positionV relativeFrom="paragraph">
                  <wp:posOffset>74295</wp:posOffset>
                </wp:positionV>
                <wp:extent cx="2819400" cy="1771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9.5pt;mso-wrap-distance-left:9.05pt;mso-wrap-distance-right:9.05pt;mso-wrap-distance-top:0pt;mso-wrap-distance-bottom:0pt;margin-top:5.85pt;mso-position-vertical-relative:text;margin-left:-41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80"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w w:val="80"/>
      <w:sz w:val="4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Impact"/>
      <w:szCs w:val="20"/>
    </w:rPr>
  </w:style>
  <w:style w:type="paragraph" w:styleId="22">
    <w:name w:val="Основной текст с отступом 2"/>
    <w:basedOn w:val="Normal"/>
    <w:qFormat/>
    <w:pPr>
      <w:ind w:firstLine="284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01:00Z</dcterms:created>
  <dc:creator>ВК-207</dc:creator>
  <dc:description/>
  <cp:keywords/>
  <dc:language>en-US</dc:language>
  <cp:lastModifiedBy>Userr</cp:lastModifiedBy>
  <cp:lastPrinted>2024-12-12T13:44:00Z</cp:lastPrinted>
  <dcterms:modified xsi:type="dcterms:W3CDTF">2024-12-23T01:44:00Z</dcterms:modified>
  <cp:revision>12</cp:revision>
  <dc:subject/>
  <dc:title/>
</cp:coreProperties>
</file>