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РАСНОКАМЕНС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8» ноября 2024 года</w:t>
        <w:tab/>
        <w:tab/>
        <w:tab/>
        <w:tab/>
        <w:tab/>
        <w:tab/>
        <w:tab/>
        <w:t>№ 6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. Краснокаменс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 Краснокаменского муниципального округа Забайкаль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 обсудив отчет Краснокаменской районной территориальной избирательной комиссии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Краснокаменского муниципального округа Забайкальского края 08 сентября 2024 года, в соответствии со статьей 67, частью 6 статьи 68 Закона Забайкальского края от 06.07.2010 г. № 385-ЗЗК «О муниципальных выборах в Забайкальском крае» Совет Краснокаменского муниципального округа»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Отчет Краснокаменской районной территориальной избирательной комиссии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Краснокаменского муниципального округа Забайкальского края Забайкальского края утвердить (прилагаетс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бнарод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 и вступает в силу после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кам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>А.У. Заммо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07:00Z</dcterms:created>
  <dc:creator>11</dc:creator>
  <dc:description/>
  <cp:keywords/>
  <dc:language>en-US</dc:language>
  <cp:lastModifiedBy>user</cp:lastModifiedBy>
  <cp:lastPrinted>2024-10-28T09:57:00Z</cp:lastPrinted>
  <dcterms:modified xsi:type="dcterms:W3CDTF">2024-11-21T05:36:00Z</dcterms:modified>
  <cp:revision>28</cp:revision>
  <dc:subject/>
  <dc:title/>
</cp:coreProperties>
</file>