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РАСНОКАМЕНСКОГО МУНИЦИПАЛЬН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07» ноября 2024года</w:t>
        <w:tab/>
        <w:tab/>
        <w:tab/>
        <w:tab/>
        <w:tab/>
        <w:tab/>
        <w:tab/>
        <w:tab/>
        <w:t xml:space="preserve">№ 61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2425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Краснокаменск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и дополнений в решение Совета городского поселения «Город Краснокаменск» от 26.12.2023 № 96 «О бюджете городского поселения «Город Краснокаменск» на 2024 год и плановый период 2025 и 2026 годов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Администрацией городского поселения «Город Краснокаменск» проект Решения «О внесении изменений и дополнений в Решение Совета городского поселения «Город Краснокаменск»  от 26.12.2023 № 96 «О бюджете городского поселения «Город Краснокаменск» на 2024 год и плановый период 2025 и 2026 годов, руководствуясь Уставом Краснокаменского муниципального округа, Совет Краснокаменского муниципального округа </w:t>
      </w:r>
      <w:r>
        <w:rPr>
          <w:b/>
          <w:sz w:val="28"/>
          <w:szCs w:val="28"/>
        </w:rPr>
        <w:t>решил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Внести изменения и дополнения в решение Совета городского поселения «Город Краснокаменск» от 26.12.2023 № 96 «О бюджете городского поселения «Город Краснокаменск» на 2024 год и плановый период 2025 и 2026 годов» следующего содержания: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right="-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1. Утвердить основные характеристики бюджета городского поселения «Город Краснокаменск» на 2024 год (далее бюджет городского поселения)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о доходам в сумме </w:t>
      </w:r>
      <w:r>
        <w:rPr>
          <w:b/>
          <w:sz w:val="28"/>
          <w:szCs w:val="28"/>
        </w:rPr>
        <w:t>420 663,1 тыс. руб</w:t>
      </w:r>
      <w:r>
        <w:rPr>
          <w:sz w:val="28"/>
          <w:szCs w:val="28"/>
        </w:rPr>
        <w:t>.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в сумме </w:t>
      </w:r>
      <w:r>
        <w:rPr>
          <w:b/>
          <w:sz w:val="28"/>
          <w:szCs w:val="28"/>
        </w:rPr>
        <w:t>535 859,5 тыс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руб</w:t>
      </w:r>
      <w:r>
        <w:rPr>
          <w:sz w:val="28"/>
          <w:szCs w:val="28"/>
        </w:rPr>
        <w:t>.;</w:t>
      </w:r>
    </w:p>
    <w:p>
      <w:pPr>
        <w:pStyle w:val="Normal"/>
        <w:suppressAutoHyphens w:val="true"/>
        <w:ind w:right="-6" w:hanging="0"/>
        <w:jc w:val="both"/>
        <w:rPr/>
      </w:pPr>
      <w:r>
        <w:rPr>
          <w:sz w:val="28"/>
          <w:szCs w:val="28"/>
        </w:rPr>
        <w:t xml:space="preserve">размер дефицита в сумме </w:t>
      </w:r>
      <w:r>
        <w:rPr>
          <w:b/>
          <w:sz w:val="28"/>
          <w:szCs w:val="28"/>
        </w:rPr>
        <w:t>115 196,4</w:t>
      </w:r>
      <w:r>
        <w:rPr>
          <w:sz w:val="28"/>
          <w:szCs w:val="28"/>
        </w:rPr>
        <w:t xml:space="preserve"> тыс. руб. 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ind w:right="-8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2. Приложение № 4 изложить в новой редакции (прилагается)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 xml:space="preserve">3. В пункте 8 сумму 196 567,2 </w:t>
      </w:r>
      <w:r>
        <w:rPr>
          <w:b/>
          <w:sz w:val="28"/>
          <w:szCs w:val="28"/>
        </w:rPr>
        <w:t>заменить</w:t>
      </w:r>
      <w:r>
        <w:rPr>
          <w:sz w:val="28"/>
          <w:szCs w:val="28"/>
        </w:rPr>
        <w:t xml:space="preserve"> на 205 705,3 (согласно приложению №7).  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ind w:right="-8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4. Приложение № 5 изложить в новой редакции (прилагается)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5. Приложение № 7 изложить в новой редакции (прилагается)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ind w:right="-8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6. Приложение № 9 изложить в новой редакции (прилагается)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7. Приложение № 10 изложить в новой редакции (прилагается)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8. Приложение № 14 изложить в новой редакции (прилагается)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9. Направить настоящее решение Врио главы муниципального района «Город Краснокаменск и Краснокаменский район» для подписания и обнародования в порядке, установленном Уставом Краснокамен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Настоящее решение подлежит официальному обнародованию - опубликованию на Официальном сайте муниципального района «Город Краснокаменск и Краснокаменский район» Забайкальского края в информационно-телекоммуникационной сети «Интернет» (http://adminkr.ru, регистрация в качестве сетевого издания ЭЛ № ФС 77-75936 от 03.07.2019) и вступает в силу на следующий день после дня его официального обнародования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2"/>
        </w:rPr>
        <w:t>Врио  главы муниципального района</w:t>
        <w:tab/>
        <w:tab/>
        <w:tab/>
        <w:tab/>
        <w:tab/>
        <w:t>Н.С. Щерба</w:t>
      </w:r>
      <w:r>
        <w:rPr/>
        <w:t xml:space="preserve">кова </w:t>
      </w:r>
    </w:p>
    <w:tbl>
      <w:tblPr>
        <w:tblW w:w="1418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41"/>
        <w:gridCol w:w="991"/>
        <w:gridCol w:w="1168"/>
        <w:gridCol w:w="2092"/>
        <w:gridCol w:w="3188"/>
        <w:gridCol w:w="499"/>
        <w:gridCol w:w="141"/>
        <w:gridCol w:w="1276"/>
        <w:gridCol w:w="88"/>
        <w:gridCol w:w="239"/>
        <w:gridCol w:w="774"/>
        <w:gridCol w:w="960"/>
        <w:gridCol w:w="123"/>
        <w:gridCol w:w="837"/>
        <w:gridCol w:w="960"/>
      </w:tblGrid>
      <w:tr>
        <w:trPr>
          <w:trHeight w:val="315" w:hRule="atLeast"/>
        </w:trPr>
        <w:tc>
          <w:tcPr>
            <w:tcW w:w="1020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18" w:hanging="0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Normal"/>
              <w:ind w:left="318" w:hanging="0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Normal"/>
              <w:ind w:left="318" w:hanging="0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Председатель Совета</w:t>
            </w:r>
          </w:p>
          <w:p>
            <w:pPr>
              <w:pStyle w:val="Normal"/>
              <w:ind w:left="318" w:hanging="0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Краснокаменского </w:t>
            </w:r>
          </w:p>
          <w:p>
            <w:pPr>
              <w:pStyle w:val="Normal"/>
              <w:ind w:firstLine="318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муниципального округа                                                                 А.У. Заммоев</w:t>
            </w:r>
          </w:p>
          <w:p>
            <w:pPr>
              <w:pStyle w:val="Normal"/>
              <w:ind w:left="318" w:hanging="0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 4 к решению Совета городского поселения </w:t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"Город Краснокаменск" "О бюджете </w:t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родского поселения "Город Краснокаменск" </w:t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на 2024 год и плановый период 2025 и 2026 годов"</w:t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т «26 » декабря 2023 г. №96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1"/>
            </w:tblGrid>
            <w:tr>
              <w:trPr>
                <w:trHeight w:val="315" w:hRule="atLeast"/>
              </w:trPr>
              <w:tc>
                <w:tcPr>
                  <w:tcW w:w="989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в редакции решения Совета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раснокаменского муниципального округа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от «07» ноября 2024 года № 61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20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финансирования дефицита бюджета</w:t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207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городского поселения "Город Краснокаменск" на 2024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3828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ов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                     (тыс. руб.)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д главного администратора источников финансирования дефицито</w:t>
            </w:r>
            <w:r>
              <w:rPr>
                <w:b/>
                <w:bCs/>
                <w:sz w:val="22"/>
                <w:szCs w:val="22"/>
              </w:rPr>
              <w:t>в</w:t>
            </w:r>
          </w:p>
        </w:tc>
        <w:tc>
          <w:tcPr>
            <w:tcW w:w="3260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</w:t>
            </w:r>
          </w:p>
        </w:tc>
        <w:tc>
          <w:tcPr>
            <w:tcW w:w="382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2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828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сточники внутреннего финансирования дефицита бюджета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 196,4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5 196,4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420 663,1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420 663,1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3 0000 510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420 663,1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09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535 859,5 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 859,5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3 0000 610</w:t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35 859,5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8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84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к решению Совета город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84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«Город Краснокаменск» «О бюджете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84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городского поселения «Город Краснокаменск»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8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24 год и плановый период 2025 и 2026 годов»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8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sz w:val="22"/>
                <w:szCs w:val="22"/>
              </w:rPr>
              <w:t>от «26 » декабря 2023 г. №96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97"/>
            </w:tblGrid>
            <w:tr>
              <w:trPr>
                <w:trHeight w:val="315" w:hRule="atLeast"/>
              </w:trPr>
              <w:tc>
                <w:tcPr>
                  <w:tcW w:w="69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в редакции решения Совета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аснокаменского муниципального округ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9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от «07» ноября 2024 года № 61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4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бъём поступлений налоговых и неналоговых доходов бюджета городского </w:t>
              <w:br/>
              <w:t xml:space="preserve">поселения «Город Краснокаменск» по основным источникам доходов </w:t>
              <w:br/>
              <w:t>бюджета городского поселения на 2024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4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 по КД</w:t>
            </w:r>
          </w:p>
        </w:tc>
        <w:tc>
          <w:tcPr>
            <w:tcW w:w="5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             (тыс. руб.)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 И НЕНАЛОГОВЫЕ        ДОХО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4 957,8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5 663,3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 936,4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 936,4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0000 00 0000 00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839,1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1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23,8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16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313,6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0000 00 0000 00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0000 00 0000 00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812,2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3 0000 110</w:t>
            </w:r>
          </w:p>
        </w:tc>
        <w:tc>
          <w:tcPr>
            <w:tcW w:w="57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431,3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80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1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5 01 0000 11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НАЛОГОВЫЕ ДОХО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 294,5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 546,8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87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447,5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18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3 0000 12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6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1 05075 13 0000 12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696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3 0000 120</w:t>
            </w:r>
          </w:p>
        </w:tc>
        <w:tc>
          <w:tcPr>
            <w:tcW w:w="5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5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5 13 0000 130</w:t>
            </w:r>
          </w:p>
        </w:tc>
        <w:tc>
          <w:tcPr>
            <w:tcW w:w="5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14 00000 00 0000 000</w:t>
            </w:r>
          </w:p>
        </w:tc>
        <w:tc>
          <w:tcPr>
            <w:tcW w:w="5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41,4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3 0000 410</w:t>
            </w:r>
          </w:p>
        </w:tc>
        <w:tc>
          <w:tcPr>
            <w:tcW w:w="5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88,6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5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01,5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3 0000 430</w:t>
            </w:r>
          </w:p>
        </w:tc>
        <w:tc>
          <w:tcPr>
            <w:tcW w:w="5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</w:t>
            </w:r>
            <w:r>
              <w:rPr>
                <w:sz w:val="22"/>
                <w:szCs w:val="22"/>
              </w:rPr>
              <w:t>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3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465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31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13 0000 14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465,9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0000 00 0000 00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81,5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3 0000 180</w:t>
            </w:r>
          </w:p>
        </w:tc>
        <w:tc>
          <w:tcPr>
            <w:tcW w:w="57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81,5</w:t>
            </w:r>
          </w:p>
        </w:tc>
        <w:tc>
          <w:tcPr>
            <w:tcW w:w="39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948"/>
        <w:gridCol w:w="1028"/>
        <w:gridCol w:w="5103"/>
        <w:gridCol w:w="1276"/>
      </w:tblGrid>
      <w:tr>
        <w:trPr>
          <w:trHeight w:val="330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0" w:name="RANGE!A1%3AC20"/>
            <w:bookmarkStart w:id="1" w:name="RANGE!A1%3AC20"/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2" w:name="RANGE!A1%3AC20"/>
            <w:r>
              <w:rPr>
                <w:color w:val="000000"/>
                <w:sz w:val="22"/>
                <w:szCs w:val="22"/>
              </w:rPr>
              <w:t xml:space="preserve">Приложение </w:t>
            </w:r>
            <w:bookmarkEnd w:id="2"/>
            <w:r>
              <w:rPr>
                <w:color w:val="000000"/>
                <w:sz w:val="22"/>
                <w:szCs w:val="22"/>
              </w:rPr>
              <w:t>№ 7</w:t>
            </w:r>
          </w:p>
        </w:tc>
      </w:tr>
      <w:tr>
        <w:trPr>
          <w:trHeight w:val="330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к решению Совета городского поселения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Город Краснокаменск» «О бюджете 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родского поселения «Город Краснокаменск» 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на 2024 год и плановый период 2025 и 2026 годов»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6 » декабря 2023 г. №96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28"/>
            </w:tblGrid>
            <w:tr>
              <w:trPr>
                <w:trHeight w:val="315" w:hRule="atLeast"/>
              </w:trPr>
              <w:tc>
                <w:tcPr>
                  <w:tcW w:w="93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в редакции решения Совета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раснокаменского муниципального округа 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28"/>
            </w:tblGrid>
            <w:tr>
              <w:trPr>
                <w:trHeight w:val="315" w:hRule="atLeast"/>
              </w:trPr>
              <w:tc>
                <w:tcPr>
                  <w:tcW w:w="93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«07» ноября  2024 года № 61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ъем межбюджетных трансфертов, поступающих в бюджет городского поселения </w:t>
              <w:br/>
              <w:t>«Город Краснокаменск» от других бюджетов бюджетной систем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оссийской Федерации на 2024 год</w:t>
            </w:r>
          </w:p>
        </w:tc>
      </w:tr>
      <w:tr>
        <w:trPr>
          <w:trHeight w:val="12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вида доходов, код подвида доходов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, тыс. руб.</w:t>
            </w:r>
          </w:p>
        </w:tc>
      </w:tr>
      <w:tr>
        <w:trPr>
          <w:trHeight w:val="34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 705,3</w:t>
            </w:r>
          </w:p>
        </w:tc>
      </w:tr>
      <w:tr>
        <w:trPr>
          <w:trHeight w:val="9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 724,0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637,9</w:t>
            </w:r>
          </w:p>
        </w:tc>
      </w:tr>
      <w:tr>
        <w:trPr>
          <w:trHeight w:val="69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16001 13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637,9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2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 655,8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13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68,0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05 13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поселений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601,5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3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бюджетам городских поселений на реализацию программ формирования современной городской сред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317,6</w:t>
            </w:r>
          </w:p>
        </w:tc>
      </w:tr>
      <w:tr>
        <w:trPr>
          <w:trHeight w:val="54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02 27112 13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 916,8</w:t>
            </w:r>
          </w:p>
        </w:tc>
      </w:tr>
      <w:tr>
        <w:trPr>
          <w:trHeight w:val="54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3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 451,9</w:t>
            </w:r>
          </w:p>
        </w:tc>
      </w:tr>
      <w:tr>
        <w:trPr>
          <w:trHeight w:val="54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3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1</w:t>
            </w:r>
          </w:p>
        </w:tc>
      </w:tr>
      <w:tr>
        <w:trPr>
          <w:trHeight w:val="70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3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40000 0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80,2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9999 13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80,2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 19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18,7</w:t>
            </w:r>
          </w:p>
        </w:tc>
      </w:tr>
      <w:tr>
        <w:trPr>
          <w:trHeight w:val="18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497 13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 на реализацию мероприятий по обеспечению жильем молодых семей из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6</w:t>
            </w:r>
          </w:p>
        </w:tc>
      </w:tr>
      <w:tr>
        <w:trPr>
          <w:trHeight w:val="19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3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4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4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709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09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09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09"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1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иложение № 9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color w:val="000000"/>
                <w:sz w:val="22"/>
                <w:szCs w:val="22"/>
              </w:rPr>
              <w:t>к решению Совета городского поселения</w:t>
            </w:r>
          </w:p>
        </w:tc>
      </w:tr>
      <w:tr>
        <w:trPr>
          <w:trHeight w:val="31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"Город Краснокаменск" "О бюджете </w:t>
            </w:r>
          </w:p>
        </w:tc>
      </w:tr>
      <w:tr>
        <w:trPr>
          <w:trHeight w:val="31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городского поселения "Город Краснокаменск" </w:t>
            </w:r>
          </w:p>
        </w:tc>
      </w:tr>
      <w:tr>
        <w:trPr>
          <w:trHeight w:val="31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на 2024 год и плановый период 2025 и 2026 годов"</w:t>
            </w:r>
          </w:p>
        </w:tc>
      </w:tr>
      <w:tr>
        <w:trPr>
          <w:trHeight w:val="31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т «26 » декабря 2023 г. №96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50"/>
            </w:tblGrid>
            <w:tr>
              <w:trPr>
                <w:trHeight w:val="31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в редакции решения Совета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раснокаменского муниципального округа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от «07»  ноября 2024 года № 61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napToGrid w:val="false"/>
              <w:ind w:right="1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144" w:firstLine="5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ределение бюджетных ассигнований</w:t>
            </w:r>
            <w:r>
              <w:rPr>
                <w:b/>
                <w:bCs/>
                <w:sz w:val="22"/>
                <w:szCs w:val="22"/>
              </w:rPr>
              <w:t xml:space="preserve"> бюджета городского поселения</w:t>
            </w:r>
          </w:p>
          <w:p>
            <w:pPr>
              <w:pStyle w:val="Normal"/>
              <w:autoSpaceDE w:val="false"/>
              <w:ind w:right="144" w:firstLine="5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Город Краснокаменск" на 2024 год по разделам, подразделам, целевым</w:t>
            </w:r>
          </w:p>
          <w:p>
            <w:pPr>
              <w:pStyle w:val="Normal"/>
              <w:autoSpaceDE w:val="false"/>
              <w:ind w:right="144" w:firstLine="5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атьям, муниципальным программам и непрограммным направлениям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и, группам и подгруппам видов расходов классификации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ов бюджетов Российской Федерации</w:t>
            </w:r>
          </w:p>
        </w:tc>
      </w:tr>
    </w:tbl>
    <w:p>
      <w:pPr>
        <w:pStyle w:val="Normal"/>
        <w:ind w:left="-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709"/>
        <w:gridCol w:w="567"/>
        <w:gridCol w:w="1701"/>
        <w:gridCol w:w="709"/>
        <w:gridCol w:w="1275"/>
      </w:tblGrid>
      <w:tr>
        <w:trPr>
          <w:trHeight w:val="52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(тыс.руб.)</w:t>
            </w:r>
          </w:p>
        </w:tc>
      </w:tr>
      <w:tr>
        <w:trPr>
          <w:trHeight w:val="255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 111,3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8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8,1</w:t>
            </w:r>
          </w:p>
        </w:tc>
      </w:tr>
      <w:tr>
        <w:trPr>
          <w:trHeight w:val="83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8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8,1</w:t>
            </w:r>
          </w:p>
        </w:tc>
      </w:tr>
      <w:tr>
        <w:trPr>
          <w:trHeight w:val="125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8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8,1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5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5,5</w:t>
            </w:r>
          </w:p>
        </w:tc>
      </w:tr>
      <w:tr>
        <w:trPr>
          <w:trHeight w:val="10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5,5</w:t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5,5</w:t>
            </w:r>
          </w:p>
        </w:tc>
      </w:tr>
      <w:tr>
        <w:trPr>
          <w:trHeight w:val="98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34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34,1</w:t>
            </w:r>
          </w:p>
        </w:tc>
      </w:tr>
      <w:tr>
        <w:trPr>
          <w:trHeight w:val="73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</w:tr>
      <w:tr>
        <w:trPr>
          <w:trHeight w:val="54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</w:tr>
      <w:tr>
        <w:trPr>
          <w:trHeight w:val="54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54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105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Правительства 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280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280,6</w:t>
            </w:r>
          </w:p>
        </w:tc>
      </w:tr>
      <w:tr>
        <w:trPr>
          <w:trHeight w:val="10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230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230,5</w:t>
            </w:r>
          </w:p>
        </w:tc>
      </w:tr>
      <w:tr>
        <w:trPr>
          <w:trHeight w:val="12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506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506,1</w:t>
            </w:r>
          </w:p>
        </w:tc>
      </w:tr>
      <w:tr>
        <w:trPr>
          <w:trHeight w:val="7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87,5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87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0 00 792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0 00 792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0 00 792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</w:t>
            </w:r>
          </w:p>
        </w:tc>
      </w:tr>
      <w:tr>
        <w:trPr>
          <w:trHeight w:val="49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еданных полномочий контрольно-счетных органов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5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5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5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2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675,5</w:t>
            </w:r>
          </w:p>
        </w:tc>
      </w:tr>
      <w:tr>
        <w:trPr>
          <w:trHeight w:val="8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"Управление муниципальной собственностью городского поселения "Город Краснокаменск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206,7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Повышение эффективности управления муниципальной собственностью городского поселения "Город Краснокаменск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7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Реализация государственной политики в области приватизации и управления государственной и муниципальной собственность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7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эффективности управления муниципальной собственностью городского поселения "Город Краснокаме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4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7,9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4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7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4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7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868,8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Реализация функций, связанных с управлением муниципальным имуществ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868,8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эффективности управления муниципальной собственностью городского поселения "Город Краснокаме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868,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74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74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1</w:t>
            </w:r>
          </w:p>
        </w:tc>
      </w:tr>
      <w:tr>
        <w:trPr>
          <w:trHeight w:val="4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5</w:t>
            </w:r>
          </w:p>
        </w:tc>
      </w:tr>
      <w:tr>
        <w:trPr>
          <w:trHeight w:val="5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Социальная поддержка граждан, проживающих на территории городского поселения «Город Краснокаменск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8,5</w:t>
            </w:r>
          </w:p>
        </w:tc>
      </w:tr>
      <w:tr>
        <w:trPr>
          <w:trHeight w:val="83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рганизация и проведение основных социально-значимых и культурных мероприят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8,5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Решение задач по сохранению, развитию и формированию культурных традиц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8,5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"Проведение социально-значимых мероприятий, в рамках профессиональных праздников, памятных дат и юбилеев предприятий, организаций и учрежд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8,5</w:t>
            </w:r>
          </w:p>
        </w:tc>
      </w:tr>
      <w:tr>
        <w:trPr>
          <w:trHeight w:val="61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8,5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8,5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Информационное обеспечение населения городского поселения «Город Краснокаменск»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деятельности органов власти местного самоуправления в средствах 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функций, связанных с информационным обеспечением населения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14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14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2</w:t>
            </w:r>
          </w:p>
        </w:tc>
      </w:tr>
      <w:tr>
        <w:trPr>
          <w:trHeight w:val="70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14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2</w:t>
            </w:r>
          </w:p>
        </w:tc>
      </w:tr>
      <w:tr>
        <w:trPr>
          <w:trHeight w:val="51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6,1</w:t>
            </w:r>
          </w:p>
        </w:tc>
      </w:tr>
      <w:tr>
        <w:trPr>
          <w:trHeight w:val="65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 в части материально-технического обеспечения деятельности государственного орг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26,1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но-исследовательские, опытно-конструкторские, опытно-технологические, геолого-разведочные работы, услуги по типовому проектированию, проектные и изыскательские рабо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26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26,1</w:t>
            </w:r>
          </w:p>
        </w:tc>
      </w:tr>
      <w:tr>
        <w:trPr>
          <w:trHeight w:val="90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26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71,7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городском поселении «Город Краснокаменск»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74,5</w:t>
            </w:r>
          </w:p>
        </w:tc>
      </w:tr>
      <w:tr>
        <w:trPr>
          <w:trHeight w:val="50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Снижение рисков и смягчение последствий чрезвычайных ситуаций природного и техногенного характера в городском поселении "Город Краснокаме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"Реализация вопросов, связанных с национальной безопасностью и правоохранительной деятельность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2</w:t>
            </w:r>
          </w:p>
        </w:tc>
      </w:tr>
      <w:tr>
        <w:trPr>
          <w:trHeight w:val="6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2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2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88,3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Снижение рисков и смягчение последствий чрезвычайных ситуаций природного и техногенного характера в городском поселении "Город Краснокаме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направление «Реализация вопросов, связанных с национальной безопасностью и правоохранительной деятельностью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людей на водных объектах в городском поселении "Город Краснокаменск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предупреждению происшествий на водных объект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"Реализация вопросов, связанных с национальной безопасностью и правоохранительной деятельность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 2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4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Пожарная безопасность в городском поселении «Город Краснокамен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5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Обеспечение пожарной безопасно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3 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5,2</w:t>
            </w:r>
          </w:p>
        </w:tc>
      </w:tr>
      <w:tr>
        <w:trPr>
          <w:trHeight w:val="106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"Реализация вопросов, связанных с национальной безопасностью и правоохранительной деятельность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5,2</w:t>
            </w:r>
          </w:p>
        </w:tc>
      </w:tr>
      <w:tr>
        <w:trPr>
          <w:trHeight w:val="8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5,2</w:t>
            </w:r>
          </w:p>
        </w:tc>
      </w:tr>
      <w:tr>
        <w:trPr>
          <w:trHeight w:val="62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14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5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7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Профилактика правонарушений, противодействие терроризму и экстремистской деятельности на территории городского поселения "Город Краснокаме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7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ние информационно-пропагандистской и воспитательной работы среди населения, направленной на профилактику и предупреждение террористических и экстремистских прояв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7,2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"Реализация вопросов, связанных с национальной безопасностью и правоохранительной деятельность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142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7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142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7,2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142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7,2</w:t>
            </w:r>
          </w:p>
        </w:tc>
      </w:tr>
      <w:tr>
        <w:trPr>
          <w:trHeight w:val="6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 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 011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Комплексное развитие транспортной инфраструктуры городского поселения "Город Краснокаменск"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 011,9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транспортной инфраструктуры городского поселения "Город Краснокаменск" на 2020 - 202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993,4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Улучшение качества, развитие, повышение эффективности функционирования транспортной системы, а также создание необходимых условий для обеспечения развития транспорта г. Краснокамен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912,4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вопросов развития транспортной инфраструктуры городского поселения "Город Краснокаме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3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1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3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3,7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4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68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4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68,7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4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68,7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содержанию и ремонту автодорог, технических средств организации и регулирования дорожного дви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развития транспортной инфраструктуры городского поселения "Город Краснокаме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3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79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3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79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3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6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езопасность дорожного движения в городском поселении "Город Краснокаменск" на 2020-202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988,5</w:t>
            </w:r>
          </w:p>
        </w:tc>
      </w:tr>
      <w:tr>
        <w:trPr>
          <w:trHeight w:val="56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работ по содержанию и ремонту автодорог, технических средств организации и регулирования дорожного дви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762,5</w:t>
            </w:r>
          </w:p>
        </w:tc>
      </w:tr>
      <w:tr>
        <w:trPr>
          <w:trHeight w:val="84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вопросов развития транспортной инфраструктуры городского поселения "Город Краснокаме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762,5</w:t>
            </w:r>
          </w:p>
        </w:tc>
      </w:tr>
      <w:tr>
        <w:trPr>
          <w:trHeight w:val="5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762,5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762,5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состояния сети автомобильных дорог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6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шение вопросов развития транспортной инфраструктуры городского поселения "Город Краснокаме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4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6,0</w:t>
            </w:r>
          </w:p>
        </w:tc>
      </w:tr>
      <w:tr>
        <w:trPr>
          <w:trHeight w:val="80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4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6,0</w:t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4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6,0</w:t>
            </w:r>
          </w:p>
        </w:tc>
      </w:tr>
      <w:tr>
        <w:trPr>
          <w:trHeight w:val="99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Формирование законопослушного поведения участников дорожного движения в городском поселении "Город Краснокаменск" на 2020-202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здание комплексной системы профилактики дорожно-транспортных происшествий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 участников дорожного движения, культуры их повед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01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шение вопросов развития транспортной инфраструктуры городского поселения "Город Краснокамен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6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6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6 14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на территории монопрофильного муниципального образования  городское поселение «Город Краснокамен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</w:tr>
      <w:tr>
        <w:trPr>
          <w:trHeight w:val="8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интенсивного развития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I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I5 5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I5 5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I5 5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 237,8</w:t>
            </w:r>
          </w:p>
        </w:tc>
      </w:tr>
      <w:tr>
        <w:trPr>
          <w:trHeight w:val="35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04,7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04,7</w:t>
            </w:r>
          </w:p>
        </w:tc>
      </w:tr>
      <w:tr>
        <w:trPr>
          <w:trHeight w:val="28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04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 23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04,7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 23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14,9</w:t>
            </w:r>
          </w:p>
        </w:tc>
      </w:tr>
      <w:tr>
        <w:trPr>
          <w:trHeight w:val="5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 23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14,9</w:t>
            </w:r>
          </w:p>
        </w:tc>
      </w:tr>
      <w:tr>
        <w:trPr>
          <w:trHeight w:val="41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 23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9,8</w:t>
            </w:r>
          </w:p>
        </w:tc>
      </w:tr>
      <w:tr>
        <w:trPr>
          <w:trHeight w:val="89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 23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9,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900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городского поселения «Город Краснокамен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407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конструкция и модернизация энергетического оборудования на объектах городского хозяй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14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407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14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7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14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7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14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14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</w:t>
            </w:r>
          </w:p>
        </w:tc>
      </w:tr>
      <w:tr>
        <w:trPr>
          <w:trHeight w:val="3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92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0 0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92,9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4 235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92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 0 04 235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9,2</w:t>
            </w:r>
          </w:p>
        </w:tc>
      </w:tr>
      <w:tr>
        <w:trPr>
          <w:trHeight w:val="79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4 235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9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4 235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63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4 235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63,7</w:t>
            </w:r>
          </w:p>
        </w:tc>
      </w:tr>
      <w:tr>
        <w:trPr>
          <w:trHeight w:val="40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633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Благоустройство городского поселения «Город Краснокамен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072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мероприятий по благоустройству городского поселения «Город Краснокаменск»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072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0 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47,6</w:t>
            </w:r>
          </w:p>
        </w:tc>
      </w:tr>
      <w:tr>
        <w:trPr>
          <w:trHeight w:val="68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«Реализация функций, связанных с благоустройство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47,6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47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47,6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0 0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73,8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«Реализация функций, связанных с благоустройство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73,8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73,8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73,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0 0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5,7</w:t>
            </w:r>
          </w:p>
        </w:tc>
      </w:tr>
      <w:tr>
        <w:trPr>
          <w:trHeight w:val="12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«Реализация функций, связанных с благоустройство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5,7</w:t>
            </w:r>
          </w:p>
        </w:tc>
      </w:tr>
      <w:tr>
        <w:trPr>
          <w:trHeight w:val="100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5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5,7</w:t>
            </w:r>
          </w:p>
        </w:tc>
      </w:tr>
      <w:tr>
        <w:trPr>
          <w:trHeight w:val="64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по благоустройству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0 0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65,4</w:t>
            </w:r>
          </w:p>
        </w:tc>
      </w:tr>
      <w:tr>
        <w:trPr>
          <w:trHeight w:val="57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«Реализация функций, связанных с благоустройство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65,4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02,3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02,3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3,1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3,1</w:t>
            </w:r>
          </w:p>
        </w:tc>
      </w:tr>
      <w:tr>
        <w:trPr>
          <w:trHeight w:val="49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борка территории городского поселения, восстановление благоустройства, ликвидация несанкционированных свал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0 0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519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«Реализация функций, связанных с благоустройство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5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519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5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83,1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5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83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5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36,4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5 14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36,4</w:t>
            </w:r>
          </w:p>
        </w:tc>
      </w:tr>
      <w:tr>
        <w:trPr>
          <w:trHeight w:val="64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Формирование современной городской среды на территории городского поселения "Город Краснокаменск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76,1</w:t>
            </w:r>
          </w:p>
        </w:tc>
      </w:tr>
      <w:tr>
        <w:trPr>
          <w:trHeight w:val="56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76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76,1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76,1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азвитие центров экономического роста субъектов Российской Федерации, входящих в состав Дальневосточного федер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 08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1</w:t>
            </w:r>
            <w:r>
              <w:rPr>
                <w:sz w:val="20"/>
                <w:szCs w:val="20"/>
                <w:lang w:val="en-US"/>
              </w:rPr>
              <w:t>l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84,9</w:t>
            </w:r>
          </w:p>
        </w:tc>
      </w:tr>
      <w:tr>
        <w:trPr>
          <w:trHeight w:val="57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7 0 00 1</w:t>
            </w:r>
            <w:r>
              <w:rPr>
                <w:sz w:val="20"/>
                <w:szCs w:val="20"/>
                <w:lang w:val="en-US"/>
              </w:rPr>
              <w:t>l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84,9</w:t>
            </w:r>
          </w:p>
        </w:tc>
      </w:tr>
      <w:tr>
        <w:trPr>
          <w:trHeight w:val="3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7 0 00 1</w:t>
            </w:r>
            <w:r>
              <w:rPr>
                <w:sz w:val="20"/>
                <w:szCs w:val="20"/>
                <w:lang w:val="en-US"/>
              </w:rPr>
              <w:t>l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084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Молодежная политика в городском поселении «Город Краснокаменск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онно-воспитательная работа с молодежь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 0 01 14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14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14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56,8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56,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культуры и спорта на территории городского поселения "Город Краснокаменск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56,8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государственной политики в сфере культуры и спорта на территории городского поселения «Город Краснокамен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56,8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библиотечного обслуживания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08,6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68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68,4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68,4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ов на оплату труда работников учреждений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жителей городского поселения услугами в сфере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580,6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427,6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0 02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427,6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 427,6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ов на оплату труда работников учреждений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3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3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3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жителей городского поселения услугами в сфере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65,4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79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79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79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ов на оплату труда работников учреждений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ультурно-массовых мероприятий, культурно-спортивного досуга для жителей гор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4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4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4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0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административно-управленческого персонала бюджет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65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65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64,5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14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64,5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ов на оплату труда работников учреждений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П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7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45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Социальная поддержка граждан, проживающих на территории городского поселения «Город Краснокаменск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1,6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3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Дополнительные меры социальной поддержки граждан, проживающих на территории городского поселения «Город Краснокамен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3,1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 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3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«Реализация функций, связанных с вопросами социальной политик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3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3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3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5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Дополнительные меры социальной поддержки граждан, проживающих на территории городского поселения «Город Краснокамен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5</w:t>
            </w:r>
          </w:p>
        </w:tc>
      </w:tr>
      <w:tr>
        <w:trPr>
          <w:trHeight w:val="76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ежемесячных денежных выплат почетным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 0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5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«Реализация функций, связанных с вопросами социальной политик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5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5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дополнительных мер социальной поддер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«Реализация функций, связанных с вопросами социальной политик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3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3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3 1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4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Обеспечение жильем молодых семей городского поселения «Город Краснокаменск» муниципального района «Город Краснокаменск и Краснокаменский район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4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4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4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4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софинансирование в рамках реализации муниципальных програ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1 235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1 235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1 235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,9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 859,5</w:t>
            </w:r>
          </w:p>
        </w:tc>
      </w:tr>
    </w:tbl>
    <w:p>
      <w:pPr>
        <w:pStyle w:val="Normal"/>
        <w:ind w:left="-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58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Cs/>
          <w:sz w:val="22"/>
          <w:szCs w:val="22"/>
        </w:rPr>
        <w:t>Приложение № 10</w:t>
      </w:r>
    </w:p>
    <w:p>
      <w:pPr>
        <w:pStyle w:val="Normal"/>
        <w:tabs>
          <w:tab w:val="clear" w:pos="709"/>
          <w:tab w:val="left" w:pos="6258" w:leader="none"/>
        </w:tabs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</w:t>
      </w:r>
      <w:r>
        <w:rPr>
          <w:bCs/>
          <w:sz w:val="22"/>
          <w:szCs w:val="22"/>
        </w:rPr>
        <w:t>к решению Совета городского</w:t>
      </w:r>
    </w:p>
    <w:p>
      <w:pPr>
        <w:pStyle w:val="Normal"/>
        <w:tabs>
          <w:tab w:val="clear" w:pos="709"/>
          <w:tab w:val="left" w:pos="6258" w:leader="none"/>
        </w:tabs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</w:rPr>
        <w:t>поселения «Город Краснокаменск»</w:t>
      </w:r>
    </w:p>
    <w:p>
      <w:pPr>
        <w:pStyle w:val="Normal"/>
        <w:tabs>
          <w:tab w:val="clear" w:pos="709"/>
          <w:tab w:val="left" w:pos="6258" w:leader="none"/>
        </w:tabs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</w:t>
      </w:r>
      <w:r>
        <w:rPr>
          <w:bCs/>
          <w:sz w:val="22"/>
          <w:szCs w:val="22"/>
        </w:rPr>
        <w:t>«О бюджете городского</w:t>
      </w:r>
    </w:p>
    <w:p>
      <w:pPr>
        <w:pStyle w:val="Normal"/>
        <w:tabs>
          <w:tab w:val="clear" w:pos="709"/>
          <w:tab w:val="left" w:pos="6258" w:leader="none"/>
        </w:tabs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</w:rPr>
        <w:t>поселения «Город Краснокаменск»</w:t>
      </w:r>
    </w:p>
    <w:p>
      <w:pPr>
        <w:pStyle w:val="Normal"/>
        <w:tabs>
          <w:tab w:val="clear" w:pos="709"/>
          <w:tab w:val="left" w:pos="6258" w:leader="none"/>
        </w:tabs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</w:t>
      </w:r>
      <w:r>
        <w:rPr>
          <w:bCs/>
          <w:sz w:val="22"/>
          <w:szCs w:val="22"/>
        </w:rPr>
        <w:t>на 2024 и плановый период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2025 и 2026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>от «26 » декабря 2023 г. №96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>
          <w:trHeight w:val="315" w:hRule="atLeast"/>
        </w:trPr>
        <w:tc>
          <w:tcPr>
            <w:tcW w:w="99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в редакции решения Совета Краснокаменского муниципального округа</w:t>
            </w:r>
          </w:p>
        </w:tc>
      </w:tr>
      <w:tr>
        <w:trPr>
          <w:trHeight w:val="315" w:hRule="atLeast"/>
        </w:trPr>
        <w:tc>
          <w:tcPr>
            <w:tcW w:w="99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т «07» ноября 2024 года №61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63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Ведомственная структура расходов бюджета городского поселения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"Город Краснокаменск" на 2024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96" w:type="dxa"/>
        <w:jc w:val="left"/>
        <w:tblInd w:w="-4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4693"/>
        <w:gridCol w:w="567"/>
        <w:gridCol w:w="425"/>
        <w:gridCol w:w="567"/>
        <w:gridCol w:w="1560"/>
        <w:gridCol w:w="567"/>
        <w:gridCol w:w="1275"/>
        <w:gridCol w:w="284"/>
      </w:tblGrid>
      <w:tr>
        <w:trPr>
          <w:trHeight w:val="525" w:hRule="atLeast"/>
        </w:trPr>
        <w:tc>
          <w:tcPr>
            <w:tcW w:w="4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омство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(тыс.руб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6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11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08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08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08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08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4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08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08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5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5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5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5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134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134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.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52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Правительства 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280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 280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96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230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 230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62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506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9 506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87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87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0 00 7920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0 00 7920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0 00 7920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еданных полномочий контрольно-счетных органов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675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"Управление муниципальной собственностью городского поселения "Город Краснокаменск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206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Повышение эффективности управления муниципальной собственностью городского поселения "Город Краснокаменск"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7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Реализация государственной политики в области приватизации и управления государственной и муниципальной собственностью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7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эффективности управления муниципальной собственностью городского поселения "Город Краснокаменс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4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7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4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7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4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7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868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Реализация функций, связанных с управлением муниципальным имуществом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868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эффективности управления муниципальной собственностью городского поселения "Город Краснокаменс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868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74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74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4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Социальная поддержка граждан, проживающих на территории городского поселения «Город Краснокаменск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8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рганизация и проведение основных социально-значимых и культурных мероприят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8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Решение задач по сохранению, развитию и формированию культурных традиц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8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"Проведение социально-значимых мероприятий, в рамках профессиональных праздников, памятных дат и юбилеев предприятий, организаций и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8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8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8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Информационное обеспечение населения городского поселения «Город Краснокаменск»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деятельности органов власти местного самоуправления в средствах 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функций, связанных с информационным обеспечением населения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14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14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14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26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 в части материально-технического обеспечения деятельности государственного орга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26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но-исследовательские, опытно-конструкторские, опытно-технологические, геолого-разведочные работы, услуги по типовому проектированию, проектные и изыскательские рабо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26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26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26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71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городском поселении «Город Краснокаменск»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74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Снижение рисков и смягчение последствий чрезвычайных ситуаций природного и техногенного характера в городском поселении "Город Краснокаменс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"Реализация вопросов, связанных с национальной безопасностью и правоохранительной деятельностью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88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Снижение рисков и смягчение последствий чрезвычайных ситуаций природного и техногенного характера в городском поселении "Город Краснокаменс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направление «Реализация вопросов, связанных с национальной безопасностью и правоохранительной деятельностью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людей на водных объектах в городском поселении "Город Краснокаменск"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предупреждению происшестви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"Реализация вопросов, связанных с национальной безопасностью и правоохранительной деятельностью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Пожарная безопасность в городском поселении «Город Краснокаменск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5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Обеспечение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3 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5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"Реализация вопросов, связанных с национальной безопасностью и правоохранительной деятельностью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5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5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14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5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7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Профилактика правонарушений, противодействие терроризму и экстремистской деятельности на территории городского поселения "Город Краснокаменс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7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ние информационно-пропагандистской и воспитательной работы среди населения, направленной на профилактику и предупреждение террористических и экстремистских прояв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7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"Реализация вопросов, связанных с национальной безопасностью и правоохранительной деятельностью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14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7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14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7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14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7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 202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 011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Комплексное развитие транспортной инфраструктуры городского поселения "Город Краснокаменск"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 011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транспортной инфраструктуры городского поселения "Город Краснокаменск" на 2020 - 2029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993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Улучшение качества, развитие, повышение эффективности функционирования транспортной системы, а также создание необходимых условий для обеспечения развития транспорта г. Краснокаменс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912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вопросов развития транспортной инфраструктуры городского поселения "Город Краснокаменс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43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43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43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4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68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4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68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4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68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"Внедрение инновационных решений в области транспорта. Современное техническое обеспечение транспортной, парковочной, обслуживающей сфер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вопросов развития транспортной инфраструктуры городского поселения "Город Краснокаменс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езопасность дорожного движения в городском поселении "Город Краснокаменск" на 2020-2029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988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работ по содержанию и ремонту автодорог, технических средств организации и регулирования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762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вопросов развития транспортной инфраструктуры городского поселения "Город Краснокаменс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762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762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762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состояния сети автомобильных дорог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6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шение вопросов развития транспортной инфраструктуры городского поселения "Город Краснокаменс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4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6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4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6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4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6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Формирование законопослушного поведения участников дорожного движения в городском поселении "Город Краснокаменск" на 2020-2029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здание комплексной системы профилактики дорожно-транспортных происшествий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 участников дорожного движения, культуры их повед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шение вопросов развития транспортной инфраструктуры городского поселения "Город Краснокаменс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6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6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6 14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на территории монопрофильного муниципального образования  городское поселение «Город Краснокаменск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интенсивного развития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I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I5 5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I5 5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I5 5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 237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4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04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04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 23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04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 23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14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 23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14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 23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89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3 23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89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900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городского поселения «Город Краснокаменск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407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конструкция и модернизация энергетического оборудования на объектах городск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14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407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14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7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14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7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14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14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92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0 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92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4 235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92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4 235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9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4 235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9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4 235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63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 04 235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63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633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Благоустройство городского поселения «Город Краснокаменск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072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мероприятий по благоустройству городского поселения «Город Краснокаменск»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072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0 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47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«Реализация функций, связанных с благоустройство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47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47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47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0 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73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«Реализация функций, связанных с благоустройство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73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73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2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73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0 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5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«Реализация функций, связанных с благоустройство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5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5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5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по благоустройству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0 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65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«Реализация функций, связанных с благоустройство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65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02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02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3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4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3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борка территории городского поселения, восстановление благоустройства, ликвидация несанкционированных свало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0 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519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 «Реализация функций, связанных с благоустройство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5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519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5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83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5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83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5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36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5 14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36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Формирование современной городской среды на территории городского поселения "Город Краснокаменск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76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76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76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76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центров экономического роста субъектов Российской Федерации, входящих в состав Дальневосточного федерального округ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084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 плана социального развития  центров  экономического роста Забайкаль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7 0 00 1</w:t>
            </w:r>
            <w:r>
              <w:rPr>
                <w:sz w:val="20"/>
                <w:szCs w:val="20"/>
                <w:lang w:val="en-US"/>
              </w:rPr>
              <w:t>L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 084.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3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1</w:t>
            </w:r>
            <w:r>
              <w:rPr>
                <w:sz w:val="20"/>
                <w:szCs w:val="20"/>
                <w:lang w:val="en-US"/>
              </w:rPr>
              <w:t>L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 084.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3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1</w:t>
            </w:r>
            <w:r>
              <w:rPr>
                <w:sz w:val="20"/>
                <w:szCs w:val="20"/>
                <w:lang w:val="en-US"/>
              </w:rPr>
              <w:t>L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 084.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Молодежная политика в городском поселении «Город Краснокаменск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онно-воспитательная работа с молодежью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14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14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14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456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456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культуры и спорта на территории городского поселения "Город Краснокаменск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456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государственной политики в сфере культуры и спорта на территории городского поселения «Город Краснокаменск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456,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библиотечного обслужива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08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68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68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68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ов на оплату труда работников учреждений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жителей городского поселения услугами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580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 427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42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 42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ов на оплату труда работников учреждений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2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жителей городского поселения услугами в сфере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65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79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79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79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ов на оплату труда работников учреждений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3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ультурно-массовых мероприятий, культурно-спортивного досуга для жителей горо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4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4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4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административно-управленческого персонала бюджет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64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64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64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14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64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ов на оплату труда работников учреждений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5 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45,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Социальная поддержка граждан, проживающих на территории городского поселения «Город Краснокаменск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1,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3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Дополнительные меры социальной поддержки граждан, проживающих на территории городского поселения «Город Краснокаменс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3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 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3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«Реализация функций, связанных с вопросами социаль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3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3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3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Дополнительные меры социальной поддержки граждан, проживающих на территории городского поселения «Город Краснокаменс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ежемесячных денежных выплат почетным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 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«Реализация функций, связанных с вопросами социаль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дополнительных мер социальной поддерж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направление «Реализация функций, связанных с вопросами социаль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3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3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3 1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4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Обеспечение жильем молодых семей городского поселения «Город Краснокаменск» муниципального района «Город Краснокаменск и Краснокаменский район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4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4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4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4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софинансирование в рамках реализации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1 235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1 235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1 235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,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 859,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39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625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 14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к решению Совета городского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поселения «Город Краснокаменск»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«О бюджете городского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поселения «Город Краснокаменск»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на 2024 и плановый период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2025 и 2026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6 » декабря 2023 г. №96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78"/>
            </w:tblGrid>
            <w:tr>
              <w:trPr>
                <w:trHeight w:val="315" w:hRule="atLeast"/>
              </w:trPr>
              <w:tc>
                <w:tcPr>
                  <w:tcW w:w="1007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в редакции решения Совета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аснокаменского муниципального округ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07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от «07» ноября 2024 года № 61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Перечень муниципальных программ, принятых к реализации в 2024 году</w:t>
            </w:r>
          </w:p>
          <w:p>
            <w:pPr>
              <w:pStyle w:val="Normal"/>
              <w:tabs>
                <w:tab w:val="clear" w:pos="709"/>
                <w:tab w:val="left" w:pos="625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tbl>
            <w:tblPr>
              <w:tblW w:w="9497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7371"/>
              <w:gridCol w:w="1559"/>
            </w:tblGrid>
            <w:tr>
              <w:trPr>
                <w:trHeight w:val="600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№ </w:t>
                  </w:r>
                  <w:r>
                    <w:rPr>
                      <w:color w:val="000000"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ограмм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умма (тыс. руб.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1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равление муниципальной собственностью городского поселения "Город Краснокаменск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26 206,7   </w:t>
                  </w:r>
                </w:p>
              </w:tc>
            </w:tr>
            <w:tr>
              <w:trPr>
                <w:trHeight w:val="651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ая поддержка граждан, проживающих на территории городского поселения «Город Краснокаменск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6 400,1   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формационное обеспечение населения городского поселения «Город Краснокаменск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944,2   </w:t>
                  </w:r>
                </w:p>
              </w:tc>
            </w:tr>
            <w:tr>
              <w:trPr>
                <w:trHeight w:val="801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щита населения и территории от чрезвычайных ситуаций, обеспечение пожарной безопасности и безопасности людей на водных объектах в городском поселении «Город Краснокаменск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3 474,5   </w:t>
                  </w:r>
                </w:p>
              </w:tc>
            </w:tr>
            <w:tr>
              <w:trPr>
                <w:trHeight w:val="862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филактика правонарушений, противодействие терроризму и экстремистской деятельности на территории городского поселения "Город Краснокаменск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1 397,2   </w:t>
                  </w:r>
                </w:p>
              </w:tc>
            </w:tr>
            <w:tr>
              <w:trPr>
                <w:trHeight w:val="637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плексное развитие транспортной инфраструктуры городского поселения "Город Краснокаменск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169 011,9   </w:t>
                  </w:r>
                </w:p>
              </w:tc>
            </w:tr>
            <w:tr>
              <w:trPr>
                <w:trHeight w:val="789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витие малого и среднего предпринимательства на территории монопрофильного муниципального образования городское поселение «Город Краснокаменск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190,1  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Энергосбережение и повышение энергетической эффективности городского поселения «Город Краснокаменск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52 407,2  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лагоустройство городского поселения «Город Краснокаменск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62 072,0   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рмирование современной городской среды на территории городского поселения "Город Краснокаменск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>23 476,1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одежная политика в городском поселении «Город Краснокаменск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376,3   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"Развитие культуры и спорта на территории городского поселения "Город Краснокаменск"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48 456,8   </w:t>
                  </w:r>
                </w:p>
              </w:tc>
            </w:tr>
            <w:tr>
              <w:trPr>
                <w:trHeight w:val="984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жильем молодых семей городского поселения «Город Краснокаменск» муниципального района «Город Краснокаменск и Краснокаменский район» Забайкальского края»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6 344,1 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9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 по программам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400 757,2  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6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man Old Style" w:hAnsi="Bookman Old Style" w:cs="Bookman Old Style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ookman Old Style" w:hAnsi="Bookman Old Style" w:cs="Bookman Old Style"/>
      <w:i/>
      <w:iCs/>
      <w:u w:val="single"/>
    </w:rPr>
  </w:style>
  <w:style w:type="character" w:styleId="WW8Num1z1">
    <w:name w:val="WW8Num1z1"/>
    <w:qFormat/>
    <w:rPr>
      <w:rFonts w:ascii="Times New Roman" w:hAnsi="Times New Roman" w:eastAsia="MS Mincho;ＭＳ 明朝" w:cs="Times New Roman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MS Mincho;ＭＳ 明朝" w:cs="Times New Roman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9z1">
    <w:name w:val="WW8Num9z1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ascii="Times New Roman" w:hAnsi="Times New Roman" w:eastAsia="MS Mincho;ＭＳ 明朝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MS Mincho;ＭＳ 明朝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MS Mincho;ＭＳ 明朝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MS Mincho;ＭＳ 明朝" w:cs="Times New Roman"/>
    </w:rPr>
  </w:style>
  <w:style w:type="character" w:styleId="WW8Num20z1">
    <w:name w:val="WW8Num20z1"/>
    <w:qFormat/>
    <w:rPr>
      <w:rFonts w:ascii="Times New Roman" w:hAnsi="Times New Roman" w:eastAsia="MS Mincho;ＭＳ 明朝"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b/>
      <w:i w:val="false"/>
      <w:sz w:val="28"/>
    </w:rPr>
  </w:style>
  <w:style w:type="character" w:styleId="WW8Num22z1">
    <w:name w:val="WW8Num22z1"/>
    <w:qFormat/>
    <w:rPr>
      <w:rFonts w:ascii="Times New Roman" w:hAnsi="Times New Roman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MS Mincho;ＭＳ 明朝" w:cs="Times New Roman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MS Mincho;ＭＳ 明朝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MS Mincho;ＭＳ 明朝" w:cs="Times New Roman"/>
    </w:rPr>
  </w:style>
  <w:style w:type="character" w:styleId="WW8Num41z1">
    <w:name w:val="WW8Num41z1"/>
    <w:qFormat/>
    <w:rPr>
      <w:rFonts w:ascii="Times New Roman" w:hAnsi="Times New Roman" w:eastAsia="MS Mincho;ＭＳ 明朝" w:cs="Times New Roman"/>
    </w:rPr>
  </w:style>
  <w:style w:type="character" w:styleId="WW8Num42z0">
    <w:name w:val="WW8Num42z0"/>
    <w:qFormat/>
    <w:rPr>
      <w:rFonts w:ascii="Times New Roman" w:hAnsi="Times New Roman" w:eastAsia="MS Mincho;ＭＳ 明朝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Times New Roman" w:hAnsi="Times New Roman" w:eastAsia="MS Mincho;ＭＳ 明朝" w:cs="Times New Roman"/>
    </w:rPr>
  </w:style>
  <w:style w:type="character" w:styleId="WW8Num45z1">
    <w:name w:val="WW8Num45z1"/>
    <w:qFormat/>
    <w:rPr>
      <w:rFonts w:ascii="Times New Roman" w:hAnsi="Times New Roman" w:eastAsia="MS Mincho;ＭＳ 明朝"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0"/>
    </w:pPr>
    <w:rPr/>
  </w:style>
  <w:style w:type="paragraph" w:styleId="2">
    <w:name w:val="Основной текст с отступом 2"/>
    <w:basedOn w:val="Normal"/>
    <w:qFormat/>
    <w:pPr>
      <w:ind w:left="1800" w:hanging="1080"/>
    </w:pPr>
    <w:rPr/>
  </w:style>
  <w:style w:type="paragraph" w:styleId="3">
    <w:name w:val="Основной текст с отступом 3"/>
    <w:basedOn w:val="Normal"/>
    <w:qFormat/>
    <w:pPr>
      <w:ind w:left="2520" w:hanging="0"/>
    </w:pPr>
    <w:rPr/>
  </w:style>
  <w:style w:type="paragraph" w:styleId="21">
    <w:name w:val="Основной текст 2"/>
    <w:basedOn w:val="Normal"/>
    <w:qFormat/>
    <w:pPr/>
    <w:rPr>
      <w:rFonts w:ascii="Bookman Old Style" w:hAnsi="Bookman Old Style" w:cs="Bookman Old Style"/>
      <w:i/>
      <w:iCs/>
      <w:u w:val="single"/>
    </w:rPr>
  </w:style>
  <w:style w:type="paragraph" w:styleId="31">
    <w:name w:val="Основной текст 3"/>
    <w:basedOn w:val="Normal"/>
    <w:qFormat/>
    <w:pPr/>
    <w:rPr>
      <w:rFonts w:ascii="Bookman Old Style" w:hAnsi="Bookman Old Style" w:cs="Bookman Old Style"/>
      <w:sz w:val="28"/>
    </w:rPr>
  </w:style>
  <w:style w:type="paragraph" w:styleId="Style8">
    <w:name w:val="Цитата"/>
    <w:basedOn w:val="Normal"/>
    <w:qFormat/>
    <w:pPr>
      <w:ind w:left="360" w:right="360" w:firstLine="840"/>
      <w:jc w:val="both"/>
    </w:pPr>
    <w:rPr>
      <w:rFonts w:ascii="Bookman Old Style" w:hAnsi="Bookman Old Style" w:cs="Bookman Old Style"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6:43:00Z</dcterms:created>
  <dc:creator>Андрей</dc:creator>
  <dc:description/>
  <cp:keywords/>
  <dc:language>en-US</dc:language>
  <cp:lastModifiedBy>Userr</cp:lastModifiedBy>
  <cp:lastPrinted>2024-10-28T14:03:00Z</cp:lastPrinted>
  <dcterms:modified xsi:type="dcterms:W3CDTF">2024-11-08T02:37:00Z</dcterms:modified>
  <cp:revision>13</cp:revision>
  <dc:subject/>
  <dc:title>РОССИЙСКАЯ ФЕДЕРАЦИЯ</dc:title>
</cp:coreProperties>
</file>