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»____________ 2024года</w:t>
        <w:tab/>
        <w:tab/>
        <w:tab/>
        <w:tab/>
        <w:tab/>
        <w:tab/>
        <w:tab/>
        <w:tab/>
        <w:t xml:space="preserve">№ ___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2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раснокаменс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ского поселения «Город Краснокаменск» проект Решения «О внесении изменений и дополнений в Решение Совета городского поселения «Город Краснокаменск»  от 26.12.2023 № 96 «О бюджете городского поселения «Город Краснокаменск» на 2024 год и плановый период 2025 и 2026 годов, руководствуясь Уставом Краснокаменского муниципального округа Совет Краснокаменского муниципального округа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. Утвердить основные характеристики бюджета городского поселения «Город Краснокаменск» на 2024 год (далее бюджет городского поселения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435 656,8 тыс.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22 301,5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b/>
          <w:sz w:val="28"/>
          <w:szCs w:val="28"/>
        </w:rPr>
        <w:t>86 644,7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2. Приложение № 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3. В пункте 8 сумму 205 705,3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208 460,9 (согласно приложению №7). 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4. Приложение № 5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5. Приложение № 7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6. Приложение № 9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7. Приложение № 10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ложение № 12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9. Приложение № 1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0. Направить настоящее решение Врио главы муниципального района «Город Краснокаменск и Краснокаменский район» для подписания и обнародования в порядке, установленном Уставом Краснокам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ее решение подлежит официальному обнародованию - опублик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рио  главы муниципального района</w:t>
        <w:tab/>
        <w:tab/>
        <w:tab/>
        <w:tab/>
        <w:tab/>
        <w:t>Н.С. Щерба</w:t>
      </w:r>
      <w:r>
        <w:rPr/>
        <w:t xml:space="preserve">кова </w:t>
      </w:r>
    </w:p>
    <w:tbl>
      <w:tblPr>
        <w:tblW w:w="14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1"/>
        <w:gridCol w:w="991"/>
        <w:gridCol w:w="1168"/>
        <w:gridCol w:w="2092"/>
        <w:gridCol w:w="3188"/>
        <w:gridCol w:w="499"/>
        <w:gridCol w:w="141"/>
        <w:gridCol w:w="1276"/>
        <w:gridCol w:w="88"/>
        <w:gridCol w:w="239"/>
        <w:gridCol w:w="774"/>
        <w:gridCol w:w="960"/>
        <w:gridCol w:w="123"/>
        <w:gridCol w:w="837"/>
        <w:gridCol w:w="960"/>
      </w:tblGrid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седатель Совета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раснокаменского 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униципального округа                                                                 А.У. Заммоев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ю Совета городского поселения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1"/>
            </w:tblGrid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дека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родского поселения "Город Краснокаменск"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главного администратора источников финансирования дефицито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5 859,5 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7"/>
            </w:tblGrid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дека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ём поступлений налоговых и неналоговых доходов бюджета городского </w:t>
              <w:br/>
              <w:t xml:space="preserve">поселения «Город Краснокаменск» по основным источникам доходов </w:t>
              <w:br/>
              <w:t>бюджета городского поселения на 2024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5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И НЕНАЛОГОВЫЕ       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 1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 2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9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313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44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5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6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8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900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594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7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9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0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48"/>
        <w:gridCol w:w="1028"/>
        <w:gridCol w:w="5103"/>
        <w:gridCol w:w="1276"/>
      </w:tblGrid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C20"/>
            <w:bookmarkStart w:id="1" w:name="RANGE!A1%3AC20"/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A1%3AC20"/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bookmarkEnd w:id="2"/>
            <w:r>
              <w:rPr>
                <w:color w:val="000000"/>
                <w:sz w:val="22"/>
                <w:szCs w:val="22"/>
              </w:rPr>
              <w:t>№ 7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___»  декабря 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ежбюджетных трансфертов, поступающих в бюджет городского поселения </w:t>
              <w:br/>
              <w:t>«Город Краснокаменск» 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ой Федерации на 2024 год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тыс. руб.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60,9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94,1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 655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6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1,5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7,6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451,9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33,2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программ формирования современной городской среды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0"/>
            </w:tblGrid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 декабря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</w:t>
            </w:r>
            <w:r>
              <w:rPr>
                <w:b/>
                <w:bCs/>
                <w:sz w:val="22"/>
                <w:szCs w:val="22"/>
              </w:rPr>
              <w:t xml:space="preserve"> бюджета городского поселения</w:t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Город Краснокаменск" на 2024 год по разделам, подразделам, целевым</w:t>
            </w:r>
          </w:p>
          <w:p>
            <w:pPr>
              <w:pStyle w:val="Normal"/>
              <w:autoSpaceDE w:val="false"/>
              <w:ind w:right="144" w:firstLine="5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тьям, муниципальным программам и непрограммным направлениям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, группам и подгруппам видов расходов классификации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1701"/>
        <w:gridCol w:w="709"/>
        <w:gridCol w:w="1275"/>
      </w:tblGrid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9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10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30,4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0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9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9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8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8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4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6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6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6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5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01,5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«О бюджете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на 2024 и плановый период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26 » декабря 2023 г. №9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редакции решения Совета Краснокаме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___» декабря 2024 года № 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"Город Краснокаменск"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93"/>
        <w:gridCol w:w="567"/>
        <w:gridCol w:w="425"/>
        <w:gridCol w:w="567"/>
        <w:gridCol w:w="1560"/>
        <w:gridCol w:w="567"/>
        <w:gridCol w:w="1275"/>
        <w:gridCol w:w="284"/>
      </w:tblGrid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3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"Внедрение инновационных решений в области транспорта. Современное техническое обеспечение транспортной, парковочной, обслуживающей сфе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лана социального развития  центров 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0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25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городского поселения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ород Краснокаменск» «О бюджете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го поселения «Город Краснокаменск»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24 год и плановый период 2025 и 2026 годов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26 » декабря 2023 г. №96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в редакции решения Совета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окаменского муниципального округа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«___»  декабря  2024 года № __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юджетных ассигнований н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яемых на исполнение публич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639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7371"/>
              <w:gridCol w:w="1417"/>
            </w:tblGrid>
            <w:tr>
              <w:trPr>
                <w:trHeight w:val="114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бличные нормативные обяза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 (тыс. руб.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107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адресной социальной единовременной материальной помощи гражданам городского поселения «Город Краснокаменск»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лата льгот почетным жителям город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,2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плата доплаты к пенсиям муниципальным служащим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43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190,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на 2024 и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8"/>
            </w:tblGrid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дека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речень муниципальных программ, принятых к реализации в 2024 году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497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371"/>
              <w:gridCol w:w="1559"/>
            </w:tblGrid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обственностью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3 170,4   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проживающих на территори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 181,4  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е обеспечение населения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739,0   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 438,8  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 394,7  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ное развитие транспортной инфраструктуры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68 812,7   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малого и среднего предпринимательства на территории монопрофильного муниципального образования городское поселение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0,1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осбережение и повышение энергетической эффективност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2 407,0  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 городского поселения «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1 577,9   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современной городской среды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3 47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76,3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"Развитие культуры и спорта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1 749,6  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молодых семей городского поселения «Город Краснокаменск» муниципального района «Город Краснокаменск и Краснокаменский район» Забайкальского кра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344,1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по программ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388 858,1 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MS Gothic" w:cs="Times New Roman"/>
    </w:rPr>
  </w:style>
  <w:style w:type="character" w:styleId="WW8Num3z0">
    <w:name w:val="WW8Num3z0"/>
    <w:qFormat/>
    <w:rPr>
      <w:rFonts w:ascii="Times New Roman" w:hAnsi="Times New Roman" w:eastAsia="MS Mincho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MS Gothic" w:cs="Times New Roman"/>
    </w:rPr>
  </w:style>
  <w:style w:type="character" w:styleId="WW8Num10z1">
    <w:name w:val="WW8Num10z1"/>
    <w:qFormat/>
    <w:rPr>
      <w:rFonts w:ascii="Times New Roman" w:hAnsi="Times New Roman" w:eastAsia="MS Mincho;MS Gothic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MS Gothic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MS Gothic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MS Mincho;MS Gothic" w:cs="Times New Roman"/>
    </w:rPr>
  </w:style>
  <w:style w:type="character" w:styleId="WW8Num20z1">
    <w:name w:val="WW8Num20z1"/>
    <w:qFormat/>
    <w:rPr>
      <w:rFonts w:ascii="Times New Roman" w:hAnsi="Times New Roman" w:eastAsia="MS Mincho;MS Gothic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eastAsia="MS Mincho;MS Gothic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MS Mincho;MS Gothic" w:cs="Times New Roman"/>
    </w:rPr>
  </w:style>
  <w:style w:type="character" w:styleId="WW8Num28z0">
    <w:name w:val="WW8Num28z0"/>
    <w:qFormat/>
    <w:rPr>
      <w:rFonts w:ascii="Times New Roman" w:hAnsi="Times New Roman" w:eastAsia="MS Mincho;MS Gothic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MS Gothic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MS Mincho;MS Gothic" w:cs="Times New Roman"/>
    </w:rPr>
  </w:style>
  <w:style w:type="character" w:styleId="WW8Num41z1">
    <w:name w:val="WW8Num41z1"/>
    <w:qFormat/>
    <w:rPr>
      <w:rFonts w:ascii="Times New Roman" w:hAnsi="Times New Roman" w:eastAsia="MS Mincho;MS Gothic" w:cs="Times New Roman"/>
    </w:rPr>
  </w:style>
  <w:style w:type="character" w:styleId="WW8Num42z0">
    <w:name w:val="WW8Num42z0"/>
    <w:qFormat/>
    <w:rPr>
      <w:rFonts w:ascii="Times New Roman" w:hAnsi="Times New Roman" w:eastAsia="MS Mincho;MS Gothic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MS Mincho;MS Gothic" w:cs="Times New Roman"/>
    </w:rPr>
  </w:style>
  <w:style w:type="character" w:styleId="WW8Num45z1">
    <w:name w:val="WW8Num45z1"/>
    <w:qFormat/>
    <w:rPr>
      <w:rFonts w:ascii="Times New Roman" w:hAnsi="Times New Roman" w:eastAsia="MS Mincho;MS Gothic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8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3:00Z</dcterms:created>
  <dc:creator>Андрей</dc:creator>
  <dc:description/>
  <cp:keywords/>
  <dc:language>en-US</dc:language>
  <cp:lastModifiedBy>FIN_OTDEL</cp:lastModifiedBy>
  <cp:lastPrinted>2024-12-17T18:18:00Z</cp:lastPrinted>
  <dcterms:modified xsi:type="dcterms:W3CDTF">2024-12-17T09:19:00Z</dcterms:modified>
  <cp:revision>31</cp:revision>
  <dc:subject/>
  <dc:title>РОССИЙСКАЯ ФЕДЕРАЦИЯ</dc:title>
</cp:coreProperties>
</file>