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280</wp:posOffset>
                </wp:positionH>
                <wp:positionV relativeFrom="paragraph">
                  <wp:posOffset>-81915</wp:posOffset>
                </wp:positionV>
                <wp:extent cx="6227445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32"/>
                                <w:szCs w:val="3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дминистрация Краснокаменского муниципального округа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байкальского кра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«      » </w:t>
                              <w:tab/>
                              <w:tab/>
                              <w:t xml:space="preserve"> 2025 года                                                                №      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Краснокаменск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181.5pt;mso-wrap-distance-left:9.05pt;mso-wrap-distance-right:9.05pt;mso-wrap-distance-top:0pt;mso-wrap-distance-bottom:0pt;margin-top:-6.45pt;mso-position-vertical-relative:text;margin-left:-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32"/>
                          <w:szCs w:val="32"/>
                        </w:rPr>
                        <w:t>Российская Федерация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дминистрация Краснокаменского муниципального округа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Забайкальского края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color w:val="333333"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Arial" w:hAnsi="Arial" w:cs="Arial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 xml:space="preserve">«      » </w:t>
                        <w:tab/>
                        <w:tab/>
                        <w:t xml:space="preserve"> 2025 года                                                                №      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Краснокаменск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27"/>
                          <w:szCs w:val="27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6670</wp:posOffset>
                </wp:positionV>
                <wp:extent cx="5645785" cy="1329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1329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рядка зачисления и расходования средств,  получаемых муниципальными казёнными учреждениями Краснокаменского муниципального округа Забайкальского края от оказания платных услуг, компенсации затрат бюджета и прочих безвозмездных поступлени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физических и юридических лиц, в том числе добровольных пожертвов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5pt;height:104.65pt;mso-wrap-distance-left:9.05pt;mso-wrap-distance-right:9.05pt;mso-wrap-distance-top:0pt;mso-wrap-distance-bottom:0pt;margin-top:2.1pt;mso-position-vertical-relative:text;margin-left:-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рядка зачисления и расходования средств,  получаемых муниципальными казёнными учреждениями Краснокаменского муниципального округа Забайкальского края от оказания платных услуг, компенсации затрат бюджета и прочих безвозмездных поступлений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т физических и юридических лиц, в том числе добровольных пожертв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2, ст. 158, ст. 160.1, ст. 161, ст. 162, п.1 ст. 220.1 Бюджетного кодекса Российской Федерации, в целях осуществления муниципальными казёнными учреждениями Краснокаменского муниципального округа Забайкальского края операций со средствами от оказания платных услуг, компенсации затрат бюджета и прочих безвозмездных поступлений от физических и юридических лиц, в том числе добровольных пожертвований, руководствуясь ст. 37 Устава Краснокаменского муниципального округа Забайкальского края, администрация Краснокаменского муниципального округа Забайка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зачисления и расходования средств, получаемых муниципальными казёнными учреждениями Краснокаменского муниципального округа Забайкальского края от оказания платных услуг, компенсации затрат и от прочих безвозмездных поступлений (далее – Порядок) в соответствии с приложением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Настоящее постановление подлежит официальному обнародованию на Официальном сайте Краснокаменского муниципального округа Забайкальского края в информационно-телекоммуникационной сети «Интернет» (http://adminkr.ru, регистрация в качестве сетевого издания ЭЛ № ФС 77-75936 от 03.07.2019) и на специально оборудованных стендах в специально отведенных местах, доступных для неограниченного круга лиц, расположенных по следующим адресам: Забайкальский край, г. Краснокаменск, 505; Забайкальский край, Краснокаменский район, с. Ковыли, ул. Ленина, 1; Забайкальский край, Краснокаменский район, с. Соктуй-Милозан, мкр.Юбилейный, 7; Забайкальский край, Краснокаменский район, с. Богдановка, ул. Микрорайонная, 1; Забайкальский край, Краснокаменский район, с. Кайластуй, ул. Куйбышева, 11; Забайкальский край, Краснокаменский район, с. Капцегайтуй, ул. Советская, 10; Забайкальский край, Краснокаменский район, с. Маргуцек, ул. Губина 61; Забайкальский край, Краснокаменский район, с. Среднеаргунск, Центральная 13; Забайкальский край, Краснокаменский район, с. Целинный ул. Железнодорожная, 1; Забайкальский край, Краснокаменский район, с.Юбилейный, ул.Советская, 9 и вступает в силу на следующий день после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рио главы муниципального района                                           Н.С. Щерба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1:20:00Z</dcterms:created>
  <dc:creator>110k2</dc:creator>
  <dc:description/>
  <cp:keywords/>
  <dc:language>en-US</dc:language>
  <cp:lastModifiedBy>Userr</cp:lastModifiedBy>
  <cp:lastPrinted>2025-07-30T16:36:00Z</cp:lastPrinted>
  <dcterms:modified xsi:type="dcterms:W3CDTF">2025-07-31T06:40:00Z</dcterms:modified>
  <cp:revision>29</cp:revision>
  <dc:subject/>
  <dc:title>Российская Федерация</dc:title>
</cp:coreProperties>
</file>