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 №  2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 проведении торгов на право заключения договора аренды – части нежилого помещения – подвала, расположенного по адресу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байкальский край, г. Краснокаменск, проспект Строителей, 15, пом.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 xml:space="preserve"> 24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сентября</w:t>
      </w:r>
      <w:r>
        <w:rPr>
          <w:sz w:val="26"/>
          <w:szCs w:val="26"/>
        </w:rPr>
        <w:t>__ 2015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На заседании присутствовали: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6"/>
      </w:tblGrid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юнина Н.А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ев Г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ых Е.К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Е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С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 В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отсутствова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кина О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вчинников Д.Н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онова О.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щин В.Н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оходов, экономического анализа и правовой работы Комитета по финансам Администрации муниципального района «Город Краснокаменск и Краснокаменский район» Забайкальского края (отпуск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(отпуск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делами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дседатель комиссии Н.А.Селюнина предложила проголосовать за открытие заседания, поскольку на заседании присутствует более половины членов и состав комиссии является правомочным. 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едание комиссии открыт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едседатель комиссии Н.А.Селюнина огласила повестку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несение решения о проведении торгов на право заключения договора аренды – части нежилого помещения –подвала,  расположенного по адресу: Забайкальский край, г. Краснокаменск, проспект Строителей, 15, пом. 2, общей площадью 230,6 кв.м.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«шага аукци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ение условий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овестки дня выступил исполняющий обязанности председателя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становление Администрации муниципального района «Город Краснокаменск и Краснокаменский район» от 14.10.2014 г. № 66 «Об установлении базового размера ставки арендной платы за арендуемые объекты недвижимости, находящиеся в муниципальной собственности муниципального района «Город Краснокаменск и Краснокаменский район» Забайкальского края на 2015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21» сентября 2015 года № 831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Технический паспорт части здания (бывшая столовая № 9), расположенного по адресу: Забайкальский край, г. Краснокаменск, проспект Стро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тчет № 118/а «Об определении рыночной стоимости объекта оценки: величина ежемесячной арендной платы за пользование нежилой площади для объекта недвижимости – Помещения № 2 в части здания (бывшая столовая № 9), расположенного по адресу: Россия, Забайкальский край, г.Краснокаменск, проспект Строителей, 15, пом. 2, общей площадью 470,7 кв.м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части нежилого помещения – подвала,  расположенного по адресу: Забайкальский край, г. Краснокаменск, проспект Строителей, 15, пом. 2, общей площадью 230,6 кв.м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осеев Г.В. предложил целевым назначением выставляемого на торги объекта – части нежилого помещения - подвал, расположенного по адресу: Забайкальский край, г. Краснокаменск, проспект Строителей, 15, пом. 2, установи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существление торговой деятельности,  оказание различного рода услуг населению, складское.</w:t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ыло предложено определить период приема заявок на участие в аукционе ежедневно с 8-30 до 16-30 (кроме субботы, воскресенья) 28.09.2015 по 23.10.2015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7» октября 2015 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определить место, дату и время проведения аукциона: «30» октября 2015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Отчет № 118/а «Об определении рыночной стоимости объекта оценки: величина ежемесячной арендной платы за пользование нежилой площади для объекта недвижимости – Помещения № 2 в части здания (бывшая столовая № 9), расположенного по адресу: Забайкальский край, г.Краснокаменск, проспект Строителей, 15, пом. 2», выполненный ООО «Агентство по оценке имущества» </w:t>
      </w:r>
      <w:r>
        <w:rPr>
          <w:b/>
          <w:sz w:val="26"/>
          <w:szCs w:val="26"/>
        </w:rPr>
        <w:t>154, 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>154, 00 руб. х 230,6 кв.м. =  35 512,40 (тридцать пять тысяч пятьсот двенадцать) рублей 4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106 537,20 (сто шесть тысяч пятьсот тридцать семь) рублей 2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1 775,62 (одна тысяча семьсот семьдесят пять) рублей 62 копей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выступила член комиссии Кирилло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88"/>
      <w:bookmarkEnd w:id="0"/>
      <w:r>
        <w:rPr>
          <w:rFonts w:cs="Times New Roman" w:ascii="Times New Roman" w:hAnsi="Times New Roman"/>
          <w:sz w:val="26"/>
          <w:szCs w:val="26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газете «Слава труду» и на официальном веб-сайте муниципального района в информационно-телекоммуникационной сети «Интернет»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ink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Было предложено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ыступил  исполняющий обязанности председателя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ект договора арен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 xml:space="preserve">Было предложено назначить аукционистом Федосеева Г.В. – исполняющего обязанности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четвертому вопросу</w:t>
      </w:r>
      <w:r>
        <w:rPr>
          <w:sz w:val="26"/>
          <w:szCs w:val="26"/>
        </w:rPr>
        <w:t xml:space="preserve"> выступила Председатель комиссии Селюнина Н.А.     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Также было предложено провести следующее заседание комиссии «27» октября 2015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7» октября 2015 г. на 13-3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комиссии:                                  _______________ Селюнина Н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  <w:tab/>
        <w:tab/>
        <w:t>_______________ Федосеев Г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ириллова Е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Сизых Е.К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Данилов В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уратова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type w:val="nextPage"/>
      <w:pgSz w:w="11906" w:h="16838"/>
      <w:pgMar w:left="1701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11:00Z</dcterms:created>
  <dc:creator>TaranEN</dc:creator>
  <dc:description/>
  <cp:keywords/>
  <dc:language>en-US</dc:language>
  <cp:lastModifiedBy>user</cp:lastModifiedBy>
  <cp:lastPrinted>2015-09-23T13:52:00Z</cp:lastPrinted>
  <dcterms:modified xsi:type="dcterms:W3CDTF">2015-09-23T05:55:00Z</dcterms:modified>
  <cp:revision>5</cp:revision>
  <dc:subject/>
  <dc:title>Утверждаю</dc:title>
</cp:coreProperties>
</file>