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5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составу участников и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5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9.10.2015г. № 933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составу участников и форме подачи предложени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- участником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lineRule="atLeast" w:line="26"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здания Магазин «Детский мир», расположенного по адресу: Забайкальский край, г.Краснокаменск, дом 519, общей площадью 1044,9 кв.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Этажность объекта: 1 (один), общая площадь: 1044,9 кв. м; фундамент – ленточный бетонный монолитный; наружные и внутренние капитальные стены – кирпич; перегородки – кирпич; перекрытия – железобетонные плиты; проемы оконные – металлопластиковые витражи с двухкамерным стеклопакетом; проемы дверные – металлопластик, деревянные, филенчатые; крыша – рулонная; полы – бетонные, в кабинетах – линолеум, в санузле – глазурованная плитка; отделка: внутренняя – масляная окраска, в кабинетах – обои, подвесной потолок, в санузле – подвесной потолок, глазурованная плитка; наличие благоустройств – электроосвещение, центральное отопление, водоснабжение, канализация, телефон; средняя внутренняя высота помещений, м – 3,5., 3,4., 3,2., 2,9.; год ввода в эксплуатацию: 1977; зарегистрированные обременения объекта – не име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Земельный участок: здание, расположено на земельном участке, отнесенном к категории земель населенных пунктов, находящемся в муниципальной собственности, с кадастровым номером 75:09:300421:1, площадью 2158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 по адресу: Забайкальский край, г.Краснокаменск, 519 будет предоставлен арендатору по договору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Целевое использование</w:t>
      </w:r>
      <w:r>
        <w:rPr>
          <w:rFonts w:cs="Times New Roman" w:ascii="Times New Roman" w:hAnsi="Times New Roman"/>
          <w:sz w:val="26"/>
          <w:szCs w:val="26"/>
        </w:rPr>
        <w:t xml:space="preserve"> – торговое, офисное, оказание различного рода услуг населению, досу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зданием, общей площадью 1044,9 кв. м без учета НДС и коммунальных услуг составляет в сумме ежемесячно – 97 405,58 (девяносто семь тысяч четыреста пять) рублей 58 копеек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 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9» октября 2015 г. по «23» ноября 2015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3»ноября 2015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укцион состоится «01» декабря 2015г. в 13 час. 30 мин. по местному времени по адресу: Забайкальский край, г. Краснокаменск, 505, зал засед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49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49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49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49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49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49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и аукциона;</w:t>
      </w:r>
    </w:p>
    <w:p>
      <w:pPr>
        <w:pStyle w:val="Style17"/>
        <w:spacing w:before="0" w:after="0"/>
        <w:ind w:left="49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49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7"/>
        <w:spacing w:before="0" w:after="0"/>
        <w:ind w:left="49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3» ноября 2015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spacing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4 870,28 (четыре тысячи восемьсот семьдесят) рублей 28 копе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6» октября 2015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01» декабря 2015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292 216,74 (двести девяносто две тысячи двести шестнадцать) рублей 74 копейк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9»октября 2015г. по «23» ноября 2015г. Сумма внесенного задатка засчитывается победителю аукциона в счет оплаты за пользование помеще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17:00Z</dcterms:created>
  <dc:creator>Кириллова Елена Викторовна</dc:creator>
  <dc:description/>
  <cp:keywords/>
  <dc:language>en-US</dc:language>
  <cp:lastModifiedBy>user</cp:lastModifiedBy>
  <cp:lastPrinted>2015-10-27T12:23:00Z</cp:lastPrinted>
  <dcterms:modified xsi:type="dcterms:W3CDTF">2015-10-27T04:58:00Z</dcterms:modified>
  <cp:revision>12</cp:revision>
  <dc:subject/>
  <dc:title/>
</cp:coreProperties>
</file>