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составу участников и форме подачи предложений аукциона по продаже права на заключение договора аренды объекта недвижимости - здание Магазин «Детский мир», расположенное по адресу: Забайкальский край, г.Краснокаменск., дом 519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9.10.2015г. № 933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в аренду сдается здание Магазин «Детский мир», общей площадью 1044,9 кв.м., расположенное по адресу: Забайкальский край, г.Краснокаменск, дом 519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ъекта – здание Магазин «Детский мир»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ажность объекта: 1 (один)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лощадь: 1044,9 кв. м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–  ленточный бетонный монолитный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жные и внутренние капитальные стены – кирпич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городки - кирпич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крытия чердачные– железобетонные плиты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– рулонная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ы – бетонные, в кабинетах – линолеум, в санузле - глазурованная плитка</w:t>
      </w:r>
    </w:p>
    <w:p>
      <w:pPr>
        <w:pStyle w:val="1"/>
        <w:ind w:left="709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мы оконные – металлопластиковые витражи с двухкамерным стеклопакетом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мы дверные – металлопластик, деревянные, филенчатые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ка: внутренняя – масляная окраска, в кабинетах - обои, подвесной потолок, в санузле – подвесной потолок, глазурованная плитка; наружная – облицовка декоративной плиткой</w:t>
      </w:r>
    </w:p>
    <w:p>
      <w:pPr>
        <w:pStyle w:val="1"/>
        <w:ind w:left="709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благоустройств – электроосвещение, центральное отопление, водоснабжение, канализация, телефон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внутренняя высота помещений, м – 3,5., 3,4., 3,2., 2,9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од постройки: 1977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– не имеетс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– торговое, офисное, оказание различного рода услуг населению, досуговое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Здание расположено на земельном участке с кадастровым номером 75:09:300421:1, площадью 2158 кв.м.,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дитс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 адресу: Забайкальский край, г.Краснокаменск, 519, который будет предоставлен победителю аукциона по договору аренды земельного учас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7 405,58 (девяносто семь тысяч четыреста пять) рублей 58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92 216,74 (двести девяносто две тысячи двести шестнадцать) рублей 74 копейки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 октября 2015 по «23» ноября 2015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4 870,28 (четыре тысячи восемьсот семьдесят) рублей 28 копеек.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9» октября 2015 по «23» ноября 2015г. с 8-30 до 16-30 часов по местному времени по адресу: Забайкальский край, г. Краснокаменск, 505, каб. №№ 113;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30 час. по местному времени «23» ноября 2015 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01» декабря 2015 г. в 13 час. 30 мин. по местному времени по адресу: Забайкальский край, г. Краснокаменск, 505, зал заседани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  за аренду нежилого помещения, предложенный участником аукциона с сохранением целевого назначения использования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евое назначение - торговое, офисное, оказание различного рода услуг населению, досуговое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зда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газете «Слава труду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1:00Z</dcterms:created>
  <dc:creator>Кириллова Елена Викторовна</dc:creator>
  <dc:description/>
  <cp:keywords/>
  <dc:language>en-US</dc:language>
  <cp:lastModifiedBy>user</cp:lastModifiedBy>
  <cp:lastPrinted>2015-10-27T11:38:00Z</cp:lastPrinted>
  <dcterms:modified xsi:type="dcterms:W3CDTF">2015-10-27T03:38:00Z</dcterms:modified>
  <cp:revision>11</cp:revision>
  <dc:subject/>
  <dc:title/>
</cp:coreProperties>
</file>