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октября 2015 г.</w:t>
        <w:tab/>
        <w:tab/>
        <w:t xml:space="preserve">                                                                </w:t>
        <w:tab/>
        <w:t xml:space="preserve">                      № 3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19 октября 2015 года № 93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Организовать подготовку и проведение торг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нежилое помещение № 4, расположенное по адресу: Забайкальский край, г.Краснокаменск, дом № 455, помещение 4, общей площадью 81,7 кв.м. Целевое использование – офисное, торговое помещение, оказание различного рода услуг насе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№ 10, расположенное по адресу: Забайкальский край, г.Краснокаменск, дом 454, пом. 10, общей площадью 91,2 кв.м. Целевое назначение - офисное, торговое помещение, оказание различного рода услуг на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нежилое помещение № 5, расположенное по адресу: Забайкальский край, г. Краснокаменск, 1 микрорайон, дом 115, пом. 5, общей площадью 238,9 кв.м. Целевое назначение - офисное, торговое помещение, оказание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25,42 х 81,7 кв.м. = 18 416,81 (восемнадцать тысяч четыреста шестнадцать) рублей 81 копей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22,03 х 91,2 кв.м. = 20 249,14 (двадцать тысяч двести сорок девять) рублей 14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200,00 х 238,9 кв.м. = 47 780,00 (сорок семь тысяч семьсот восемьдесят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55 250,43 (пятьдесят пять тысяч двести пятьдесят) рублей 43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0 747,42 (шестьдесят тысяч семьсот сорок семь) рублей 42 копей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43 340,00 (сто сорок три тысячи триста сорок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920,84 (девятьсот двадцать) рублей 8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 012,46 (одна тысяча двенадцать) рублей 4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2 389,00 (две тысячи триста восемьдесят девять) рублей 00 копеек                                                           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29.10.2015 по 23.11.2015 г.  по 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6.11.2015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01.12.2015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6.11.2015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8:00Z</dcterms:created>
  <dc:creator>TaranEN</dc:creator>
  <dc:description/>
  <cp:keywords/>
  <dc:language>en-US</dc:language>
  <cp:lastModifiedBy>user</cp:lastModifiedBy>
  <cp:lastPrinted>2015-10-27T11:19:00Z</cp:lastPrinted>
  <dcterms:modified xsi:type="dcterms:W3CDTF">2015-10-27T03:19:00Z</dcterms:modified>
  <cp:revision>4</cp:revision>
  <dc:subject/>
  <dc:title>Утверждаю</dc:title>
</cp:coreProperties>
</file>