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</w:t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06.05.2022 № 295 «О проведении аукциона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0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0"/>
          <w:sz w:val="16"/>
          <w:szCs w:val="1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0"/>
          <w:sz w:val="16"/>
          <w:szCs w:val="1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20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: Автогидроподъемника 785710 на шасси ГАЗ-3309      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(тип ТС): Автогидроподъемник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167КС75</w:t>
      </w:r>
      <w:r>
        <w:rPr>
          <w:rFonts w:cs="Times New Roman" w:ascii="Times New Roman" w:hAnsi="Times New Roman"/>
          <w:sz w:val="24"/>
          <w:szCs w:val="24"/>
          <w:lang w:val="en-US"/>
        </w:rPr>
        <w:t>RU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978571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sz w:val="24"/>
          <w:szCs w:val="24"/>
        </w:rPr>
        <w:t>015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785710 на шасси ГАЗ-33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прицеп): 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Д245.7Е4*81145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 Х9633090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104318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 (кабина, прицеп) № 33070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21774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125.4 (92.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 47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четвер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818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62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НПП «АВТОМАШ» (Росс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НХ 59879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Автогидроподъемником, установлен в соответствии с Отчетом об оценке рыночной стоимости № 55-2022, выполненным ООО «СтандаРт Оценка» г. Чита, составляет в сумме ежемесячно (без учета НДС) – 35 800 (Тридцать пять тысяч восемьсот) рублей 00 копе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1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3» сентября 2022 г. по «07» октября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2» октября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отзыв заявки и внесение изменений в заявки на участие в аукцион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07» октября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Автогидроподъемником без учета НДС и составляет: 1 790 (Одна тысяча семьсот девяносто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0» октября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2» октября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 107 400 (Сто семь тысяч четыреста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13» сентября 2022 г. по «07» октября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30.09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30.09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2:44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9-08T11:35:00Z</cp:lastPrinted>
  <dcterms:modified xsi:type="dcterms:W3CDTF">2022-09-08T02:44:00Z</dcterms:modified>
  <cp:revision>2</cp:revision>
  <dc:subject/>
  <dc:title/>
</cp:coreProperties>
</file>