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647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1</w:t>
      </w:r>
    </w:p>
    <w:p>
      <w:pPr>
        <w:pStyle w:val="Normal"/>
        <w:ind w:left="8647" w:hanging="0"/>
        <w:jc w:val="both"/>
        <w:rPr>
          <w:sz w:val="18"/>
          <w:szCs w:val="18"/>
        </w:rPr>
      </w:pPr>
      <w:r>
        <w:rPr>
          <w:sz w:val="18"/>
          <w:szCs w:val="18"/>
        </w:rPr>
        <w:t>к Порядку и методике планирования бюджетных ассигнований и обоснования бюджетных ассигнований бюджета муниципального района «Город Краснокаменск и Краснокаменский район»  на очередной финансовый год и плановый период, утвержденной приказом Комитета по финансам от 24 марта 2020 года №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 xml:space="preserve">Перечень видов и типов бюджетных ассигнований 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2693"/>
        <w:gridCol w:w="1134"/>
        <w:gridCol w:w="4111"/>
        <w:gridCol w:w="6521"/>
      </w:tblGrid>
      <w:tr>
        <w:trPr>
          <w:tblHeader w:val="true"/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вида 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вида бюджетного ассигн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д типа 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типа бюджетного ассигн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одержание типа бюджетного ассигнова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муниципальных услуг  (выполнение работ), включая ассигнования на закупки товаров, работ, услуг для обеспечения муниципальных нуж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ыполнения функций казенных учреж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/>
            </w:pPr>
            <w:r>
              <w:rPr>
                <w:sz w:val="24"/>
              </w:rPr>
              <w:t xml:space="preserve">оплата труда работников казенных учреждений, иных категорий работник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байкальского края, нормативными актами муниципального района «Город Краснокаменск и Краснокаменский район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оплата поставок товаров, выполнения работ, оказания услуг для  муниципальных нуж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/>
            </w:pPr>
            <w:r>
              <w:rPr>
                <w:sz w:val="24"/>
              </w:rPr>
              <w:t>возмещение вреда, причиненного казенным учреждением при осуществлении его деятельнос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</w:tabs>
              <w:ind w:left="34" w:firstLine="141"/>
              <w:jc w:val="both"/>
              <w:rPr/>
            </w:pPr>
            <w:r>
              <w:rPr>
                <w:sz w:val="24"/>
              </w:rPr>
              <w:t>денежное содержание (денежное вознаграждение, заработная плата) лиц, замещающих муниципальные  должности, работников, замещающих должности, не являющиеся должностями муниципальной  службы, иных категорий работни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байкальского края, нормативными актами муниципального района «Город Краснокаменск и Краснокаменский район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оплата поставок товаров, выполнения работ, оказания услуг для  муниципальных нуж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обязательных платежей в бюджетную систему Российской Федерации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</w:rPr>
              <w:t>Бюджетные ассигнования на предоставление субсидий бюджетным и автономным учреждениям, включая субсидии на возмещение нормативных затрат по оказанию ими услуг физическим и (или) юридическим лиц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едоставление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458" w:leader="none"/>
              </w:tabs>
              <w:ind w:left="34" w:firstLine="141"/>
              <w:rPr/>
            </w:pPr>
            <w:r>
              <w:rPr/>
              <w:t>субсидий бюджетным и автономным учреждениям на возмещение нормативных затрат, связанных с оказанием ими муниципальных  услуг физическим и (или) юридическим лицам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458" w:leader="none"/>
              </w:tabs>
              <w:ind w:left="34" w:firstLine="141"/>
              <w:rPr/>
            </w:pPr>
            <w:r>
              <w:rPr/>
              <w:t>субсидий бюджетным и автономным учреждениям на иные цел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</w:rPr>
              <w:t>Бюджетные ассигнования на предоставление субсидий некоммерческим организациям, не являющимся бюджетными и автономными учреждени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едоставление субсидий некоммерческим организациям, не являющимся бюджетными и автономными учреждениями, в том числе в соответствии с договорами (соглашениями) на оказание указанными организациями муниципальных  услуг физическим и (или) юридическим лицам</w:t>
            </w:r>
          </w:p>
        </w:tc>
      </w:tr>
      <w:tr>
        <w:trPr>
          <w:trHeight w:val="2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бюджетных инвестиций в объекты муниципальной собственности (за исключением муниципальных унитарных предприятий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юджетные ассигнования на осуществление бюджетных инвестиций в объекты капитального строительства муниципальной собственности в форм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/>
            </w:pPr>
            <w:r>
              <w:rPr>
                <w:sz w:val="24"/>
              </w:rPr>
              <w:t>капитальных вложений в основные средства муниципальных учрежд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субсидий местный бюджетам на софинансирование объектов капитального строительства муниципальной собственности,  бюджетные инвестиции в которые осуществляются из местных бюджетов.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 (за исключением бюджетных ассигнований для обеспечения выполнения функций казённого учреждения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юджетные ассигнования на закупку товаров, работ и услуг для муниципальных нужд (за исключением бюджетных ассигнований для обеспечения выполнения функций казённого учреждения), в том числе в целях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ind w:left="0" w:firstLine="175"/>
              <w:rPr/>
            </w:pPr>
            <w:r>
              <w:rPr/>
              <w:t>оказания муниципальных услуг физическим и юридическим лицам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ind w:left="0" w:firstLine="175"/>
              <w:rPr/>
            </w:pPr>
            <w:r>
              <w:rPr/>
              <w:t>закупки товаров в муниципальный материальный резерв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Б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ассигнования на обеспечение публичных нормативных обязательств, в том числе передаваемых бюджетам других уровн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4"/>
              </w:rPr>
              <w:t>Публичные нормативные обязательства в виде пенсий, пособий, компенсаций и других социальных выплат, а также осуществления мер социальной поддержки населени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ассигнования на обеспечение публичных обязательств за исключением публичных нормативных обязательств, в том числе передаваемые бюджетам других уровн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обязательства в виде бюджетных ассигнований на предоставление социальных выплат гражданам либо на приобретение товаров, работ, услуг в пользу граждан для обеспечения их нужд в целях реализации мер социальной поддержки нас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е бюджетных инвестиций юридическим лицам, не являющимся муниципальными учреждениями </w:t>
            </w:r>
            <w:r>
              <w:rPr/>
              <w:t>и муниципальными унитарными предпри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юджетные ассигнования на предоставление бюджетных инвестиций юридическим лицам, не являющимся муниципальными учрежд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инвестиций юридическим лицам, не являющимся муниципальными учреждения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БА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</w:rPr>
              <w:t xml:space="preserve">Предоставление субсидий юридическим лицам (за исключением субсидий муниципальным учреждениям), индивидуальным предпринимателям, физическим лиц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ассигнования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ассигнования на предоставление межбюджетных трансфертов, за исключением обязательств по социальному обеспечению насел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484" w:leader="none"/>
              </w:tabs>
              <w:ind w:left="34" w:firstLine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 поселений и дотаций на выравнивание бюджетной обеспеченности поселений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484" w:leader="none"/>
              </w:tabs>
              <w:ind w:left="3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поселений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484" w:leader="none"/>
              </w:tabs>
              <w:ind w:left="3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поселений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484" w:leader="none"/>
              </w:tabs>
              <w:ind w:left="34" w:firstLine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ам поселений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луживание муниципального долга муниципального района «Город Краснокаменск и Краснокаме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 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ассигнования на обслуживание муниципального долга муниципального района   «Город Краснокаменск и Краснокаменский район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латежи, возникающие в соответствии с условиями заключенных кредитных соглашений действующих и расчетно – по вновь привлекаемым в соответствии с Программой муниципальных  внутренних заимств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судебных актов по искам к муниципальному району «Город Краснокаменск и Краснокаменский район» о возмещении вреда, причиненного гражданину или юридическому лицу в результате незаконных действий (бездействия) органов местного самоуправления  либо должностных лиц эт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ассигнования на исполнение судебных актов по искам к муниципальному району «Город Краснокаменск и Краснокаменский район» о возмещении вреда, причиненного гражданину или юридическому лицу в результате незаконных действий (бездействия) органов местного самоуправления  либо должностных лиц этих орган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ля исполнения судебных актов по искам к </w:t>
            </w:r>
            <w:r>
              <w:rPr>
                <w:sz w:val="24"/>
              </w:rPr>
              <w:t xml:space="preserve">муниципальному району «Город Краснокаменск и Краснокаменский район» </w:t>
            </w:r>
            <w:r>
              <w:rPr>
                <w:sz w:val="24"/>
                <w:szCs w:val="24"/>
              </w:rPr>
              <w:t>о возмещении вреда, причиненного незаконными действиями (бездействием) органов местного самоуправления  или их должностных лиц, в том числе в результате издания органами местного самоуправления 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бюджета муниципального района «Город Краснокаменск и Краснокаменский район»  (за исключением судебных актов о взыскании денежных средств в порядке субсидиарной ответственности главных распорядителей средств бюджета муниципального района «Город Краснокаменск и Краснокаменский район»)</w:t>
            </w:r>
          </w:p>
        </w:tc>
      </w:tr>
      <w:tr>
        <w:trPr>
          <w:trHeight w:val="2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бюджетные ассигнования, не отнесенные к другим ви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8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Иные бюджетные ассигнования, не отнесенные к другим тип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овые назначения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</w:tabs>
              <w:ind w:left="34" w:firstLine="141"/>
              <w:jc w:val="both"/>
              <w:rPr/>
            </w:pPr>
            <w:r>
              <w:rPr>
                <w:sz w:val="24"/>
                <w:szCs w:val="24"/>
              </w:rPr>
              <w:t xml:space="preserve">Резервного фонда  Администрации муниципального района «Город Краснокаменск и Краснокаменский район» Забайкальского края, 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</w:tabs>
              <w:ind w:left="34" w:firstLine="141"/>
              <w:jc w:val="both"/>
              <w:rPr/>
            </w:pPr>
            <w:r>
              <w:rPr>
                <w:sz w:val="24"/>
                <w:szCs w:val="24"/>
              </w:rPr>
              <w:t>Резерва финансовых ресурсов для предупреждения и ликвидации чрезвычайных ситуации;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</w:tabs>
              <w:ind w:left="34" w:firstLine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 бюджета муниципального района «Город Краснокаменск и Краснокаменский район» на проведение социально  значимых мероприятий.</w:t>
            </w:r>
          </w:p>
          <w:p>
            <w:pPr>
              <w:pStyle w:val="Style13"/>
              <w:tabs>
                <w:tab w:val="clear" w:pos="720"/>
                <w:tab w:val="left" w:pos="4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orient="landscape" w:w="16838" w:h="11906"/>
      <w:pgMar w:left="1134" w:right="454" w:gutter="0" w:header="0" w:top="567" w:footer="720" w:bottom="776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695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6.5pt;height:23.1pt;mso-wrap-distance-left:0pt;mso-wrap-distance-right:0pt;mso-wrap-distance-top:0pt;mso-wrap-distance-bottom:0pt;margin-top:0.05pt;mso-position-vertical-relative:text;margin-left:-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620"/>
        </w:tabs>
        <w:ind w:left="49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3"/>
      <w:jc w:val="both"/>
    </w:pPr>
    <w:rPr>
      <w:sz w:val="24"/>
    </w:rPr>
  </w:style>
  <w:style w:type="paragraph" w:styleId="Style10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  <w:tab w:val="left" w:pos="1800" w:leader="none"/>
      </w:tabs>
      <w:suppressAutoHyphens w:val="true"/>
      <w:bidi w:val="0"/>
      <w:spacing w:before="240" w:after="0"/>
      <w:ind w:left="229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ind w:firstLine="34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51:00Z</dcterms:created>
  <dc:creator>Администратор</dc:creator>
  <dc:description/>
  <cp:keywords/>
  <dc:language>en-US</dc:language>
  <cp:lastModifiedBy>SamulTA</cp:lastModifiedBy>
  <cp:lastPrinted>2020-03-24T11:37:00Z</cp:lastPrinted>
  <dcterms:modified xsi:type="dcterms:W3CDTF">2020-03-24T02:37:00Z</dcterms:modified>
  <cp:revision>36</cp:revision>
  <dc:subject/>
  <dc:title>Приложение № 1 </dc:title>
</cp:coreProperties>
</file>