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И.о.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 Д.Н. Овчиннико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    _____________        2015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ов аренды 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spacing w:lineRule="auto" w:line="288"/>
        <w:ind w:left="0" w:right="4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5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 w:val="26"/>
          <w:szCs w:val="26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 w:val="26"/>
          <w:szCs w:val="26"/>
        </w:rPr>
        <w:t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18.02.2015г. № 15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6"/>
          <w:szCs w:val="26"/>
        </w:rPr>
        <w:t>24 февраля 2015 года № 152</w:t>
      </w:r>
      <w:r>
        <w:rPr>
          <w:rFonts w:cs="Times New Roman" w:ascii="Times New Roman" w:hAnsi="Times New Roman"/>
          <w:sz w:val="26"/>
          <w:szCs w:val="26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212.08.2015г. № 737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 xml:space="preserve"> – открытый аукцион по форме подачи предложений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орги выставляются два лота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лота № 1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частниками Аукциона может быть любое юридическое лицо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лота № 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и представить документы, подтверждающие их соответствие условиям, установленным статьей 4 Федерального закона № 209-ФЗ, </w:t>
      </w:r>
      <w:r>
        <w:rPr>
          <w:rStyle w:val="FontStyle20"/>
          <w:sz w:val="26"/>
          <w:szCs w:val="26"/>
        </w:rPr>
        <w:t>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20"/>
          <w:sz w:val="26"/>
          <w:szCs w:val="26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20"/>
          <w:sz w:val="26"/>
          <w:szCs w:val="26"/>
        </w:rPr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20"/>
          <w:sz w:val="26"/>
          <w:szCs w:val="26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 - 400,0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и торгов должны задекларировать свою принадлежность к субъектам малого и среднего предпринимательства и представить документы, подтверждающие их соответствие условиям, установленным статьей 4 Федерального закона № 209-ФЗ (рекомендуемая форма декларации прилагается к аукционной документации). </w:t>
      </w:r>
      <w:r>
        <w:rPr>
          <w:rStyle w:val="FontStyle20"/>
          <w:sz w:val="26"/>
          <w:szCs w:val="26"/>
        </w:rPr>
        <w:t>Заявки на участие, поданные участниками, не являющимися субъектами малого предпринимательства, подлежат отклонению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рганизатор открытого аукциона:</w:t>
      </w:r>
    </w:p>
    <w:p>
      <w:pPr>
        <w:pStyle w:val="Style17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№ 113, 214,  </w:t>
      </w:r>
      <w:r>
        <w:rPr>
          <w:rFonts w:cs="Times New Roman" w:ascii="Times New Roman" w:hAnsi="Times New Roman"/>
          <w:sz w:val="26"/>
          <w:szCs w:val="26"/>
        </w:rPr>
        <w:t>те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 аукциона </w:t>
      </w:r>
      <w:r>
        <w:rPr>
          <w:rFonts w:cs="Times New Roman" w:ascii="Times New Roman" w:hAnsi="Times New Roman"/>
          <w:sz w:val="26"/>
          <w:szCs w:val="26"/>
        </w:rPr>
        <w:t xml:space="preserve">– на право заключения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Лот № 1. </w:t>
      </w:r>
      <w:r>
        <w:rPr>
          <w:rFonts w:cs="Times New Roman" w:ascii="Times New Roman" w:hAnsi="Times New Roman"/>
          <w:sz w:val="26"/>
          <w:szCs w:val="26"/>
        </w:rPr>
        <w:t xml:space="preserve">Часть нежилого помещения № 2 на 1 этаже в части здания (бывшая столовая № 9), расположенное по адресу: Забайкальский край, г. Краснокаменск, проспект Строителей, 15, пом. 2. Наименование имущества и иные, позволяющие его индивидуализировать данные (характеристики имущества): общая площадь нежилого помещения 470,7 кв.м., в том числе площадь передаваемого в аренду – 240,1 кв.м. Фундамент: сборные бетонные блоки; наружные и внутренние капитальные стены: кирпич; перегородки: кирпич, гипсобетон; перекрытия чердачные, междуэтажные, подвальные: плиты железобетонные; крыша: рулонная; полы: бетонные, линолеум, метлахская плитка; проемы окна: витражи металлические, остекленные деревянные, двери: металлические остекленные, деревянные; отделка внутренняя: штукатурка, окраска, обои, глазурованная плитка,  наружная: облицовка силикатной плиткой; наличие благоустройств: центральное отопление, электроснабжение, вентиляция, канализация,  горячее водоснабжение, телефон. Год постройки – 1972г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меются  обременения объекта – действующий правообладатель ООО «Горгона»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. 141 Приказа ФАС № 67 от 10.02.2010г., действующий правообладатель при проведении процедуры торгов может воспользоваться правом заключить договор аренды по цене, установленной в ходе проведения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торговое, организация общественного питания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Земельный участок с кадастровым номером 75:09:300413:4, по адресу: Забайкальский край, г.Краснокаменск, проспект Строителей, 15, отнесенный к категории земель населенных пунктов, находящийся в муниципальной собственности, будет предоставлен «Арендатору» по договору аренды земельного участка с множественностью лиц на стороне арендат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Лот № 2: </w:t>
      </w:r>
      <w:r>
        <w:rPr>
          <w:rFonts w:cs="Times New Roman" w:ascii="Times New Roman" w:hAnsi="Times New Roman"/>
          <w:sz w:val="26"/>
          <w:szCs w:val="26"/>
        </w:rPr>
        <w:t xml:space="preserve">нежилое помещение - подвал, в части здания ОТЦ 4 «А» микрорайона, расположенного по адресу: Забайкальский край, г.Краснокаменск, пр. Ветеранов, 13, общей площадью 392,1 кв. м. Наименование:  Часть здания Общественно-торгового центра 4 «А» микрорайона; этажность объекта: 3 (три), чердак, подвал; общая площадь части здания: 1732,3 кв. м; фундамент – ленточный бетон; наружные и внутренние капитальные стены – кирпич; перегородки – кирпич; перекрытия чердачные – ж/б плиты; перекрытия междуэтажные — ж/б плиты; перекрытия подвальные — ж/б плиты; крыша — рулонная; проемы оконные – остекленные, алюминиевые витражи, металлические решетки; проемы дверные — деревянные, металлические, металлические решетки; полы – мраморная плитка, линолеум, метлахская плитка, плитка ПХВ, бетон; отделка внутренняя — штукатурка, окраска, обои, глазурованная плитка; средняя внутренняя высота помещений, м – 3,27; 3,20; 3,16; 2,50; 2,0; год постройки: 1983; зарегистрированные обременения объекта – не имеет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евое назначение – торговое, оказание различного рода услуг населению, складск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Земельный участок с кадастровым номером 75:09:300431:3, по адресу: Забайкальский край, г.Краснокаменск, проспект Ветеранов, 13, отнесенный к категории земель населенных пунктов, находящийся в муниципальной собственности, будет предоставлен «Арендатору» по договору аренды земельного участка с множественностью лиц на стороне арендат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6"/>
          <w:szCs w:val="26"/>
        </w:rPr>
        <w:t xml:space="preserve"> за пользование нежилым помещением, без учета НДС и коммунальных услуг составляет в сумме ежемесяч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1: </w:t>
      </w:r>
      <w:r>
        <w:rPr>
          <w:rFonts w:cs="Times New Roman" w:ascii="Times New Roman" w:hAnsi="Times New Roman"/>
          <w:sz w:val="26"/>
          <w:szCs w:val="26"/>
        </w:rPr>
        <w:t>65 067,10 (шестьдесят пять тысяч шестьдесят семь) рублей 10 копе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2: </w:t>
      </w:r>
      <w:r>
        <w:rPr>
          <w:rFonts w:cs="Times New Roman" w:ascii="Times New Roman" w:hAnsi="Times New Roman"/>
          <w:sz w:val="26"/>
          <w:szCs w:val="26"/>
        </w:rPr>
        <w:t>69 794,00 (шестьдесят девять тысяч семьсот девяносто четыре) рубля 00копеек;</w:t>
      </w:r>
    </w:p>
    <w:p>
      <w:pPr>
        <w:pStyle w:val="Style18"/>
        <w:keepNext w:val="true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содержанию, составу и форме заявки.</w:t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документы, приложенные к заявке должны быть заверены печатью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6"/>
          <w:szCs w:val="26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(заявк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ключающий полный  пакет докумен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декларация о соответствии требованиям, предъявляемым к субъектам малого и среднего предпринимательства и документы к ней, в случае участия в торгах по лоту № 2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декларация о соответствии требованиям, предъявляемым к субъектам малого и среднего предпринимательства и документы к ней, в случае участия в торгах по лоту № 2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1).</w:t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ем заявок для участия в аукционе осуществляется с «27» августа 2015 г. по «21» сентября 2015г. с 8-30 до 16-30 часов по местному времени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30 мин. по местному времени «21» сентября 2015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состоится «29» сентября 2015 г. в 13 час. 30 мин. по местному времени по адресу: Забайкальский край, г. Краснокаменск, 505, зал засед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 в порядке ее поступления в Журнале регистрации заявок на участие в аукционе. 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Требования, предъявляемые к участникам аукцион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2. Заявитель не допускается аукционной комиссией к участию в аукционе в случаях: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представленных документах обнаружены недостоверные сведения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соответствие поданной заявителем заявки требованиям аукционной документации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явка подана лицом, не уполномоченным заявителем на осуществление таких действий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 подтверждено поступление в установленный срок задатк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;</w:t>
      </w:r>
    </w:p>
    <w:p>
      <w:pPr>
        <w:pStyle w:val="ConsPlusNormal"/>
        <w:ind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ConsPlusNormal"/>
        <w:ind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2. Уведомление об отзыве заявки на участие в аукционе должно быть скреплено печатью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окончания подачи заявок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«21» сентября 2015 г.</w:t>
      </w:r>
      <w:r>
        <w:rPr>
          <w:rFonts w:cs="Times New Roman" w:ascii="Times New Roman" w:hAnsi="Times New Roman"/>
          <w:b/>
          <w:sz w:val="26"/>
          <w:szCs w:val="26"/>
        </w:rPr>
        <w:t xml:space="preserve"> в 16.30 час.  </w:t>
      </w:r>
      <w:r>
        <w:rPr>
          <w:rFonts w:cs="Times New Roman" w:ascii="Times New Roman" w:hAnsi="Times New Roman"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5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Документы об аукционе можно получи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, в газете «Слава труду»,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лот № 1: </w:t>
      </w:r>
      <w:r>
        <w:rPr>
          <w:rFonts w:cs="Times New Roman" w:ascii="Times New Roman" w:hAnsi="Times New Roman"/>
          <w:sz w:val="26"/>
          <w:szCs w:val="26"/>
        </w:rPr>
        <w:t>3 253,36 (три тысячи двести пятьдесят три) рубля 36 копе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2: </w:t>
      </w:r>
      <w:r>
        <w:rPr>
          <w:rFonts w:cs="Times New Roman" w:ascii="Times New Roman" w:hAnsi="Times New Roman"/>
          <w:sz w:val="26"/>
          <w:szCs w:val="26"/>
        </w:rPr>
        <w:t>3 489,70 (три тысячи четыреста восемьдесят девять) рублей 70 копе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«24» сентября 2015 г. в 13час.30мин. </w:t>
      </w:r>
      <w:r>
        <w:rPr>
          <w:rFonts w:cs="Times New Roman" w:ascii="Times New Roman" w:hAnsi="Times New Roman"/>
          <w:sz w:val="26"/>
          <w:szCs w:val="26"/>
        </w:rPr>
        <w:t xml:space="preserve">по местному времени по адресу: 674674, Забайкальский край,  г.Краснокаменск, 505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8. Место, дата и время проведения открытого аукциона: </w:t>
      </w:r>
      <w:r>
        <w:rPr>
          <w:rFonts w:cs="Times New Roman" w:ascii="Times New Roman" w:hAnsi="Times New Roman"/>
          <w:sz w:val="26"/>
          <w:szCs w:val="26"/>
        </w:rPr>
        <w:t>«29» сентября 2015 г. в 13 час.30 мин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адресу: 674674, Забайкальский край,  г.Краснокаменск, 505, зал засе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6"/>
          <w:szCs w:val="26"/>
        </w:rPr>
        <w:t xml:space="preserve"> квартальной начальной арендной платы, без учета НДС и коммунальных услуг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лот № 1: </w:t>
      </w:r>
      <w:r>
        <w:rPr>
          <w:rFonts w:cs="Times New Roman" w:ascii="Times New Roman" w:hAnsi="Times New Roman"/>
          <w:sz w:val="26"/>
          <w:szCs w:val="26"/>
        </w:rPr>
        <w:t>195 201,30 (сто девяносто пять тысяч двести один) рубль 3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2: </w:t>
      </w:r>
      <w:r>
        <w:rPr>
          <w:rFonts w:cs="Times New Roman" w:ascii="Times New Roman" w:hAnsi="Times New Roman"/>
          <w:sz w:val="26"/>
          <w:szCs w:val="26"/>
        </w:rPr>
        <w:t>209 382,00 (двести девять тысяч триста восемьдесят два) рубля 00 копеек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счет 4030281060000300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27» августа 2015г. по «21» сентября 2015г. Сумма внесенного задатка засчитывается победителю аукциона в счет оплаты за пользование помещение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Задаток, внесенный участником аукциона, который 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95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10. Зак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>лючение договора</w:t>
      </w:r>
      <w:r>
        <w:rPr>
          <w:rFonts w:cs="Times New Roman" w:ascii="Times New Roman" w:hAnsi="Times New Roman"/>
          <w:spacing w:val="-5"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0.4 Требование обеспечения исполнения договора – не установл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45:00Z</dcterms:created>
  <dc:creator>Кириллова Елена Викторовна</dc:creator>
  <dc:description/>
  <cp:keywords/>
  <dc:language>en-US</dc:language>
  <cp:lastModifiedBy>user</cp:lastModifiedBy>
  <cp:lastPrinted>2015-08-25T09:53:00Z</cp:lastPrinted>
  <dcterms:modified xsi:type="dcterms:W3CDTF">2015-08-25T01:54:00Z</dcterms:modified>
  <cp:revision>8</cp:revision>
  <dc:subject/>
  <dc:title/>
</cp:coreProperties>
</file>