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РОТОКОЛ  №  25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район» Забайкальского кра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«О проведении торгов на право заключения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 xml:space="preserve"> 25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__ 2015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 заседании присутствовали: 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588"/>
        <w:gridCol w:w="6366"/>
      </w:tblGrid>
      <w:tr>
        <w:trPr/>
        <w:tc>
          <w:tcPr>
            <w:tcW w:w="9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юнина Н.А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по финансам — Председатель Комитета по финансам Администрации муниципального района «Город Краснокаменск и Краснокаменский район» Забайкальского края</w:t>
            </w:r>
          </w:p>
        </w:tc>
      </w:tr>
      <w:tr>
        <w:trPr/>
        <w:tc>
          <w:tcPr>
            <w:tcW w:w="92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 Д.Н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ых Е.К.</w:t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 и регулирования тарифов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В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отсутствова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ова О.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щин В.Н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63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(отпуск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делами Администрации муниципального района «Город Краснокаменск и Краснокаменский район» Забайкальского края (отпуск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ходов, экономического анализа и правовой работы Комитета по финансам Администрации муниципального района «Город Краснокаменск и Краснокаменский район» Забайкальского края (отпуск)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едседатель комиссии Н.А.Селюнина предложила проголосовать за открытие заседания, поскольку на заседании присутствует более половины членов и состав комиссии является правомочным. </w:t>
      </w:r>
    </w:p>
    <w:p>
      <w:pPr>
        <w:pStyle w:val="Normal"/>
        <w:ind w:firstLine="546"/>
        <w:jc w:val="center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едание комиссии открыт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Председатель комиссии Н.А.Селюнина огласила повестку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несение решения о проведении торгов на право заключения договоров аренды нежилых помещен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часть нежилого помещения № 2 на 1 этаже в части здания (бывшая столовая №9), расположенного по адресу: Забайкальский край, г.Краснокаменск, проспект Строителей, 15, помещение 2, общей площадью – 240,1 кв.м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ежилое помещение – подвал,  в 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392,1 кв.м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пределение «шага аукци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пределение условий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овестки дня выступила начальник отдела имущественных отношений КУМИ Е.В. Кириллова. На ознакомление членам комиссии были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 (в редакции решения от 23.09.2009 года №157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остановление Администрации муниципального района «Город Краснокаменск и Краснокаменский район» от 14.10.2014 г. № 66 «Об установлении базового размера ставки арендной платы за арендуемые объекты недвижимости, находящиеся в муниципальной собственности муниципального района «Город Краснокаменск и Краснокаменский район» Забайкальского края на 2015 го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«21» августа 2015 года № 737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Технические паспорта нежилых помещ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Отчеты об оценке рыночной стоимости арендной платы за пользование нежилыми помеще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нежилых помещений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целевого назначения использования объек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>ча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жилого помещения № 2 на 1 этаже в части здания (бывшая столовая № 9), расположенного по адресу: Забайкальский край, г.Краснокаменск, проспект Строителей, 15, пом. 2., общей площадью 240,1 кв.м. Целевое использование – торговое помещение, организация общественного питания, оказание различного рода услуг насе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нежилое помещение - подвал, в части здания ОТЦ 4 «А» микрорайона, расположенного по адресу: Забайкальский край, г.Краснокаменск, пр. Ветеранов, 13, общей площадью 392,1 кв. м. Целевое назначение – торговое, оказание различного рода услуг населению, складско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>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6"/>
          <w:szCs w:val="26"/>
        </w:rPr>
        <w:t>лот № 2</w:t>
      </w:r>
      <w:r>
        <w:rPr>
          <w:b/>
          <w:sz w:val="28"/>
          <w:szCs w:val="28"/>
        </w:rPr>
        <w:t xml:space="preserve">: </w:t>
      </w:r>
      <w:r>
        <w:rPr>
          <w:sz w:val="26"/>
          <w:szCs w:val="26"/>
        </w:rPr>
        <w:t>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Было предложено определить период приема заявок на участие в аукционе ежедневно с 8-30 до 16-30 (кроме субботы, воскресенья) 27.08.2015 по 21.09.2015 г.  по адресу: Забайкальский край, г. Краснокаменск, 505, каб. 113, 21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4» сентября 2015 г. в 13-30 по адресу: Забайкальский край, г.Краснокаменск, 505, 2 этаж, зал заседани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ыло предложено определить место, дату и время проведения аукциона: «29» сентября 2015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1: </w:t>
      </w:r>
      <w:r>
        <w:rPr>
          <w:sz w:val="26"/>
          <w:szCs w:val="26"/>
        </w:rPr>
        <w:t xml:space="preserve">Отчет № 118/а «Об определении рыночной стоимости объекта оценки: величина ежемесячной арендной платы за пользование нежилой площади для объекта недвижимости – Помещения № 2 в части здания (бывшая столовая № 9), расположенного по адресу: Забайкальский край, г.Краснокаменск, проспект Строителей, 15, пом. 2», выполненный ООО «Агентство по оценке имущества» </w:t>
      </w:r>
      <w:r>
        <w:rPr>
          <w:b/>
          <w:sz w:val="26"/>
          <w:szCs w:val="26"/>
        </w:rPr>
        <w:t>271, 00 руб. за 1 кв.м.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 xml:space="preserve">Отчет № 119/а «Об определении рыночной  объекта оценки: величина ежемесячной арендной платы за пользование нежилой площади для объекта недвижимости  - Подвала в части здания ОТЦ 4 «А» микрорайона, расположенного по адресу: Забайкальский край, г.Краснокаменск, проспект Ветеранов, 13», выполненный ООО «Агентство по оценке имущества» </w:t>
      </w:r>
      <w:r>
        <w:rPr>
          <w:b/>
          <w:sz w:val="26"/>
          <w:szCs w:val="26"/>
        </w:rPr>
        <w:t>178 руб. за 1 кв.м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им образом, начальный размер ежемесячной арендной платы за пользование нежилым помещением без учета НДС и коммунальных услуг составил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271 х 240,1 кв.м. =  65 067,10 (шестьдесят пять тысяч шестьдесят семь) рублей 1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78 х 392,1 кв.м. = 69 794,00 (шестьдесят девять тысяч семьсот девяносто четыре) рубля 00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195 201,30 (сто девяносто пять тысяч двести один) рубль 3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209 382,00 (двести девять тысяч триста восемьдесят два) рубля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3 253,36 (три тысячи двести пятьдесят три) рубля 36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3 489,70 (три тысячи четыреста восемьдесят девять) рублей 70 копе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 выступила член комиссии Кириллова Е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информационном сообщении указано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88"/>
      <w:bookmarkEnd w:id="0"/>
      <w:r>
        <w:rPr>
          <w:rFonts w:cs="Times New Roman" w:ascii="Times New Roman" w:hAnsi="Times New Roman"/>
          <w:sz w:val="26"/>
          <w:szCs w:val="26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в газете «Слава труду» и на официальном веб-сайте муниципального района в информационно-телекоммуникационной сети «Интернет»: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ink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срок для заключения договора аренды нежилого помещения с победителем аукциона не ранее 10 рабочих дней и не позднее 15 рабочих дней после утверждения протокола аукцион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третьему вопросу</w:t>
      </w:r>
      <w:r>
        <w:rPr>
          <w:sz w:val="26"/>
          <w:szCs w:val="26"/>
        </w:rPr>
        <w:t xml:space="preserve"> выступил  исполняющий обязанности председателя Комитета Д.Н. Овчиннико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оект договора аренд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рекомендуемая участникам форма декларации о соответствии требованиям, установленным для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 xml:space="preserve">Было предложено назначить аукционистом Федосеева Г.В. – исполняющего обязанности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четвертому вопросу</w:t>
      </w:r>
      <w:r>
        <w:rPr>
          <w:sz w:val="26"/>
          <w:szCs w:val="26"/>
        </w:rPr>
        <w:t xml:space="preserve"> выступила член комиссии Е.В. Кириллова.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Также было предложено провести следующее заседание комиссии «24» сентября 2015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24» сентября 2015 г. на 13-30 ча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виду того, что на заседании были полностью рассмотрены все вопросы, включенные в повестку дня, председатель комиссии Н.А.Селюнина предложила проголосовать за закрыти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олосовали:  «За» - 6 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_______________ Селюнина Н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Овчинников Д.Н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Кириллова Е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Сизых Е.К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Муратова С.А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Данилов В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мендуемая форма декла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33:00Z</dcterms:created>
  <dc:creator>TaranEN</dc:creator>
  <dc:description/>
  <cp:keywords/>
  <dc:language>en-US</dc:language>
  <cp:lastModifiedBy>user</cp:lastModifiedBy>
  <cp:lastPrinted>2015-08-25T08:49:00Z</cp:lastPrinted>
  <dcterms:modified xsi:type="dcterms:W3CDTF">2015-08-25T00:52:00Z</dcterms:modified>
  <cp:revision>6</cp:revision>
  <dc:subject/>
  <dc:title>Утверждаю</dc:title>
</cp:coreProperties>
</file>